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FF00"/>
          <w:sz w:val="96"/>
        </w:rPr>
      </w:pPr>
      <w:r>
        <w:rPr>
          <w:color w:val="00FF00"/>
          <w:sz w:val="96"/>
        </w:rPr>
        <w:t>Carlfors El</w:t>
      </w:r>
    </w:p>
    <w:p>
      <w:pPr>
        <w:pStyle w:val="Heading2"/>
        <w:rPr/>
      </w:pPr>
      <w:r>
        <w:rPr/>
        <w:t>Tel. 08-27108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GRUPPFÖRTEKNING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BBD1C</w:t>
      </w:r>
    </w:p>
    <w:p>
      <w:pPr>
        <w:pStyle w:val="Heading6"/>
        <w:rPr/>
      </w:pPr>
      <w:r>
        <w:rPr/>
        <w:t>FKKJ 4x16/1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MAX 63 AMP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ral BBDC1C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sskena i rum 5034 (jordfelsbrytare)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i korrido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över belysning i korrido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för blombelysni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dur för blombelysni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05-5007 och 5034 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i fönsterbänkskanal rum 50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35-50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30-50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i fönsterbänkskanal rum 5030-50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11-50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i fönsterbänkskanal rum 5035-50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i fönsterbänkskanal rum 5012-50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i fönsterbänkskanal rum 5009-50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09,50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i fönsterbänkskanal rum 5034 (jordfelsbrytar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rum 5012 och uttagsstav rum 5034 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på nätränna rum 5034 (jordfelsbrytar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28,50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5014,50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i fönsterbänkskanal rum 5028,50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vid kompressor rum 50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sad i fläktrum (skylt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ylmaskin och kompressor rum 50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" w:hAnsi="Brush Script MT" w:cs="Brush Script MT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14:40:00Z</dcterms:created>
  <dc:creator>Torgny Johansson</dc:creator>
  <dc:description/>
  <dc:language>en-US</dc:language>
  <cp:lastModifiedBy>Torgny Johansson</cp:lastModifiedBy>
  <dcterms:modified xsi:type="dcterms:W3CDTF">1997-11-21T14:40:00Z</dcterms:modified>
  <cp:revision>2</cp:revision>
  <dc:subject/>
  <dc:title>Carlfors El</dc:title>
</cp:coreProperties>
</file>