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sovo-konflikten</w:t>
      </w:r>
    </w:p>
    <w:p>
      <w:pPr>
        <w:pStyle w:val="Normal"/>
        <w:jc w:val="center"/>
        <w:rPr>
          <w:b/>
          <w:b/>
          <w:sz w:val="32"/>
        </w:rPr>
      </w:pPr>
      <w:r>
        <w:rPr>
          <w:b/>
          <w:sz w:val="32"/>
        </w:rPr>
      </w:r>
    </w:p>
    <w:p>
      <w:pPr>
        <w:pStyle w:val="Normal"/>
        <w:jc w:val="center"/>
        <w:rPr>
          <w:b/>
          <w:b/>
          <w:sz w:val="32"/>
        </w:rPr>
      </w:pPr>
      <w:r>
        <w:rPr>
          <w:b/>
          <w:sz w:val="32"/>
        </w:rPr>
      </w:r>
    </w:p>
    <w:p>
      <w:pPr>
        <w:pStyle w:val="TextBody"/>
        <w:rPr/>
      </w:pPr>
      <w:r>
        <w:rPr/>
        <w:t>Kosovo är en provins i Jugoslavien med 2 miljoner invånare. I flera hundra år har serber och albaner levt ihop där, eniga och utan problem. De slogs tillsammans sida vid sida mot turkarna vid trastfälten i Kosovopolje 1389. Men det skulle bli förändringar. Under dessa fredliga år mellan serber och albaner hade de båda ortodox-kristen tro, men på 1600-talet skedde en serbisk utvandring samtidigt som albanerna gick över till islamistisk tro.</w:t>
      </w:r>
    </w:p>
    <w:p>
      <w:pPr>
        <w:pStyle w:val="Normal"/>
        <w:rPr/>
      </w:pPr>
      <w:r>
        <w:rPr>
          <w:sz w:val="24"/>
        </w:rPr>
        <w:t>Kosovo som hade hört till det Osmanska riket i över 300 år erövrades 1913 av Serbien. Under denna erövring fängslades ca 50000</w:t>
      </w:r>
      <w:r>
        <w:rPr>
          <w:rStyle w:val="FootnoteCharacters"/>
          <w:rStyle w:val="FootnoteAnchor"/>
          <w:sz w:val="24"/>
        </w:rPr>
        <w:footnoteReference w:id="2"/>
      </w:r>
      <w:r>
        <w:rPr>
          <w:sz w:val="24"/>
        </w:rPr>
        <w:t xml:space="preserve"> albaner. Efter 2.a världskriget blev Kosovo först ett självstyrande område och 1963 en självstyrande provins i Jugoslavien. I Kosovo bor det ca 10 %</w:t>
      </w:r>
      <w:r>
        <w:rPr>
          <w:rStyle w:val="FootnoteCharacters"/>
          <w:rStyle w:val="FootnoteAnchor"/>
          <w:sz w:val="24"/>
        </w:rPr>
        <w:footnoteReference w:id="3"/>
      </w:r>
      <w:r>
        <w:rPr>
          <w:sz w:val="24"/>
        </w:rPr>
        <w:t xml:space="preserve"> serber och 90 %</w:t>
      </w:r>
      <w:r>
        <w:rPr>
          <w:rStyle w:val="FootnoteCharacters"/>
          <w:rStyle w:val="FootnoteAnchor"/>
          <w:sz w:val="24"/>
        </w:rPr>
        <w:footnoteReference w:id="4"/>
      </w:r>
      <w:r>
        <w:rPr>
          <w:sz w:val="24"/>
        </w:rPr>
        <w:t xml:space="preserve"> albaner. Men ändå var och är det albanerna som har det svårast och inte har några rättigheter. Eftersom det är serbiskt styre i provinsen Kosovo får serberna det bäst. Den främsta anledningen till konflikten är att Kosovo-albanerna vill slå sig loss och ena sig med Albanien. Men Serbien och alla serber vill inte detta eftersom området har många historiska och kulturella serbiska skatter.</w:t>
      </w:r>
    </w:p>
    <w:p>
      <w:pPr>
        <w:pStyle w:val="Normal"/>
        <w:rPr>
          <w:sz w:val="24"/>
        </w:rPr>
      </w:pPr>
      <w:r>
        <w:rPr>
          <w:sz w:val="24"/>
        </w:rPr>
      </w:r>
    </w:p>
    <w:p>
      <w:pPr>
        <w:pStyle w:val="Normal"/>
        <w:rPr>
          <w:sz w:val="24"/>
        </w:rPr>
      </w:pPr>
      <w:r>
        <w:rPr>
          <w:sz w:val="24"/>
        </w:rPr>
        <w:t>När Jugoslavien var enat under den kommunistiska diktatorn Joseph Broz Tito var läget ännu ganska lugnt. All tillstymmelse till att bryta sig loss från landet slogs ner snabbt och effektivt. Men Tito avlider den 4 juni 1980 och bara ett år efter detta kräver etniska albaner att Kosovo blir en självständig republik. Efter denna händelse är det lugnt fram till 1989 då Serbiens president Slobodan Milosevic fråntar Kosovo sitt självstyre. I dessa oroligheter dödas 20 personer. Året efter upplöses Kosovos regering och separatister utropar republiken Kosovo. Dessa separatister väljer 1992 Ibrahim Rugova till president. Rugova förespråkar fredliga metoder för att nå en självständighet. Men Kosovos befrielsearmé UCK vill annat och utsätter 1996 serbiska poliser för attentat. Detta var startskottet på UCK väpnade kamp för självständighet. 1998 kontrollerar UCK 40 % av Kosovo. Serberna med Milosevic i spetsen inledde samma år en offensiv mott UCK-gerillan. Kriget är i full gång. I oktober detta år kräver Nato ett slut på dödandet i Kosovo. Man hotar med flyganfall. Milosevic går med på att dra tillbaka de serbiska trupperna. I slutet på året närmare bestämt i december dödas sex unga serber av UCK och Milosevic hämnas genom att döda 45 etniska albaner utanför byn Racak. Natos tålamod börjar tryta och de hotar än en gång med flyganfall. Striderna börjar avta och den 6 mars 1999 hålls de första fredssamtalen mellan de båda stridande parterna. De äger rum i den franska staden Rambouillet. Efter två veckors förhandlingar undertecknar Kosovo-albanerna ett fredsavtal som ger Kosovo självstyre. Men serberna vägrar att underteckna detta avtal. 2 dagar efter det albanska undertecknandet går jugoslaviska trupper under ledning av Milosevic, till attack mot UCK-gerillan. Nato ger Milosevic ett sista ultimatum: ”Skriv på eller så kommer bomber att falla”</w:t>
      </w:r>
    </w:p>
    <w:p>
      <w:pPr>
        <w:pStyle w:val="Normal"/>
        <w:rPr>
          <w:sz w:val="24"/>
        </w:rPr>
      </w:pPr>
      <w:r>
        <w:rPr>
          <w:sz w:val="24"/>
        </w:rPr>
      </w:r>
    </w:p>
    <w:p>
      <w:pPr>
        <w:pStyle w:val="Normal"/>
        <w:rPr>
          <w:sz w:val="24"/>
        </w:rPr>
      </w:pPr>
      <w:r>
        <w:rPr>
          <w:sz w:val="24"/>
        </w:rPr>
        <w:t>Milosevic vägrar att skriva på , för det skulle medföra att Nato-trupper bevakar hela Kosovo-området . Så den 23 mars –99 börjar Nato att fälla bomber över Jugoslavien. Under ca 1,5 månaders tid föll mängder av bomber över Jugoslavien (se bild nästa sida). Och slutligen efter det största bombregnet sedan 2:avärldskriget gav Slobodan Milosevic och hans mannar efter. Nato-trupper fick nu tillträde till Kosovo. Detta medförde att Kosovo-albanska flyktingar återvände till sitt ”hemland”. Serberna kände sig hotade av hämndaktioner från de återvändande Kosovo-albanerna så de gav sig av.</w:t>
      </w:r>
    </w:p>
    <w:p>
      <w:pPr>
        <w:pStyle w:val="Normal"/>
        <w:rPr>
          <w:sz w:val="24"/>
        </w:rPr>
      </w:pPr>
      <w:r>
        <w:rPr>
          <w:sz w:val="24"/>
        </w:rPr>
        <w:t>Mycket av samhällsstrukturen i Jugoslavien var förstörd (vatten- och elledningar var sönderbombade, raffinaderier var totalt förstörda, allt var nästan förstört) och ett mycket omfattande återuppbyggnadsarbete väntade. FN i spetsen för detta. Hjälpsändningar från hela världen har strömmat in i Kosovo. FN har varit mycket delaktiga och gett humanitär hjälp till många av de 10 tusentals människor som varit på flykt under kriget.</w:t>
      </w:r>
    </w:p>
    <w:p>
      <w:pPr>
        <w:pStyle w:val="Normal"/>
        <w:rPr>
          <w:sz w:val="24"/>
        </w:rPr>
      </w:pPr>
      <w:r>
        <w:rPr>
          <w:sz w:val="24"/>
        </w:rPr>
        <w:t>Vad som kommer att hända med Kosovo i framtiden är fortfarande oklart. Kommer det att bli en självständig stat, eller rent av förenas med Albanien? I dagsläget är allt bara spekulationer. Men FN och Nato jobbar för fullt för att göra det bästa möjliga av situationen.</w:t>
      </w:r>
    </w:p>
    <w:p>
      <w:pPr>
        <w:pStyle w:val="Normal"/>
        <w:rPr>
          <w:sz w:val="24"/>
          <w:lang w:val="en-US"/>
        </w:rPr>
      </w:pPr>
      <w:r>
        <w:rPr>
          <w:sz w:val="24"/>
          <w:lang w:val="en-US"/>
        </w:rPr>
        <w:drawing>
          <wp:anchor behindDoc="1" distT="0" distB="0" distL="114935" distR="114935" simplePos="0" locked="0" layoutInCell="0" allowOverlap="1" relativeHeight="2">
            <wp:simplePos x="0" y="0"/>
            <wp:positionH relativeFrom="column">
              <wp:posOffset>471805</wp:posOffset>
            </wp:positionH>
            <wp:positionV relativeFrom="paragraph">
              <wp:posOffset>151765</wp:posOffset>
            </wp:positionV>
            <wp:extent cx="4876800" cy="6867525"/>
            <wp:effectExtent l="0" t="0" r="0" b="0"/>
            <wp:wrapTight wrapText="largest">
              <wp:wrapPolygon edited="0">
                <wp:start x="-28" y="0"/>
                <wp:lineTo x="-28" y="21551"/>
                <wp:lineTo x="21600" y="21551"/>
                <wp:lineTo x="21600" y="0"/>
                <wp:lineTo x="-28" y="0"/>
              </wp:wrapPolygon>
            </wp:wrapTight>
            <wp:docPr id="1" name="kososovgraf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sosovgrafik" descr=""/>
                    <pic:cNvPicPr>
                      <a:picLocks noChangeAspect="1" noChangeArrowheads="1"/>
                    </pic:cNvPicPr>
                  </pic:nvPicPr>
                  <pic:blipFill>
                    <a:blip r:embed="rId2"/>
                    <a:srcRect l="-5" t="-4" r="-5" b="-4"/>
                    <a:stretch>
                      <a:fillRect/>
                    </a:stretch>
                  </pic:blipFill>
                  <pic:spPr bwMode="auto">
                    <a:xfrm>
                      <a:off x="0" y="0"/>
                      <a:ext cx="4876800" cy="68675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color w:val="0000FF"/>
        </w:rPr>
      </w:pPr>
      <w:r>
        <w:rPr>
          <w:color w:val="0000FF"/>
        </w:rPr>
        <w:t>Bilden visar hur och var Nato bombar. Symbolerna i de vita cirklarna är viktiga mål för Nato-bomberna. Där finns serbisk militär och flygbaser m.m.</w:t>
      </w:r>
    </w:p>
    <w:p>
      <w:pPr>
        <w:pStyle w:val="Normal"/>
        <w:rPr>
          <w:color w:val="0000FF"/>
          <w:sz w:val="24"/>
        </w:rPr>
      </w:pPr>
      <w:r>
        <w:rPr>
          <w:color w:val="0000FF"/>
          <w:sz w:val="24"/>
        </w:rPr>
      </w:r>
    </w:p>
    <w:p>
      <w:pPr>
        <w:pStyle w:val="Heading2"/>
        <w:rPr/>
      </w:pPr>
      <w:r>
        <w:rPr/>
        <w:t>Källförtäckning</w:t>
      </w:r>
    </w:p>
    <w:p>
      <w:pPr>
        <w:pStyle w:val="Normal"/>
        <w:rPr>
          <w:b/>
          <w:b/>
          <w:sz w:val="28"/>
        </w:rPr>
      </w:pPr>
      <w:r>
        <w:rPr>
          <w:b/>
          <w:sz w:val="28"/>
        </w:rPr>
      </w:r>
    </w:p>
    <w:p>
      <w:pPr>
        <w:pStyle w:val="Heading3"/>
        <w:rPr/>
      </w:pPr>
      <w:r>
        <w:rPr/>
        <w:t>National Encyklopedin</w:t>
        <w:tab/>
        <w:t>Nr 11</w:t>
        <w:tab/>
        <w:t>Bokförlaget Bra Böcker AB    Höganäs    1993</w:t>
      </w:r>
    </w:p>
    <w:p>
      <w:pPr>
        <w:pStyle w:val="Normal"/>
        <w:rPr>
          <w:sz w:val="24"/>
        </w:rPr>
      </w:pPr>
      <w:r>
        <w:rPr>
          <w:sz w:val="24"/>
        </w:rPr>
        <w:t>Länder i Fickformat</w:t>
        <w:tab/>
        <w:t>Nr 518</w:t>
        <w:tab/>
        <w:t>Utrikespolitiska Institutet</w:t>
        <w:tab/>
        <w:tab/>
        <w:t xml:space="preserve"> 1996</w:t>
      </w:r>
    </w:p>
    <w:p>
      <w:pPr>
        <w:pStyle w:val="Normal"/>
        <w:rPr>
          <w:sz w:val="24"/>
        </w:rPr>
      </w:pPr>
      <w:r>
        <w:rPr>
          <w:sz w:val="24"/>
        </w:rPr>
        <w:t>GP</w:t>
        <w:tab/>
        <w:tab/>
        <w:t>990325</w:t>
        <w:tab/>
      </w:r>
    </w:p>
    <w:p>
      <w:pPr>
        <w:pStyle w:val="Normal"/>
        <w:rPr>
          <w:sz w:val="24"/>
        </w:rPr>
      </w:pPr>
      <w:r>
        <w:rPr>
          <w:sz w:val="24"/>
        </w:rPr>
        <w:t>Svenska Dagbladet</w:t>
        <w:tab/>
        <w:t>980630</w:t>
      </w:r>
    </w:p>
    <w:p>
      <w:pPr>
        <w:pStyle w:val="Normal"/>
        <w:rPr>
          <w:sz w:val="24"/>
        </w:rPr>
      </w:pPr>
      <w:r>
        <w:rPr>
          <w:sz w:val="24"/>
        </w:rPr>
        <w:t>Svenska Dagbladet</w:t>
        <w:tab/>
        <w:t>980728</w:t>
      </w:r>
    </w:p>
    <w:p>
      <w:pPr>
        <w:pStyle w:val="Normal"/>
        <w:rPr>
          <w:sz w:val="24"/>
        </w:rPr>
      </w:pPr>
      <w:r>
        <w:rPr>
          <w:sz w:val="24"/>
        </w:rPr>
        <w:t>Dagens Nyheter</w:t>
        <w:tab/>
        <w:t>981017</w:t>
      </w:r>
    </w:p>
    <w:p>
      <w:pPr>
        <w:pStyle w:val="Normal"/>
        <w:rPr>
          <w:sz w:val="24"/>
        </w:rPr>
      </w:pPr>
      <w:r>
        <w:rPr>
          <w:sz w:val="24"/>
        </w:rPr>
        <w:tab/>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ncoklypedin Nr 11 Sid.365</w:t>
        <w:tab/>
      </w:r>
    </w:p>
  </w:footnote>
  <w:footnote w:id="3">
    <w:p>
      <w:pPr>
        <w:pStyle w:val="Footnote"/>
        <w:rPr/>
      </w:pPr>
      <w:r>
        <w:rPr>
          <w:rStyle w:val="FootnoteCharacters"/>
        </w:rPr>
        <w:footnoteRef/>
      </w:r>
      <w:r>
        <w:rPr/>
        <w:t xml:space="preserve"> </w:t>
      </w:r>
      <w:r>
        <w:rPr/>
        <w:t>Länder i fickformat Nr 518 Sid.20</w:t>
      </w:r>
    </w:p>
  </w:footnote>
  <w:footnote w:id="4">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0:13:00Z</dcterms:created>
  <dc:creator>Gregor Zocherman</dc:creator>
  <dc:description/>
  <dc:language>en-US</dc:language>
  <cp:lastModifiedBy>Gregor Zocherman</cp:lastModifiedBy>
  <cp:lastPrinted>1999-09-23T22:13:00Z</cp:lastPrinted>
  <dcterms:modified xsi:type="dcterms:W3CDTF">1999-09-23T20:22:00Z</dcterms:modified>
  <cp:revision>4</cp:revision>
  <dc:subject/>
  <dc:title>Kosovo-konflikten</dc:title>
</cp:coreProperties>
</file>