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iggaz don’t know my styl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at I’ll do for lov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hug for lif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 I ever wanted to be was a soldier (feat. Outlaws)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lack Jesus (feat. Outlaws)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iping Niggaz off the map (feat. Outlaws)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der Pressure II(feat. Outlaws)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lack Jesus 2 (feat. Outlaws)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ad Boy Killers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Young Niggas Did you pray today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hug Nation (feat. Outlaws)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ere Ever U R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en We Ride On Our Enemies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ver Be Peac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uckin'Wit The Wrong Nigga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tching Feelings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y Closest Road Dogs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You Don't Have To Worry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right Nigh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ood Lif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ate Nit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reet Fam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ac's Lif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hug In M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he Struggle Continuez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hings Are Changing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roublesome "96"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o Do You Believe In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t'em Have I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ir Xchang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litary Mind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rld Wide Dime Piec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til The End Of Tim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en Thugs Cry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ill I Ris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ecrets Of War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ell 4A Hustler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 Ou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at's Nex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ade M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tter To The Presiden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verything They Ow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appy Hom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touchable (freestyle)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y U Turn On M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Resist The Temptation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Tattoo Tears featuring Tha Outlawz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How many shots will it take featuring Tha Outlawz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ar featuring Tha Outlawz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Thug nigga featuring Busta Rhymes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itches featuring Snoop and Greg Nic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here are my soldiers at featuring Bucksho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ne nation featuring Boot Camp Clique and Greg Nic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et it on featuring Bucksho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Lets fight featuring Steel Tek and Buckshot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Lil homies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Hit em up 2 featuring Tha Outlawz, Storm, and Jamacian Posse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Closed caskets featuring Tha Outlawz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on as I get home featuring Nate Dogg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fldChar w:fldCharType="begin"/>
      </w:r>
      <w:r>
        <w:rPr>
          <w:rStyle w:val="Hyperlink"/>
          <w:b/>
          <w:bCs/>
        </w:rPr>
        <w:instrText xml:space="preserve">HYPERLINK "lyrics/gsolo.htm"</w:instrText>
      </w:r>
      <w:r>
        <w:rPr>
          <w:rStyle w:val="Hyperlink"/>
          <w:b/>
          <w:bCs/>
        </w:rPr>
      </w:r>
      <w:r>
        <w:rPr>
          <w:rStyle w:val="Hyperlink"/>
          <w:b/>
          <w:bCs/>
        </w:rPr>
        <w:fldChar w:fldCharType="separate"/>
      </w:r>
      <w:r>
        <w:rPr>
          <w:rStyle w:val="Hyperlink"/>
          <w:b/>
          <w:bCs/>
        </w:rPr>
        <w:t>Bury me a G</w:t>
      </w:r>
      <w:r>
        <w:rPr>
          <w:rStyle w:val="Hyperlink"/>
          <w:b/>
          <w:bCs/>
        </w:rPr>
      </w:r>
      <w:r>
        <w:rPr>
          <w:rStyle w:val="Hyperlink"/>
          <w:b/>
          <w:bCs/>
        </w:rPr>
        <w:fldChar w:fldCharType="end"/>
      </w:r>
      <w:r>
        <w:rPr>
          <w:b/>
          <w:bCs/>
          <w:color w:val="000000"/>
        </w:rPr>
        <w:t xml:space="preserve"> (SOLO VERSION ONLY 2PAC)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Can't turn back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Tearz Of A Clown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My Life/Lost Soul featuring Tha Outlawz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Friends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Representing for Ron G featuring Stretch, and Kieth Murray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2pac Freestyle with Biggie, Shyhiem, Big Daddy Kane, Scoob Lover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color w:val="000000"/>
        </w:rPr>
        <w:t>Rather Be Your Lover--With MADONNA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Danger Tim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What Goes On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Do For Love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</w:rPr>
        <w:t>Cause I Had To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Don't Call Me Bitch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Ghetto Gospal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Static "Extended club Mix"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Panther Power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Never Be Bea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Case of the Misplaced Mic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My Burnin Heart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Static " Radio Edit"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Static "Playa Mix"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</w:rPr>
        <w:t>Static "Silent Mic Mix"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Flex (B side Bonus Track)</w:t>
      </w:r>
      <w:r>
        <w:rPr/>
        <w:t xml:space="preserve"> </w:t>
      </w:r>
    </w:p>
    <w:p>
      <w:pPr>
        <w:pStyle w:val="Normal"/>
        <w:tabs>
          <w:tab w:val="clear" w:pos="1304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>Nothing But Love (B side Bonus Track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2:52:00Z</dcterms:created>
  <dc:creator>Jan Axelsson</dc:creator>
  <dc:description/>
  <dc:language>en-US</dc:language>
  <cp:lastModifiedBy>Jan Axelsson</cp:lastModifiedBy>
  <dcterms:modified xsi:type="dcterms:W3CDTF">1997-11-30T12:52:00Z</dcterms:modified>
  <cp:revision>1</cp:revision>
  <dc:subject/>
  <dc:title>Niggaz don�t know my style </dc:title>
</cp:coreProperties>
</file>