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keepNext w:val="true"/>
        <w:spacing w:before="100" w:after="100"/>
        <w:rPr/>
      </w:pPr>
      <w:r>
        <w:rPr/>
        <w:t>Album Singles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wonder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I Wonda If Heaven's Got A Ghetto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--"Keep Ya Head Up"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Flex --"Holler If Ya Hear Me"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Nothing But Love --"I Get Around"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hitemup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Hit 'Em Up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--"How Do U Want It"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madedit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I Ain't Mad At Cha (edit)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--"I Ain't Mad At Cha"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720" w:hanging="360"/>
        <w:rPr/>
      </w:pPr>
      <w:r>
        <w:rPr/>
        <w:t xml:space="preserve">To Live &amp; Die In L.A (edit)--"To Live &amp; Die in L.A" </w:t>
      </w:r>
    </w:p>
    <w:p>
      <w:pPr>
        <w:pStyle w:val="H3"/>
        <w:rPr/>
      </w:pPr>
      <w:r>
        <w:rPr/>
        <w:t>Soundtrack Singles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Lifes So Hard --"Gang Releated"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My Life--"Gang Related"(featuring Tha Outlawz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Staring Through My Rearview --"Gang Releated"(featuring Tha Outlawz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liquor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Pour out a little Liquor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--"Above The Rim"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pain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Pain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--"Above The Rim"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block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My Block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--"The Show Soundtrack"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thug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 xml:space="preserve">Definition of a Thug Nigga 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--"Poetic Justice"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hightill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High 'Til I Die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--"Sunset Park Soundtrack"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loyal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Loyal to the Game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--"Above The Rim"(featuring Treach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madenig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 xml:space="preserve">Made Niggas 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--"Supercop"(featuring The Outlawz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Wanted Dead or Alive --"Gridlock"(featuring The Snoop Doggy Dogg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neverhad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Never Had A Friend Like Me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--"Gridlock"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Out The Moon (Boom, Boom, Boom) --"Gridlock"(Snoop, Tray-Dee, Soopafly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Life Is A Traffic Jam --"Gridlock"(featuring Eight Mile Road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720" w:hanging="360"/>
        <w:rPr/>
      </w:pPr>
      <w:r>
        <w:rPr/>
        <w:t xml:space="preserve">Troublesome---"How To Be A Player Soundtrack" </w:t>
      </w:r>
    </w:p>
    <w:p>
      <w:pPr>
        <w:pStyle w:val="H3"/>
        <w:rPr/>
      </w:pPr>
      <w:r>
        <w:rPr/>
        <w:t>Guest Apperances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Are You Still Down For Me--Jon B, "Cool Relax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thuglove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Thug Luv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--Bone Thugs 'N Harmony, "Art Of War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Big Bad Lady--Rage, "Necessary Roughness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For The Hustlas--Coolio, Too $hort, MC Breed, "Big Thangs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We Do this --Too $hort, "Cocktails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P.Y.T.(Playa Young Thugs)--Smooth, "Smooth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Real Bad Boys--Dee Tha Mad Bitch, "Assasin-Hitworks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Gangsta Team --South Central Cartel, "N Gatz we Truss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Gotta Get Mine --Mc Breed, "The New Breed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Comin' Real Again --Mc Breed, "The New Breed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Throw Ya Hands Up --"Pump Ya Fist"(Rap Compilation)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jealous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 xml:space="preserve">Jealous Got Me Strapped 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--Spice1, "Amerikkka's Nightmare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dusted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 xml:space="preserve">Dusted 'N Disgusted 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--E-40, "In a Major Way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Call it what U want --Above The Law, "Black Mafia Life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Runnin --"A Million Strong Compilation"(featuring Dramacydal, Notorious B.I.G)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Let's Get It On --"Eddie F and the Untouchables Compilation"(featuring Grand Puba, Heavy D., Notorious B.I.G)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Got 2 Survive --Young Lay, "Black n' Dangerous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No.1 with a bullet --Raw Fusion, "Blank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Skank Wit U--Don Jaguar, "???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Slipping into Darkness--Funky Azetics,"Day of the Dead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Smile For Me--Scarface, "The Untouchable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million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Million Dollar Spot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--E-40, "Hall of Fame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Niggas Done Changed--Richie Rich, "Seasoned Veteran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The DFLO Shuttle--Digital Underground, "This is an E.P release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Same Song--Digital Underground, "This is an E.P release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iget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I Get Around Remix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--New 2pac Verse, "Death Row Greatest Hits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rPr/>
        <w:t xml:space="preserve">Wassup Wit the Luv--Digital Underground, "???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1080" w:hanging="720"/>
        <w:rPr/>
      </w:pPr>
      <w:r>
        <w:fldChar w:fldCharType="begin"/>
      </w:r>
      <w:r>
        <w:rPr>
          <w:rStyle w:val="Hyperlink"/>
        </w:rPr>
        <w:instrText xml:space="preserve">HYPERLINK "lyrics/stopthe.htm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Stop The Gunfight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--Biggie, &amp; Trapp, "Stop The Gunfight"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720" w:hanging="360"/>
        <w:rPr/>
      </w:pPr>
      <w:r>
        <w:rPr/>
        <w:t xml:space="preserve">Be The Realist--Biggie, &amp; Trapp, "Stop The Gunfight"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2:53:00Z</dcterms:created>
  <dc:creator>Jan Axelsson</dc:creator>
  <dc:description/>
  <dc:language>en-US</dc:language>
  <cp:lastModifiedBy>Jan Axelsson</cp:lastModifiedBy>
  <dcterms:modified xsi:type="dcterms:W3CDTF">1997-11-30T12:53:00Z</dcterms:modified>
  <cp:revision>1</cp:revision>
  <dc:subject/>
  <dc:title>Album Singles</dc:title>
</cp:coreProperties>
</file>