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25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The following poetry is taken from the actual writings of Tupac Shakur</w:t>
        <w:br/>
        <w:t>from 'The Poetry Circle' in Santa Rosa, CA 1993 which was a writer's</w:t>
        <w:br/>
        <w:t>circle which included Tupac's manager, Leila Steinberg, and former rap</w:t>
        <w:br/>
        <w:t xml:space="preserve">partner Ray Luv. The poetry will be in the upcoming book entitled </w:t>
        <w:br/>
        <w:t>2Produce and Create. Proceeds will go toward community organizations.</w:t>
        <w:br/>
        <w:t xml:space="preserve">For further information, contact Leila Steinberg at 510-527-6346. The </w:t>
        <w:br/>
        <w:t>additional poetry is from viewers who wished to have their poetry post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ypewriter"/>
          <w:b/>
          <w:bCs/>
          <w:color w:val="0000FF"/>
        </w:rPr>
        <w:t>In The Event of My Dem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by Tupac Shakur</w:t>
      </w:r>
    </w:p>
    <w:p>
      <w:pPr>
        <w:pStyle w:val="Normal"/>
        <w:jc w:val="center"/>
        <w:rPr/>
      </w:pPr>
      <w:r>
        <w:rPr/>
        <w:t>In the event of my Demise</w:t>
        <w:br/>
        <w:t>when my heart can beat no more</w:t>
        <w:br/>
        <w:t>I Hope I Die For A Principle</w:t>
        <w:br/>
        <w:t>or A Belief that I had Lived 4</w:t>
        <w:br/>
        <w:t>I will die Before My Time</w:t>
        <w:br/>
        <w:t>Because I feel the shadow's Depth</w:t>
        <w:br/>
        <w:t>so much I wanted 2 accomplish</w:t>
        <w:br/>
        <w:t>before I reached my Death</w:t>
        <w:br/>
        <w:t>I have come 2 grips with the possibility</w:t>
        <w:br/>
        <w:t>and wiped the last tear from My eyes</w:t>
        <w:br/>
        <w:t>I Loved All who were Positive</w:t>
        <w:br/>
        <w:t>In the event of my Dem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ypewriter"/>
          <w:b/>
          <w:bCs/>
          <w:color w:val="0000FF"/>
        </w:rPr>
        <w:t>I C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by Tupac Shakur</w:t>
      </w:r>
    </w:p>
    <w:p>
      <w:pPr>
        <w:pStyle w:val="Normal"/>
        <w:jc w:val="center"/>
        <w:rPr/>
      </w:pPr>
      <w:r>
        <w:rPr/>
        <w:t>Sometimes when I'm alone</w:t>
        <w:br/>
        <w:t>I Cry,</w:t>
        <w:br/>
        <w:t>Cause I am on my own.</w:t>
        <w:br/>
        <w:t>The tears I cry are bitter and warm.</w:t>
        <w:br/>
        <w:t>They flow with life but take no form</w:t>
        <w:br/>
        <w:t>I Cry because my heart is torn.</w:t>
        <w:br/>
        <w:t xml:space="preserve">I find it difficult to carry on. </w:t>
        <w:br/>
        <w:t>If I had an ear to confiding,</w:t>
        <w:br/>
        <w:t>I would cry among my treasured friend,</w:t>
        <w:br/>
        <w:t>but who do you know that stops that long,</w:t>
        <w:br/>
        <w:t>to help another carry on.</w:t>
        <w:br/>
        <w:t>The world moves fast and it would rather pass by.</w:t>
        <w:br/>
        <w:t>Then to stop and see what makes one cry,</w:t>
        <w:br/>
        <w:t xml:space="preserve">so painful and sad. </w:t>
        <w:br/>
        <w:t>And sometimes...</w:t>
        <w:br/>
        <w:t xml:space="preserve">I Cry </w:t>
        <w:br/>
        <w:t>and no one cares about wh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ypewriter"/>
          <w:b/>
          <w:bCs/>
          <w:color w:val="0000FF"/>
        </w:rPr>
        <w:t>The Rose That Grew From Concre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by Tupac Shakur</w:t>
      </w:r>
    </w:p>
    <w:p>
      <w:pPr>
        <w:pStyle w:val="Normal"/>
        <w:jc w:val="center"/>
        <w:rPr/>
      </w:pPr>
      <w:r>
        <w:rPr/>
        <w:t xml:space="preserve">Did you hear about the rose that grew from a crack in the concrete? </w:t>
        <w:br/>
        <w:t xml:space="preserve">Proving nature's law is wrong it learned to walk with out having feet. </w:t>
        <w:br/>
        <w:t xml:space="preserve">Funny it seems, but by keeping it's dreams, it learned to breathe fresh air. </w:t>
        <w:br/>
        <w:t>Long live the rose that grew from concrete when no one else ever care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ypewriter"/>
          <w:b/>
          <w:bCs/>
          <w:color w:val="0000FF"/>
        </w:rPr>
        <w:t>And Tomorr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by Tupac Shakur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br/>
      </w:r>
      <w:r>
        <w:rPr>
          <w:color w:val="FFFFFF"/>
        </w:rPr>
        <w:t xml:space="preserve">Today is filled with anger, fueled with hidden hate. </w:t>
        <w:br/>
        <w:t xml:space="preserve">Scared of being outkast, afraid of common fate. </w:t>
        <w:br/>
        <w:t xml:space="preserve">Today is build on tragedies which no one want's to face. </w:t>
        <w:br/>
        <w:t xml:space="preserve">Nightmares to humanity and morally disgraced. </w:t>
        <w:br/>
        <w:t xml:space="preserve">Tonight is filled with Rage, violence in the air. </w:t>
        <w:br/>
        <w:t xml:space="preserve">Children bred with ruthlessness cause no one at home cares. </w:t>
        <w:br/>
        <w:t>Tonight I lay my head down but the pressure never stops,</w:t>
        <w:br/>
        <w:t>knowing that my sanity content when I'm droped.</w:t>
        <w:br/>
        <w:t xml:space="preserve">But tomorrow I see change, a chance to build a new, </w:t>
        <w:br/>
        <w:t xml:space="preserve">build on spirit intent of heart and ideas based on truth. </w:t>
        <w:br/>
        <w:t>Tomorrow I wake with second wind and strong because of pride.</w:t>
        <w:br/>
        <w:t>I know I fought with all my heart to keep the dream aliv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ypewriter"/>
          <w:b/>
          <w:bCs/>
          <w:color w:val="0000FF"/>
        </w:rPr>
        <w:t>Fallen S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by Tupac Shakur</w:t>
      </w:r>
    </w:p>
    <w:p>
      <w:pPr>
        <w:pStyle w:val="Normal"/>
        <w:jc w:val="center"/>
        <w:rPr/>
      </w:pPr>
      <w:r>
        <w:rPr>
          <w:color w:val="0000FF"/>
        </w:rPr>
        <w:br/>
      </w:r>
      <w:r>
        <w:rPr>
          <w:color w:val="FFFFFF"/>
        </w:rPr>
        <w:t>They could never understand</w:t>
        <w:br/>
        <w:t>what u set out 2 do</w:t>
        <w:br/>
        <w:t>instead they chose 2</w:t>
        <w:br/>
        <w:t>ridicule u</w:t>
        <w:br/>
        <w:t>when u got weak</w:t>
        <w:br/>
        <w:t>they loved the sight</w:t>
        <w:br/>
        <w:t>of your dimming</w:t>
        <w:br/>
        <w:t>and flickering starlight</w:t>
        <w:br/>
        <w:t>How could they understand what was so intricate</w:t>
        <w:br/>
        <w:t>2 be loved by so many, so intimate</w:t>
        <w:br/>
        <w:t>they wanted 2 c your lifeless corpse</w:t>
        <w:br/>
        <w:t>this way u could not alter the course</w:t>
        <w:br/>
        <w:t>of ignorance that they have set</w:t>
        <w:br/>
        <w:t>2 make my people forget</w:t>
        <w:br/>
        <w:t>what they have done for much 2 long</w:t>
        <w:br/>
        <w:t>2 just forget and carry on</w:t>
        <w:br/>
        <w:t>I had loved u forever because of who u r</w:t>
        <w:br/>
        <w:t>and now I mourn our fallen sta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Typewriter"/>
          <w:b/>
          <w:bCs/>
          <w:color w:val="0000FF"/>
        </w:rPr>
        <w:t>A Poem About Tupa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by J. Hilton</w:t>
      </w:r>
    </w:p>
    <w:p>
      <w:pPr>
        <w:pStyle w:val="Normal"/>
        <w:rPr/>
      </w:pPr>
      <w:r>
        <w:rPr/>
        <w:t>Only God Can Judge 2pac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Black man, Black boy, Prince, Thug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Revolutionary, Symbol. They only see y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tattoos, jewelry, and body language. They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hear your vulgar words, defiant messages,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your unavoidable controversy. They see your l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as a threat, they comment "chickens came 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to roost." They blame you for violenc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America, they pour disgust on you and poin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finger at you for problems in our famili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Black man, Black boy, Prince, Thug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Revolutionary, Symbol. We see you as the da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truth they are scared to accept. We see you a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voice we sometimes could not find. We se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as a young Malcolm X. Alcohol, drugs, wom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and prison consumed you, as it did Br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Malcolm. Yet those that knew you, knew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were on the way out, you had seen the light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moved toward it. We felt your pain, so similar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ours. We felt your frustration, so similar to ou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We felt your anger, so similar to ours. You are 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unavoidable realness. To Generation X, as th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describe it, you are a 1996 Elvis, John Lenn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Jimi Hendricks, Sammy Davis, Ella Fitzgeral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Those that don't know, may never know. T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that do know, truly know that... Only God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Judge You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To my Brotha, rest in peace, I'll never for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</w:t>
      </w:r>
      <w:r>
        <w:rPr/>
        <w:t>what you sai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t xml:space="preserve">             </w:t>
      </w:r>
      <w:r>
        <w:rPr/>
        <w:t>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Style w:val="Typewriter"/>
          <w:b/>
          <w:bCs/>
          <w:color w:val="0000FF"/>
        </w:rPr>
        <w:t>At the Age of 2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Written By: Bobby E. Negret, © 199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 still remember that day... Fall was well on its 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t began in an ordinary way no different than tod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 popped in a CD and let it pl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 listened to what you had to s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 slumped back in my couch, resting in a slou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 absorbed as much as I could and fell into your groo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Time progressed and before long nightfall was coming alo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 could barely see the l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But it was holding on with all of it's migh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My session was complete, a sample of your inspiration was a tre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s my stereo fell silent and my crystal ball came to lif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That is how it all began, too much for me to understa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n idol to me how could this be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t the age of 25, caught in the middle of genoc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t the age of 25, I assumed it was a homic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t the age of 25, I too can see through your ey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t the age of 25, yes, you should still be aliv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The streets we shared gave me sigh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You were the one who powered the ligh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 stranger to me... a strange to you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ll my dreams faded away on this d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When you were robbed in a violent 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Only one had the authority to say it was your d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God didn't want you that way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Like a thief in the night you were taken awa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Whose choice was it to sa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 now see the irony of Poetic Just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On that night you really touched u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From then on, in that too, I believ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Your visions and your talents were easy to se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You were a hero to many, even 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So... when I heard the new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t gave me the blu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 didn't want it to be tru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Because I knew there was nothing I could d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So... I bowed my head to pray for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I asked the LORD to guide and protect you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through your journe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nd to comfort your family with an embra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And to keep them all safe and warm well after the stor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Your legacy will live on in our hearts, wher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have become a vital par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In loving memory of Tupac Amaru Shaku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May you forever rest in peac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>-June 16, 1971-September 13, 1996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September 24, 1996, © 1996, B.E. Negr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Style w:val="Typewriter"/>
          <w:b/>
          <w:bCs/>
          <w:color w:val="0000FF"/>
        </w:rPr>
        <w:t>Poetic Thu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>Written By: Rick Davalos, © 199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LISTENING TO THE LYRICS OF MY IDOL TUPAC SHAKU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 LEARNED WHEN I FALL TO STAND TALL AND COME BACK 4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FORTUNE AND FAME DIDN'T COME QUICK TO HIM BUT HE KEPT TRYING AND WAI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 </w:t>
      </w:r>
      <w:r>
        <w:rPr>
          <w:rFonts w:eastAsia="Times New Roman" w:cs="Times New Roman" w:ascii="Times New Roman" w:hAnsi="Times New Roman"/>
          <w:color w:val="FFFFFF"/>
        </w:rPr>
        <w:t>KNOWING THAT IF IT DIDN'T COME HIS THUG LIFE STYLE AND COURAGE COULD NEVER BE FAD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E HAD MORE COURAGE, AMBITION, AND DESIRE THAN MO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 </w:t>
      </w:r>
      <w:r>
        <w:rPr>
          <w:rFonts w:eastAsia="Times New Roman" w:cs="Times New Roman" w:ascii="Times New Roman" w:hAnsi="Times New Roman"/>
          <w:color w:val="FFFFFF"/>
        </w:rPr>
        <w:t>HE THREW UP "WESTSIDE", LOVED HIS DEATH ROW, AND DESPISED THE EAST COA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N '94 HE SHOWERED WITH BULLETS THAT NEARLY MARKED HIS DE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 </w:t>
      </w:r>
      <w:r>
        <w:rPr>
          <w:rFonts w:eastAsia="Times New Roman" w:cs="Times New Roman" w:ascii="Times New Roman" w:hAnsi="Times New Roman"/>
          <w:color w:val="FFFFFF"/>
        </w:rPr>
        <w:t>HE THEN CLAIMED TO BE A "BADBOY" KILLA UNTIL HIS LAST BRE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DOWN WITH SUGE KNIGHT, SNOOP DOGG, AND THE P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</w:t>
      </w:r>
      <w:r>
        <w:rPr>
          <w:rFonts w:eastAsia="Times New Roman" w:cs="Times New Roman" w:ascii="Times New Roman" w:hAnsi="Times New Roman"/>
          <w:color w:val="FFFFFF"/>
        </w:rPr>
        <w:t>HIS LYRICS AND STLYE TOUCHED THOSE WHOM ARE D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LOOKING TO CLAIM THE LIVES OF BIGGY SMALLS AND MOBB D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</w:t>
      </w:r>
      <w:r>
        <w:rPr>
          <w:rFonts w:eastAsia="Times New Roman" w:cs="Times New Roman" w:ascii="Times New Roman" w:hAnsi="Times New Roman"/>
          <w:color w:val="FFFFFF"/>
        </w:rPr>
        <w:t>KNOWING THOSE TWO HAD NIGHTMARES OF PAC AT NIGHT IN THEIR SLEE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E TALKED ABOUT RISING FROM VIOLENCE BUT LOVING YOUR HO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</w:t>
      </w:r>
      <w:r>
        <w:rPr>
          <w:rFonts w:eastAsia="Times New Roman" w:cs="Times New Roman" w:ascii="Times New Roman" w:hAnsi="Times New Roman"/>
          <w:color w:val="FFFFFF"/>
        </w:rPr>
        <w:t>TO THOSE LESS FORTUNATE HIS WORDS WERE TOUCHING, BUT YET UNDERSTO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SOCIETY LABELED HIM AS EVIL, VIOLENT, AND VILLI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</w:t>
      </w:r>
      <w:r>
        <w:rPr>
          <w:rFonts w:eastAsia="Times New Roman" w:cs="Times New Roman" w:ascii="Times New Roman" w:hAnsi="Times New Roman"/>
          <w:color w:val="FFFFFF"/>
        </w:rPr>
        <w:t>BUT HIS WORDS PRAISED ALL COLORS AND SHOWED LOVE FOR WOMEN AND CHILDR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BIGGY SMALLS TRIED TO CLAIM 2 PAC'S LAST BRE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</w:t>
      </w:r>
      <w:r>
        <w:rPr>
          <w:rFonts w:eastAsia="Times New Roman" w:cs="Times New Roman" w:ascii="Times New Roman" w:hAnsi="Times New Roman"/>
          <w:color w:val="FFFFFF"/>
        </w:rPr>
        <w:t>BUT IN MARCH OF '97 BIGGY MET HIS OWN TRAGIC DE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E SO CALLED DEATH OF TUPAC, ALSO KNOWN AS MAKAVELLI, LEFT THE RAP INDUS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AND THE WORLD AT HAULT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</w:t>
      </w:r>
      <w:r>
        <w:rPr>
          <w:rFonts w:eastAsia="Times New Roman" w:cs="Times New Roman" w:ascii="Times New Roman" w:hAnsi="Times New Roman"/>
          <w:color w:val="FFFFFF"/>
        </w:rPr>
        <w:t>NOT KNOWING IF WHAT HAPPENED WAS HIS OWN OR SOCIETIES FAUL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PAC DEAD OR ALIVE, IF YOU OUT THERE SOME W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</w:rPr>
        <w:t>YOUR LYRICS LIVE ON, YOUR STYLE IS MISSED, AND MANY STILL C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57150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Style w:val="Typewriter"/>
          <w:b/>
          <w:bCs/>
          <w:color w:val="0000FF"/>
        </w:rPr>
        <w:t>R.I.P.(Ressurect In Pea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Written By: Bobby Pagan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upac's alive yeah, that niggaz not d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e has already survived several shots to the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ith all the songs that niggaz done s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 know he's alive with a bullet in his lu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e always said to "Bury Him A G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nd then he faked his death so he could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ow this crazy world would accept and rea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o this pre-planned death of an infamous rapp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upac's a thug and he's "Str8 Ballin'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nd if you supplied your phone number that niggaz callin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e has love for California and for all the west sida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nd as you already know that niggaz a "Riddah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Recievin' caps to the head and gettin' shot in the kn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nd if your "Pain" runs deep then just share it with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"To Live And Die In L.A." but fakin' deaths in Vegas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upac ain't dead he's a livin' legac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lways "Gettin' around" and carryin' his chr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nd if you need to visualize just "Picture Him Rollin'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On June 1-6 in 7-1 he was born in Brooklyn, New Y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hen he was growin' up he ran with crabs and f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"Keep Your Head Up" Brenda, "I Know You Have A Baby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"They Wouldn't Call You Names" if you were a normal lad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Now he has a gun "Pullin' The Hammer Back And Cocked I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"They Had A Party At His Funeral Let Every Rapper Rock I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"And All The Hoes That He Used To Know From Way Befo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Kissed Him From His Head To His Toe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o everyone out there, and if your runnin' the stre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let our nigga Tupac ressurect in pea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FFFFFF"/>
        </w:rPr>
        <w:t>-Bobby Pagan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(there is no disrespect to any gangs, just a few choice words that rhym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ith the rest of the poe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56959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Style w:val="Typewriter"/>
          <w:b/>
          <w:bCs/>
          <w:color w:val="0000FF"/>
        </w:rPr>
        <w:t>Untit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Written By: J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've been gone for nearly a year n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t feels like it's been so lo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Last year at this time, you were kicked back wit a blunt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ritin another so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ere's so many questions I, as a woman, wish I could ask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But the world as we know it has made even the simplest gesture and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ongoing tas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t sometimes feels as though my life will shortly en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en there are times when the world is the best of a frie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'm filled with emotions that I can no longer hid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ere are emotions I don't even recognize deep down insi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r words brought out the best in 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at part of my life is something only tru souljahs can se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My mind is growing wiser yet my heart feels tor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Sometimes life makes me feel weak and wor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owever, I'll always be content knowing your there looking down on m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</w:rPr>
        <w:t>And I know one day I'll be there with you when my soul is set fre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jc w:val="center"/>
        <w:rPr/>
      </w:pPr>
      <w:r>
        <w:rPr/>
        <w:drawing>
          <wp:inline distT="0" distB="0" distL="0" distR="0">
            <wp:extent cx="56959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Style w:val="Typewriter"/>
          <w:b/>
          <w:bCs/>
          <w:color w:val="0000FF"/>
        </w:rPr>
        <w:t>I Know The Truth!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Written By: Alynn Katana Carro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 know the tru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real niggas don't d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eard you all al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godd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ng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mother ear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reincarnation is on it's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most give bir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despite the labors p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eah its scary on death r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'm hollerin for my real lo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nowhere to hide n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keep your eyes on the boo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not much longer any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lov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nobody can se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f you wanna fuck with me I'M READ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real love since the begin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no more pu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is is why you l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stay tuned for the CONFES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eaven vs he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</w:rPr>
        <w:t>keep your eyes on 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jc w:val="center"/>
        <w:rPr/>
      </w:pPr>
      <w:r>
        <w:rPr/>
        <w:drawing>
          <wp:inline distT="0" distB="0" distL="0" distR="0">
            <wp:extent cx="56959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Style w:val="Typewriter"/>
          <w:b/>
          <w:bCs/>
          <w:color w:val="0000FF"/>
        </w:rPr>
        <w:t>Untitl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Written By: Dr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FOR YEARS YOU MADE HEADS BOUNCE FROM EAST TO W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NOW IT'S SO SAD THAT YOUR BODY'S PUT TO R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BY SOME JEALOUS ASS BROTHA'S THAT WISH THEY HAD CRE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BECAUSE ALL THE SHIT YOU HAD THEY COULD ONLY DRE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T NIGHT I LOOK AT THE SKY AND ASK GOD W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E HAD TO TAKE YOU AND NOT ANOTHER GU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EY SAY GOOD THINGS ALWAYS COME TO AN 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BUT IT WASN'T YOUR TIME WHY HE PICK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LIFE IS FULL OF SHIT THAT WE GOTTA DEAL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'LL ALWAYS BE WITH US BUT IN YOUR SPIR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R MEMORY, WILL ALWAYS LIVE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SO TO YOU YOUNG BROTHA I DEDICATE THIS S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CHILLIN IN THE CAR, HIGH LISTENING TO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E WORDS THAT YOU SPOKE WERE ALWAYS SO TR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NOTHER LEVEL, IS WHERE YOU TOOK THE G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 CAN'T BELIEVE YOUR GONE IT'S A DAMN SH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NOW I PRAY TO GOD AND HOPE YOUR DOING WE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 NO LONGER HAVE TO BE A PART OF THIS LIVING HE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HEN I MEET MY MAKER, AND SEE ALL THERE IS TO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 HOPE YOUR THERE WAITING TO OPEN THE GATES FOE 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 THUG COMING UP AND TURNING YOUR LIFE A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EM SOME HATER CUT IT SHORT AND TRIED TO PUT YOU UNDERG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BUT YOUR MEMORY, WILL ALWAYS LIVE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SO TO YOU YOUNG BROTHA I DEDICATE THIS S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 GOT HIGH OFF RHYME WRITING ALL THE 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MAKING PHAT TRACKS THAT BLOWED OUR M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NO ONE COULD RIP SHIT UP ON THE MIC LIKE YOU D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ROCKING THE SPOT PAC, THAT IS HOW YOU LI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ND NO MATTER HOW THEY JUDGE WE ALWAYS GOING TO LOVE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-U-P-A-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5 LETTERS WHEN TOGETHER WILL LAST AN ETERN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'LL NEVER BE FORGOTTEN PAC WE LOVE YOU A L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T'S SAD YOU HAD TO GO OUT GETTING SH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BUT YOUR MEMORY, WILL ALWAYS LIVE 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</w:rPr>
        <w:t xml:space="preserve">SO TO YOU YOUNG BROTHA I DEDICATE THIS SO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jc w:val="center"/>
        <w:rPr/>
      </w:pPr>
      <w:r>
        <w:rPr/>
        <w:drawing>
          <wp:inline distT="0" distB="0" distL="0" distR="0">
            <wp:extent cx="569595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Style w:val="Typewriter"/>
          <w:b/>
          <w:bCs/>
          <w:color w:val="0000FF"/>
        </w:rPr>
        <w:t>In Remembrance o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Written By: Sh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t hurts me to my heart to hear their wo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claimin the death you suffered was a death deserv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Let them say you were a casualty of f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cuz you were tryin to change a world thats sadly still the s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n their blindness they failed to see your pl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choosin otherwise to knock you cause they didnt underst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is hateful place spawns wishes of flyin a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knowin you cant endure the pain of yet another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Life is too hard and its march is far too lo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but tupacs music gave me a reason to be str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 sadly watched as the world cruely did you wr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Mournful and offerin prayers over and over ag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at heaven should receive this pure hearted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nd Ive believed from the inception and forever si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at Tupac truly tried to make a differ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ough hes gone now its not to hard to s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is spirit rappin through the corridors of etern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ish you'd return to me and drop a project fl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cause some cant bear to let your essence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e year after remains a cold dark nigh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ow did you enlighten the hoods and the burbs ali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 shed so many tears and we all have t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its just that ours were in remembrance o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he world was genuinely blessed in that we all caught sens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</w:rPr>
        <w:t>of a soul like Tupac's if only for such a short dur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jc w:val="center"/>
        <w:rPr/>
      </w:pPr>
      <w:r>
        <w:rPr/>
        <w:drawing>
          <wp:inline distT="0" distB="0" distL="0" distR="0">
            <wp:extent cx="569595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Style w:val="Typewriter"/>
          <w:b/>
          <w:bCs/>
          <w:color w:val="0000FF"/>
        </w:rPr>
        <w:t>One Year of Regr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Written By: Krishtine de Le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 were once a young nigga with a life to fulf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But the pull of a trigga made your life seem too 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Disecting sides of a nation built on hip-hop grou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Society made you a scapegoat for the crimes all a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Pure poetry in motion when you expressed your view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While the groupies screamed their hearts out, I put myself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your sho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Makin money off of words that expressed how I fe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Collecting mad wads of dough just keepin' it re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But the words had a meaning beyond the violence they he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hile everyone was denying you, I felt every w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s for me, a young lady wise before my tender 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Knowing I will not be ready when life finally turns a p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My niggaz vowed to be your girl, denying every other f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anted you to kiss them sweetly as if you would be their 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hile the tempers of authority reached up to boiling poi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Life wasn't easy spending spare change to roll your nex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joi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"A waste of face" they seemed to say, but I knew they w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wr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Even through your brutal passing, your words would sta str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lthough a stranger to your existence, I understood p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A universal depressant you knew by first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So when your fans' last cries are comforted, my aches wi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not ce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Until your intelligent soul will finally rest in pe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Tupac Amaru Shakur,a love I'll never for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Please rest while we reminisce about a year of regret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REST IN PEACE TUPA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>HAPPY 1 YEAR ANNIVERS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FFFF"/>
        </w:rPr>
        <w:t>WE LOVE YOU!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jc w:val="center"/>
        <w:rPr/>
      </w:pPr>
      <w:r>
        <w:rPr/>
        <w:drawing>
          <wp:inline distT="0" distB="0" distL="0" distR="0">
            <wp:extent cx="569595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quote"/>
        <w:ind w:left="1080" w:right="1080" w:hanging="0"/>
        <w:jc w:val="center"/>
        <w:rPr/>
      </w:pPr>
      <w:r>
        <w:rPr>
          <w:sz w:val="18"/>
          <w:szCs w:val="18"/>
        </w:rPr>
        <w:t>Brought to you by Tupac's #1 fan: JD Bastin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Preformatted">
    <w:name w:val="Preformatted"/>
    <w:basedOn w:val="Normal"/>
    <w:qFormat/>
    <w:pPr>
      <w:tabs>
        <w:tab w:val="clear" w:pos="130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2:59:00Z</dcterms:created>
  <dc:creator>Jan Axelsson</dc:creator>
  <dc:description/>
  <dc:language>en-US</dc:language>
  <cp:lastModifiedBy>Jan Axelsson</cp:lastModifiedBy>
  <dcterms:modified xsi:type="dcterms:W3CDTF">1997-11-30T12:59:00Z</dcterms:modified>
  <cp:revision>1</cp:revision>
  <dc:subject/>
  <dc:title> </dc:title>
</cp:coreProperties>
</file>