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1. Introduction</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1.1 Introduction</w:t>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1.1</w:t>
        <w:tab/>
        <w:t>Introductio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guide is for use with the html supported by Netscape 3.0. Most tags will work on older versions and other browsers. Tags for other browsers will be included in the futur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1.2</w:t>
        <w:tab/>
        <w:t>Disclaim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guide is NOT complete or error free. I do not plan to write such a guide since I believe it's impossible, but I will correct all errors I find and to update the guide as soon as I find something ne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1.3</w:t>
        <w:tab/>
        <w:t>About HTML</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HTML is a hypertext language. It is a textdocument with pictures and links to other documents. Today more and more multimedia applications are integrated on the pages. The layout of the pages is programmed by tags (='commands') in the text itself. Some tags only effects a single place in the document, and others several objects. The last tags needs an end tag for the browser to now when to stop the effect. For example &lt;B&gt; will start writing the text in bold. The text will continue to be bold until the end tag &lt;/B&gt;. Some tags have one or several attributes that gives more information about what the tag shall accomplish. For example the &lt;FONT&gt; tag doesn't perform any action by itself, but with the attribute SIZE=n the font size is set to n. All attributes are written inside the tag - &lt;FONT SIZE=3&gt;abc&lt;/FON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1.4</w:t>
        <w:tab/>
        <w:t>About the guide</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lang w:val="sv-SE"/>
        </w:rPr>
        <w:t>The guide gives a short explanation of what the tags perform and what attributes they can use. If several options are possible the options are separated by |. If there is an optional part in the tag or attribute it is enclosed by [ ].</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1.2 The documen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1.2.1</w:t>
        <w:tab/>
      </w:r>
      <w:r>
        <w:rPr>
          <w:rFonts w:eastAsia="Times New Roman" w:cs="Times New Roman" w:ascii="Times New Roman" w:hAnsi="Times New Roman"/>
          <w:b/>
          <w:bCs/>
          <w:lang w:val="sv-SE"/>
        </w:rPr>
        <w:t>&lt;HTML&gt; &lt;/HTM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ll html documents must have &lt;HTML&gt; as the first tag and &lt;/HTML&gt; as the last. These tags defines the beginning and end of an html document. The document is divided into two parts - the head and body. In the head some definitions are made to the document, and in the body are all objects that will be visible on the page placed.</w:t>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1.3 Head</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1.3.1</w:t>
        <w:tab/>
      </w:r>
      <w:r>
        <w:rPr>
          <w:rFonts w:eastAsia="Times New Roman" w:cs="Times New Roman" w:ascii="Times New Roman" w:hAnsi="Times New Roman"/>
          <w:b/>
          <w:bCs/>
          <w:lang w:val="sv-SE"/>
        </w:rPr>
        <w:t>&lt;HEAD&gt; &lt;/HEAD&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where all definitions for the document is done. It is here the title is set. Most often this is the only thing that is se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3.2</w:t>
        <w:tab/>
      </w:r>
      <w:r>
        <w:rPr>
          <w:rFonts w:eastAsia="Times New Roman" w:cs="Times New Roman" w:ascii="Times New Roman" w:hAnsi="Times New Roman"/>
          <w:b/>
          <w:bCs/>
          <w:lang w:val="sv-SE"/>
        </w:rPr>
        <w:t>&lt;TITLE&gt; &lt;/TITL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set the title of the document. The title is visible on the top of the browsers window.</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3.3</w:t>
        <w:tab/>
      </w:r>
      <w:r>
        <w:rPr>
          <w:rFonts w:eastAsia="Times New Roman" w:cs="Times New Roman" w:ascii="Times New Roman" w:hAnsi="Times New Roman"/>
          <w:b/>
          <w:bCs/>
          <w:lang w:val="sv-SE"/>
        </w:rPr>
        <w:t>&lt;BAS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gives the document a base URL (address) or a target wind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HREF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string must be the full URL to the page including the filen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Ex. http://domain.com/page.html)</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TARGET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arget is the name of the window where all links will be loaded if no target is used in the link tag.</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1.3.4</w:t>
        <w:tab/>
      </w:r>
      <w:r>
        <w:rPr>
          <w:rFonts w:eastAsia="Times New Roman" w:cs="Times New Roman" w:ascii="Times New Roman" w:hAnsi="Times New Roman"/>
          <w:b/>
          <w:bCs/>
          <w:lang w:val="sv-SE"/>
        </w:rPr>
        <w:t>&lt;BASEFONT SIZE=n&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used to change the default text size. The new size can be any number between 1 and 7.</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1.3.5</w:t>
        <w:tab/>
      </w:r>
      <w:r>
        <w:rPr>
          <w:rFonts w:eastAsia="Times New Roman" w:cs="Times New Roman" w:ascii="Times New Roman" w:hAnsi="Times New Roman"/>
          <w:b/>
          <w:bCs/>
          <w:lang w:val="sv-SE"/>
        </w:rPr>
        <w:t>&lt;ISINDEX&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ISINDEX element informs the HTML user agent that the document is an index document. As well as reading it, the reader may use a keyword search.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document can be queried with a keyword search by adding a question mark to the end of the document address, followed by a list of keywords separated by plus sign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Note: A server normally generates the ISINDEX tag automatically. If added by hand to an HTML document, the browser assumes that the server can handle a search on the document. Obviously the server must have this capability for it to work: simply adding &lt;ISINDEX&gt; in the document is not enough to make searches happen if the server does not have a search engin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Exampl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ISINDEX&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URL used for processing queries can be overridden with the HREF attribute. You can also use the PROMPT attribute to change the default prompt supplied by the browser, e.g.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ISINDEX HREF="phone.db" PROMPT="Enter Surname:"&gt;</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1.3.6</w:t>
        <w:tab/>
      </w:r>
      <w:r>
        <w:rPr>
          <w:rFonts w:eastAsia="Times New Roman" w:cs="Times New Roman" w:ascii="Times New Roman" w:hAnsi="Times New Roman"/>
          <w:b/>
          <w:bCs/>
          <w:lang w:val="sv-SE"/>
        </w:rPr>
        <w:t>&lt;META HTTP-EQUIV="equiv" | NAME="name" CONTENT="con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meta tag is used to embed document information not defined by other elements. With the meta tag you can get a page to automatically jump to another page or file after a specified time delay.</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 xml:space="preserve">equiv="refresh" </w:t>
      </w:r>
      <w:r>
        <w:rPr>
          <w:rFonts w:eastAsia="Times New Roman" w:cs="Times New Roman" w:ascii="Times New Roman" w:hAnsi="Times New Roman"/>
          <w:lang w:val="sv-SE"/>
        </w:rPr>
        <w:t xml:space="preserve">and </w:t>
      </w:r>
      <w:r>
        <w:rPr>
          <w:rFonts w:eastAsia="Times New Roman" w:cs="Times New Roman" w:ascii="Times New Roman" w:hAnsi="Times New Roman"/>
          <w:b/>
          <w:bCs/>
          <w:lang w:val="sv-SE"/>
        </w:rPr>
        <w:t>cont="n;url=URL"</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browser to jump to URL after n second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ame="description" </w:t>
      </w:r>
      <w:r>
        <w:rPr>
          <w:rFonts w:eastAsia="Times New Roman" w:cs="Times New Roman" w:ascii="Times New Roman" w:hAnsi="Times New Roman"/>
          <w:lang w:val="sv-SE"/>
        </w:rPr>
        <w:t>and</w:t>
      </w:r>
      <w:r>
        <w:rPr>
          <w:rFonts w:eastAsia="Times New Roman" w:cs="Times New Roman" w:ascii="Times New Roman" w:hAnsi="Times New Roman"/>
          <w:b/>
          <w:bCs/>
          <w:lang w:val="sv-SE"/>
        </w:rPr>
        <w:t xml:space="preserve"> cont="text"</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 xml:space="preserve">name="keywords" </w:t>
      </w:r>
      <w:r>
        <w:rPr>
          <w:rFonts w:eastAsia="Times New Roman" w:cs="Times New Roman" w:ascii="Times New Roman" w:hAnsi="Times New Roman"/>
          <w:lang w:val="sv-SE"/>
        </w:rPr>
        <w:t>and</w:t>
      </w:r>
      <w:r>
        <w:rPr>
          <w:rFonts w:eastAsia="Times New Roman" w:cs="Times New Roman" w:ascii="Times New Roman" w:hAnsi="Times New Roman"/>
          <w:b/>
          <w:bCs/>
          <w:lang w:val="sv-SE"/>
        </w:rPr>
        <w:t xml:space="preserve"> cont="list of objects separated by comma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a search engine what keywords to search fo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 xml:space="preserve">equiv="Content-Type" </w:t>
      </w:r>
      <w:r>
        <w:rPr>
          <w:rFonts w:eastAsia="Times New Roman" w:cs="Times New Roman" w:ascii="Times New Roman" w:hAnsi="Times New Roman"/>
          <w:lang w:val="sv-SE"/>
        </w:rPr>
        <w:t>and</w:t>
      </w:r>
      <w:r>
        <w:rPr>
          <w:rFonts w:eastAsia="Times New Roman" w:cs="Times New Roman" w:ascii="Times New Roman" w:hAnsi="Times New Roman"/>
          <w:b/>
          <w:bCs/>
          <w:lang w:val="sv-SE"/>
        </w:rPr>
        <w:t xml:space="preserve"> cont="text/html;charset=*"</w:t>
      </w:r>
    </w:p>
    <w:p>
      <w:pPr>
        <w:pStyle w:val="Normal"/>
        <w:spacing w:lineRule="auto" w:line="240"/>
        <w:ind w:left="2272" w:hanging="142"/>
        <w:rPr>
          <w:rFonts w:ascii="Times New Roman" w:hAnsi="Times New Roman" w:eastAsia="Times New Roman" w:cs="Times New Roman"/>
          <w:b/>
          <w:b/>
          <w:bCs/>
          <w:lang w:val="sv-SE"/>
        </w:rPr>
      </w:pPr>
      <w:r>
        <w:rPr>
          <w:rFonts w:eastAsia="Times New Roman" w:cs="Times New Roman" w:ascii="Times New Roman" w:hAnsi="Times New Roman"/>
          <w:lang w:val="sv-SE"/>
        </w:rPr>
        <w:t xml:space="preserve">where * is one of  </w:t>
      </w:r>
      <w:r>
        <w:rPr>
          <w:rFonts w:eastAsia="Times New Roman" w:cs="Times New Roman" w:ascii="Times New Roman" w:hAnsi="Times New Roman"/>
          <w:b/>
          <w:bCs/>
          <w:lang w:val="sv-SE"/>
        </w:rPr>
        <w:t xml:space="preserve">us-ascii, iso-8859-1, x-mac-roman, iso-8859-2, x-mac-ce, iso-2022-jp, x-sjis, x-euc-jp, euc-kr, iso-2022-kr, gb2312, gb_2312-80, x-euc-tw, x-cns11643-1, x-cns11643-2 </w:t>
      </w:r>
      <w:r>
        <w:rPr>
          <w:rFonts w:eastAsia="Times New Roman" w:cs="Times New Roman" w:ascii="Times New Roman" w:hAnsi="Times New Roman"/>
          <w:lang w:val="sv-SE"/>
        </w:rPr>
        <w:t>or</w:t>
      </w:r>
      <w:r>
        <w:rPr>
          <w:rFonts w:eastAsia="Times New Roman" w:cs="Times New Roman" w:ascii="Times New Roman" w:hAnsi="Times New Roman"/>
          <w:b/>
          <w:bCs/>
          <w:lang w:val="sv-SE"/>
        </w:rPr>
        <w:t xml:space="preserve"> big5.</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change the character set of the document.</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lang w:val="sv-SE"/>
        </w:rPr>
        <w:t>1.3.7</w:t>
        <w:tab/>
      </w:r>
      <w:r>
        <w:rPr>
          <w:rFonts w:eastAsia="Times New Roman" w:cs="Times New Roman" w:ascii="Times New Roman" w:hAnsi="Times New Roman"/>
          <w:b/>
          <w:bCs/>
          <w:lang w:val="sv-SE"/>
        </w:rPr>
        <w:t>&lt;LINK&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LINK element indicates a relationship between the document and some other object. A document may have any number of LINK elements. The LINK element is empty (does not have a end tag), but takes the same attributes as the anchor element. The important attributes ar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 xml:space="preserve">REL </w:t>
      </w:r>
      <w:r>
        <w:rPr>
          <w:rFonts w:eastAsia="Times New Roman" w:cs="Times New Roman" w:ascii="Times New Roman" w:hAnsi="Times New Roman"/>
          <w:lang w:val="sv-SE"/>
        </w:rPr>
        <w:t xml:space="preserve">This defines the relationship defined by the link.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 xml:space="preserve">REV </w:t>
      </w:r>
      <w:r>
        <w:rPr>
          <w:rFonts w:eastAsia="Times New Roman" w:cs="Times New Roman" w:ascii="Times New Roman" w:hAnsi="Times New Roman"/>
          <w:lang w:val="sv-SE"/>
        </w:rPr>
        <w:t xml:space="preserve">This defines a reverse relationship. A link from document A to document B with REV=relation expresses the same relationship as a link from B to A with REL=relation. REV=made is sometimes used to identify the document author, either the author's email address with a mailto URI, or a link to the author's home pag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HREF</w:t>
      </w:r>
      <w:r>
        <w:rPr>
          <w:rFonts w:eastAsia="Times New Roman" w:cs="Times New Roman" w:ascii="Times New Roman" w:hAnsi="Times New Roman"/>
          <w:lang w:val="sv-SE"/>
        </w:rPr>
        <w:t xml:space="preserve"> This names an object using the URI notation.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An important use of the LINK element is to define a toolbar of navigation buttons or an equivalent mechanism such as menu items.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LINK relationship values reserved for toolbars ar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Home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home page or the top of some hierarchy.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ToC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document serving as a table of contents.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Index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document providing an index for the current documen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Glossary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document providing a glossary of terms that pertain to the current documen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Copyrigh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copyright statement for the current documen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Up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When the document forms part of a hierarchy, this link references the immediate parent of the current documen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Next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the next document to visit in a guided tour.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Previous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the previous document in a guided tour.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REL=Help </w:t>
      </w:r>
    </w:p>
    <w:p>
      <w:pPr>
        <w:pStyle w:val="Normal"/>
        <w:spacing w:lineRule="auto" w:line="240"/>
        <w:ind w:left="1846" w:hanging="142"/>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The link references a document offering help, e.g. describing the wider context and offering further links to relevant documents. This is aimed at reorienting users who have lost their way.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REL=Bookmark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 xml:space="preserve">Bookmarks are used to provide direct links to key entry points into an extended document. The TITLE attribute may be used to label the bookmark. Several bookmarks may be defined in each document, and provide a means for orienting users in extended documents.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An example of toolbar LINK elements: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LINK REL=Previous HREF=doc31.htm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LINK REL=Next HREF=doc33.htm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LINK REL=Bookmark TITLE="Order Form" HREF=doc56.htm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Using LINK to include a Document Bann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LINK element can be used with REL=Banner to reference another document to be used as banner for this document. This is typically used for corporate logos, navigation aids, and other information which shouldn't be scrolled with the rest of the document. For exampl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LINK REL=Banner HREF=banner.htm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use of a LINK element in this way, allows a banner to be shared between several documents, with the benefit of being able to separately cache the banner. Rather than using a linked banner, you can also include the banner in the document itself, using the BANNER element.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Link to an associated Style Shee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e LINK element can be used with REL=StyleSheet to reference a style sheet to be used to control the way the current document is rendered. For example: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    </w:t>
      </w:r>
      <w:r>
        <w:rPr>
          <w:rFonts w:eastAsia="Times New Roman" w:cs="Times New Roman" w:ascii="Times New Roman" w:hAnsi="Times New Roman"/>
          <w:lang w:val="sv-SE"/>
        </w:rPr>
        <w:t>&lt;LINK REL=StyleSheet HREF=housestyle.dsss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Other uses of the LINK elemen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Additional relationship names have been proposed, but do not form part of this specification. Servers may also allow links to be added by those who do not have the right to alter the body of a document. </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1.4 Body</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1.4.1</w:t>
        <w:tab/>
      </w:r>
      <w:r>
        <w:rPr>
          <w:rFonts w:eastAsia="Times New Roman" w:cs="Times New Roman" w:ascii="Times New Roman" w:hAnsi="Times New Roman"/>
          <w:b/>
          <w:bCs/>
          <w:lang w:val="sv-SE"/>
        </w:rPr>
        <w:t>&lt;BODY&gt; &lt;/BODY&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the part of the document that will be displayed in the browser.</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ALINK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changes the color of the active link to the color determined by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BACKGROUND = "URL"</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lang w:val="sv-SE"/>
        </w:rPr>
        <w:t>URL is the name of a picture that will be used as a background. The browser will fill the page with copies of the image side by side, row by row. Remember not to use to big pictures - the loading time will increase!</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BGCOLOR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changes the background color to the color determined by the hexadecimal color code, or the english name of the color. If this attribute is used in conjunction with background, the background picture will be used as background. Tables using the same background color as bgcolor will have an transparent background (defaul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LINK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changes the color of all unvisited links to the color determined by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 (You can change the color of links in the document by using &lt;font color&gt; inside the &lt;a href tag&gt;&lt;/a&gt;. Example: &lt;a href="ex.html"&gt;&lt;font color=red&gt;link&lt;/font&gt;&lt;/a&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Remember that the link will allways have this color - unvisited or not!)</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TEXT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changes the default color of the text to the color determined by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VLINK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changes the color of all visited links to the color determined by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1704" w:hanging="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2. Layout</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2.1 Table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1.1</w:t>
        <w:tab/>
        <w:t>Information about tabl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ables are used to display tables (isn't that obvious). Tables can be used to much more. You can use them to controll where to put objects on the page. You can put pictures, text or any object, that can be used on the page itself, in the table. For example can you have text centered on the left part of the page - center the text inside the table and place the table to the left. Try that without tabl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1.2</w:t>
        <w:tab/>
      </w:r>
      <w:r>
        <w:rPr>
          <w:rFonts w:eastAsia="Times New Roman" w:cs="Times New Roman" w:ascii="Times New Roman" w:hAnsi="Times New Roman"/>
          <w:b/>
          <w:bCs/>
          <w:lang w:val="sv-SE"/>
        </w:rPr>
        <w:t>&lt;TABLE&gt; &lt;/TABL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table tag defines the beginning and end of the table. Each table needs at least one row and one column. The cells on each row will be placed under the cells on the row above, like columns. If no size is given to the table, it will only use as much space as it need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ALIGN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Places the table on the left or right side of the page, leaving place for other objects on the opposite sid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BORDER [ = n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creates a border around the table. The size of the outer border becomes n pixels wide. BORDER=0 has the same effect as not using the attribute at all, but makes the source easier to understan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ELLPADDING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value of n determines how much space it shall be between the objects in a cell and the cells border (visible or no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ELLSPACING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re is a space between the lines in the border. This attribute tell the browser how wide that space shall b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HEIGHT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escides how heigh the border shall be. If the contents in the table requires more space than you give it, it will automatically increase its height. You can give the height in pixels or in percent of the pages height. (The height that is displayed in the browser, not the total he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is attribute you can tell the browser how wide you want your table. If a larger table is required than you specify, the table will in almost all cases expand in the height. The use of percent is in percent of the browsers window, not your p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1.3</w:t>
      </w:r>
      <w:r>
        <w:rPr>
          <w:rFonts w:eastAsia="Times New Roman" w:cs="Times New Roman" w:ascii="Times New Roman" w:hAnsi="Times New Roman"/>
          <w:b/>
          <w:bCs/>
          <w:lang w:val="sv-SE"/>
        </w:rPr>
        <w:tab/>
        <w:t>&lt;TR&gt; &lt;/T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is tag you create a new row. Remember that each row needs equal number of columns. The end tag is not required, but should be used because it may be required by some other browser, and it makes it easier to read the cod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1.4</w:t>
        <w:tab/>
      </w:r>
      <w:r>
        <w:rPr>
          <w:rFonts w:eastAsia="Times New Roman" w:cs="Times New Roman" w:ascii="Times New Roman" w:hAnsi="Times New Roman"/>
          <w:b/>
          <w:bCs/>
          <w:lang w:val="sv-SE"/>
        </w:rPr>
        <w:t>&lt;TH&gt; &lt;/TH&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able header. This tag creates a cell. The text in the cell will automatically be in bold and it will be center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ALIGN = CENTER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contents in the cell will be placed as described by this attribute.</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BGCOLOR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n newer browsers you can change the background of the table cell. This is done by either using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LSPAN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defines how many columns the cell shall cover.</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HEIGHT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You can specify the size of the cell using the attributes HEIGHT and WIDTH.  The percentage is of the tables total height.</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NOWRA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you use NOWRAP the table will expand sideways if it is impossible to fit the objects. The line will not be breake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ROWSPAN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defines how many rows the cell shall cover.</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VALIGN = BASELINE | BOTTOM | MIDDLE | TO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is attribute you can place the text where you want it in the table, vertically. Default is centered.</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browser how wide the cell shall be. Be sure not to exceed the tables total width (if given). Funny things might happen then. (The tables height is should be the sum of the cells width and the borders width.)</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lang w:val="sv-SE"/>
        </w:rPr>
        <w:t>2.1.5</w:t>
        <w:tab/>
      </w:r>
      <w:r>
        <w:rPr>
          <w:rFonts w:eastAsia="Times New Roman" w:cs="Times New Roman" w:ascii="Times New Roman" w:hAnsi="Times New Roman"/>
          <w:b/>
          <w:bCs/>
          <w:lang w:val="sv-SE"/>
        </w:rPr>
        <w:t>&lt;TD&gt; &lt;/TD&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able cell. This tag creates a cell. The objects in it will by default be placed in the left part of the cell.</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ALIGN = CENTER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contents in the cell will be placed as described by this attribute.</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BGCOLOR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n newer browsers you can change the background of the table cell. This is done by either using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LSPAN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defines how many columns the cell shall cover.</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HEIGHT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You can specify the size of the cell using the attributes HEIGHT and WIDTH.  The percentage is of the tables total height.</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NOWRA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you use NOWRAP the table will expand sideways if it is impossible to fit the objects. The line will not be breake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ROWSPAN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defines how many rows the cell shall cover.</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VALIGN = BASELINE | BOTTOM | MIDDLE | TO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is attribute you can place the text where you want it in the table, vertically. Default is centered.</w:t>
      </w:r>
    </w:p>
    <w:p>
      <w:pPr>
        <w:pStyle w:val="Normal"/>
        <w:spacing w:lineRule="auto" w:line="240"/>
        <w:ind w:left="2272" w:hanging="568"/>
        <w:rPr>
          <w:rFonts w:ascii="Times New Roman" w:hAnsi="Times New Roman" w:eastAsia="Times New Roman" w:cs="Times New Roman"/>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browser how wide the cell shall be. Be sure not to exceed the tables total width (if given). Funny things might happen then. (The tables height is should be the sum of the cells width and the borders width.)</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lang w:val="sv-SE"/>
        </w:rPr>
        <w:t>2.1.6</w:t>
        <w:tab/>
      </w:r>
      <w:r>
        <w:rPr>
          <w:rFonts w:eastAsia="Times New Roman" w:cs="Times New Roman" w:ascii="Times New Roman" w:hAnsi="Times New Roman"/>
          <w:b/>
          <w:bCs/>
          <w:lang w:val="sv-SE"/>
        </w:rPr>
        <w:t>&lt;CAPTION&gt; &lt;/CAPTION&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Only one caption per table is possible. The contents of caption will be centered above the table.</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2.2 Frame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2.1</w:t>
        <w:tab/>
        <w:t>Information about fram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Frames act like different browsers, which can controll each other. Many users still have browser which dont support frames, so do not forget to use the tag noframes. The use of frames can be a little bit difficult if you are not used to programming html. The first difference is that there is no body part in the document. There is nothing in the document that will be dislpayed by the browser. The document only set up the frames in the window and point to ordinary documents that will be shown in the fram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2.2</w:t>
        <w:tab/>
      </w:r>
      <w:r>
        <w:rPr>
          <w:rFonts w:eastAsia="Times New Roman" w:cs="Times New Roman" w:ascii="Times New Roman" w:hAnsi="Times New Roman"/>
          <w:b/>
          <w:bCs/>
          <w:lang w:val="sv-SE"/>
        </w:rPr>
        <w:t>&lt;FRAMESET&gt; &lt;/FRAMESE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 xml:space="preserve">This are the tags that are used instead of the body tag in the document. Remember that no objects in this document will be shown by the browser (exept the part defined by noframes </w:t>
      </w:r>
      <w:r>
        <w:rPr>
          <w:rFonts w:eastAsia="Times New Roman" w:cs="Times New Roman" w:ascii="Times New Roman" w:hAnsi="Times New Roman"/>
          <w:b/>
          <w:bCs/>
          <w:lang w:val="sv-SE"/>
        </w:rPr>
        <w:t>if</w:t>
      </w:r>
      <w:r>
        <w:rPr>
          <w:rFonts w:eastAsia="Times New Roman" w:cs="Times New Roman" w:ascii="Times New Roman" w:hAnsi="Times New Roman"/>
          <w:lang w:val="sv-SE"/>
        </w:rPr>
        <w:t xml:space="preserve"> frames is not supported). Many framesets may be nescessary to divide the window into both columns and rows. If you for example want a frame to the left and two frames as rows to the right, you have to write:</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lt;FRAMESET COLS=*,*&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SET ROWS=*,*&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SET&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lt;/FRAMESE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But if you want the two rows to the left and the single column to the right you have to write:</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lt;FRAMESET COLS=*,*&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SET ROWS=*,*&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SET&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ab/>
        <w:t>&lt;FRAME SRC=""&gt;</w:t>
      </w:r>
    </w:p>
    <w:p>
      <w:pPr>
        <w:pStyle w:val="Normal"/>
        <w:spacing w:lineRule="auto" w:line="240"/>
        <w:ind w:left="3408" w:hanging="0"/>
        <w:rPr>
          <w:rFonts w:ascii="Times New Roman" w:hAnsi="Times New Roman" w:eastAsia="Times New Roman" w:cs="Times New Roman"/>
          <w:lang w:val="sv-SE"/>
        </w:rPr>
      </w:pPr>
      <w:r>
        <w:rPr>
          <w:rFonts w:eastAsia="Times New Roman" w:cs="Times New Roman" w:ascii="Times New Roman" w:hAnsi="Times New Roman"/>
          <w:lang w:val="sv-SE"/>
        </w:rPr>
        <w:t>&lt;/FRAMESE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very small but signifacant difference! You can either put a frameset or a frame tag in a newly defined frame. It may look a little difficult at first glance, but it is easy. First you define a number of frames by using frameset. You then define each frame by either using the tag frame to point at the document that shall be placed in the frame, or the tag frameset to divide the new frame into more fram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BORDER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sets the width of the frame border to n pixels.</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BORDERCOLOR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You can change the color of the frame border. Do not forget that frames set by different frameset may share a border. The color is set by using the hexadecimal color code,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LS = n1 [ % | * ] | * , n2 [ % | * ] |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By using COLS you tell the browser how many columns you want and how wide thay shall be. You give the size in either pixels, percent or part of page, and you tell how many columns you want by entering as many widths as you want columns. The character * is used as the rest of the page. If several * is used, the columns will divide the rest of the space between them. If a letter is given before the * it tells the browser how big part the column shall use. COLS=*,2* will create two columns where the second is twice as big as the fir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FRAMEBORDER = YES | NO</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is used to turn of the frame border. It does not work in older browser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ROWS = n1 [ % | * ] | * , n2 [ % | * ] |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orks like COLS, but it divides the window into row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2.3</w:t>
        <w:tab/>
      </w:r>
      <w:r>
        <w:rPr>
          <w:rFonts w:eastAsia="Times New Roman" w:cs="Times New Roman" w:ascii="Times New Roman" w:hAnsi="Times New Roman"/>
          <w:b/>
          <w:bCs/>
          <w:lang w:val="sv-SE"/>
        </w:rPr>
        <w:t>&lt;FRAME&gt; &lt;/FRAM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the tag that points at the document that shall be displayed in the fr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RC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string points to another html-document. The address can be a relativ address, 'path/document', or static address, 'http://domain/path/documen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MARGINHEIGHT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the browser how big margin to use between the top and bottom of the frame and the frames content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MARGINWIDTH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oes the same thing as marginheight exept that the margin is at the sides of the documen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NAM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string gives the frame a unique name. This name can be used in conjunction with links to change the contents in an other frame than the one with the link. If the link shall remove the frames the value for target is _top. So do not use _top as a name for your fr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CROLLING = AUTO | YES | NO</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auto is enabled there will be a scrollbar at the frame if the contents in the frame is needs more space than is available. If scrolling is set to yes it will allways be there, and if set to no it will never appea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2.4</w:t>
        <w:tab/>
      </w:r>
      <w:r>
        <w:rPr>
          <w:rFonts w:eastAsia="Times New Roman" w:cs="Times New Roman" w:ascii="Times New Roman" w:hAnsi="Times New Roman"/>
          <w:b/>
          <w:bCs/>
          <w:lang w:val="sv-SE"/>
        </w:rPr>
        <w:t>&lt;NOFRAMES&gt; &lt;/NOFRAMES&gt;</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lang w:val="sv-SE"/>
        </w:rPr>
        <w:t>Since there are still users with browsers without support for frames these tags should allways be used when using frames. If the browser does not support frames these tags will work as the body tag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2.3 List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1</w:t>
        <w:tab/>
        <w:t>Introductio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list is simply a list. There are at least three types of lists available. There is the unorded list, the orded list and the definition list. All lists can have any type of list as a list elemen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Ex. A orded list inside a unorded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t>* Item 1</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t>* Item 2</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tab/>
        <w:t>1 Subitem 1</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tab/>
        <w:t>2 Subitem 2</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t>* Item 3</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2</w:t>
        <w:tab/>
      </w:r>
      <w:r>
        <w:rPr>
          <w:rFonts w:eastAsia="Times New Roman" w:cs="Times New Roman" w:ascii="Times New Roman" w:hAnsi="Times New Roman"/>
          <w:b/>
          <w:bCs/>
          <w:lang w:val="sv-SE"/>
        </w:rPr>
        <w:t>&lt;UL&gt; &lt;/U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Unorded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2.1</w:t>
        <w:tab/>
      </w:r>
      <w:r>
        <w:rPr>
          <w:rFonts w:eastAsia="Times New Roman" w:cs="Times New Roman" w:ascii="Times New Roman" w:hAnsi="Times New Roman"/>
          <w:b/>
          <w:bCs/>
          <w:lang w:val="sv-SE"/>
        </w:rPr>
        <w:t>&lt;LI&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List element. This is the contents of the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TYPE = CIRCLE | DISK | SQUAR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e type attribute the type of character before the element. If not used the objects are automatically changed for each step into a 'subitem'.</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3</w:t>
        <w:tab/>
      </w:r>
      <w:r>
        <w:rPr>
          <w:rFonts w:eastAsia="Times New Roman" w:cs="Times New Roman" w:ascii="Times New Roman" w:hAnsi="Times New Roman"/>
          <w:b/>
          <w:bCs/>
          <w:lang w:val="sv-SE"/>
        </w:rPr>
        <w:t>&lt;OL&gt; &lt;/O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Orded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3.1</w:t>
        <w:tab/>
      </w:r>
      <w:r>
        <w:rPr>
          <w:rFonts w:eastAsia="Times New Roman" w:cs="Times New Roman" w:ascii="Times New Roman" w:hAnsi="Times New Roman"/>
          <w:b/>
          <w:bCs/>
          <w:lang w:val="sv-SE"/>
        </w:rPr>
        <w:t>&lt;LI&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List element. This is the contents of the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TART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escides what number the list will start with.</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TYPE = A | a | I | i | 1</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ype you can change the appearance of the number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4</w:t>
        <w:tab/>
      </w:r>
      <w:r>
        <w:rPr>
          <w:rFonts w:eastAsia="Times New Roman" w:cs="Times New Roman" w:ascii="Times New Roman" w:hAnsi="Times New Roman"/>
          <w:b/>
          <w:bCs/>
          <w:lang w:val="sv-SE"/>
        </w:rPr>
        <w:t>&lt;DL&gt; &lt;/D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Definition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MPAC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rites the list in a more compact form.</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4.1</w:t>
        <w:tab/>
      </w:r>
      <w:r>
        <w:rPr>
          <w:rFonts w:eastAsia="Times New Roman" w:cs="Times New Roman" w:ascii="Times New Roman" w:hAnsi="Times New Roman"/>
          <w:b/>
          <w:bCs/>
          <w:lang w:val="sv-SE"/>
        </w:rPr>
        <w:t>&lt;D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Definition term - Like a header in the lis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3.4.2</w:t>
        <w:tab/>
      </w:r>
      <w:r>
        <w:rPr>
          <w:rFonts w:eastAsia="Times New Roman" w:cs="Times New Roman" w:ascii="Times New Roman" w:hAnsi="Times New Roman"/>
          <w:b/>
          <w:bCs/>
          <w:lang w:val="sv-SE"/>
        </w:rPr>
        <w:t>&lt;DD&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Definition definition - The definition text in the list.</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2.4 Other</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1</w:t>
        <w:tab/>
      </w:r>
      <w:r>
        <w:rPr>
          <w:rFonts w:eastAsia="Times New Roman" w:cs="Times New Roman" w:ascii="Times New Roman" w:hAnsi="Times New Roman"/>
          <w:b/>
          <w:bCs/>
          <w:lang w:val="sv-SE"/>
        </w:rPr>
        <w:t>&lt;B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creates a new line if used in text. Several br:s in a row will in most cases be converted into a single on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CLEAR = ALL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is used when you are using objects that allows text floating around them. The option all makes a line break and continues below the objects to the right and left. If left is selected the page continues below the object to the left, and below the object to the right if right is select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2</w:t>
        <w:tab/>
      </w:r>
      <w:r>
        <w:rPr>
          <w:rFonts w:eastAsia="Times New Roman" w:cs="Times New Roman" w:ascii="Times New Roman" w:hAnsi="Times New Roman"/>
          <w:b/>
          <w:bCs/>
          <w:lang w:val="sv-SE"/>
        </w:rPr>
        <w:t>&lt;CENTER&gt; &lt;/CENTE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center all objects between the start and the end tag.</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2.4.2</w:t>
        <w:tab/>
      </w:r>
      <w:r>
        <w:rPr>
          <w:rFonts w:eastAsia="Times New Roman" w:cs="Times New Roman" w:ascii="Times New Roman" w:hAnsi="Times New Roman"/>
          <w:b/>
          <w:bCs/>
          <w:lang w:val="sv-SE"/>
        </w:rPr>
        <w:t>&lt;DIV&gt; &lt;/DIV&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will make a division on the p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ALIGN = CENTER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ecides how the objects in the division shall be plac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3</w:t>
        <w:tab/>
      </w:r>
      <w:r>
        <w:rPr>
          <w:rFonts w:eastAsia="Times New Roman" w:cs="Times New Roman" w:ascii="Times New Roman" w:hAnsi="Times New Roman"/>
          <w:b/>
          <w:bCs/>
          <w:lang w:val="sv-SE"/>
        </w:rPr>
        <w:t>&lt;H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horisontal ruler. A line with a 3D effect is drawn on the pag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ALIGN = CENTER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browser where to put the ruler. Default is centered.</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NOSHAD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you do not like the 3D effect you can turn it off with this attribut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SIZE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how thick the ruler shall b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width you tell the browser how wide the ruler shall b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4</w:t>
        <w:tab/>
      </w:r>
      <w:r>
        <w:rPr>
          <w:rFonts w:eastAsia="Times New Roman" w:cs="Times New Roman" w:ascii="Times New Roman" w:hAnsi="Times New Roman"/>
          <w:b/>
          <w:bCs/>
          <w:lang w:val="sv-SE"/>
        </w:rPr>
        <w:t>&lt;NOBR&gt; &lt;/NOB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prevents the browser from making a break in the text enclosed by the atart and end tag.</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2.4.5</w:t>
        <w:tab/>
      </w:r>
      <w:r>
        <w:rPr>
          <w:rFonts w:eastAsia="Times New Roman" w:cs="Times New Roman" w:ascii="Times New Roman" w:hAnsi="Times New Roman"/>
          <w:b/>
          <w:bCs/>
          <w:lang w:val="sv-SE"/>
        </w:rPr>
        <w:t>&lt;P&gt; [&lt;/P&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Makes a new paragraph in the tex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ALIGN = CENTER | LEFT | RIGH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ecides how the objects in the paragraph shall be plac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 xml:space="preserve">2.4.6 </w:t>
        <w:tab/>
      </w:r>
      <w:r>
        <w:rPr>
          <w:rFonts w:eastAsia="Times New Roman" w:cs="Times New Roman" w:ascii="Times New Roman" w:hAnsi="Times New Roman"/>
          <w:b/>
          <w:bCs/>
          <w:lang w:val="sv-SE"/>
        </w:rPr>
        <w:t>&lt;SPACER&gt;</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lang w:val="sv-SE"/>
        </w:rPr>
        <w:t>A spacer can be compared with an invisible image. With this tag you can for example make indents.</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ALIGN = ABSBOTTOM | ABSMIDDLE | BASELINE | BOTTOM | LEFT | MIDDLE | RIGHT | TEXTTOP | TO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how to place the text if a block spacer is used.</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HEIGHT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height of a block spac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IZ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efines the lenght respectively the height of a horisontal or vertical spacer.</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TYPE = BLOCK | HORISONTAL | VERTICAL</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ype you define what type of spacer to use. Block acts as an invisable image and horisontal and vertical as single lines. A horisontal spacer is perfect for indents.</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ells the width of a block spac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2.4.7</w:t>
        <w:tab/>
      </w:r>
      <w:r>
        <w:rPr>
          <w:rFonts w:eastAsia="Times New Roman" w:cs="Times New Roman" w:ascii="Times New Roman" w:hAnsi="Times New Roman"/>
          <w:b/>
          <w:bCs/>
          <w:lang w:val="sv-SE"/>
        </w:rPr>
        <w:t>&lt;MULTICOL&gt; &lt;/MULTICO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creates columns like in a newspap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LS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is attribute you descide how many columns you want.</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GUTTER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gutter is the distance in pixels between the column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WIDTH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dth is the total width of all columns and gutter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8</w:t>
        <w:tab/>
      </w:r>
      <w:r>
        <w:rPr>
          <w:rFonts w:eastAsia="Times New Roman" w:cs="Times New Roman" w:ascii="Times New Roman" w:hAnsi="Times New Roman"/>
          <w:b/>
          <w:bCs/>
          <w:lang w:val="sv-SE"/>
        </w:rPr>
        <w:t>&lt;WBR&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place a line break in a word, if nescessary.</w:t>
      </w:r>
    </w:p>
    <w:p>
      <w:pPr>
        <w:pStyle w:val="Normal"/>
        <w:spacing w:lineRule="auto" w:line="240"/>
        <w:ind w:left="568" w:hanging="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2.4.9</w:t>
        <w:tab/>
      </w:r>
      <w:r>
        <w:rPr>
          <w:rFonts w:eastAsia="Times New Roman" w:cs="Times New Roman" w:ascii="Times New Roman" w:hAnsi="Times New Roman"/>
          <w:b/>
          <w:bCs/>
          <w:lang w:val="sv-SE"/>
        </w:rPr>
        <w:t>&lt;EMBED SRC=""&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is used to embed external elements as movies, sounds and more. These objects require installed plugins to work.</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you want music to play when the page is loaded you can use the following. (It doesn't work on all servers without some reconfiguration!)</w:t>
      </w:r>
    </w:p>
    <w:p>
      <w:pPr>
        <w:pStyle w:val="Normal"/>
        <w:spacing w:lineRule="auto" w:line="240"/>
        <w:ind w:left="2272" w:hanging="0"/>
        <w:rPr>
          <w:rFonts w:ascii="Times New Roman" w:hAnsi="Times New Roman" w:eastAsia="Times New Roman" w:cs="Times New Roman"/>
          <w:lang w:val="sv-SE"/>
        </w:rPr>
      </w:pPr>
      <w:r>
        <w:rPr>
          <w:rFonts w:eastAsia="Times New Roman" w:cs="Times New Roman" w:ascii="Times New Roman" w:hAnsi="Times New Roman"/>
          <w:lang w:val="sv-SE"/>
        </w:rPr>
        <w:t>&lt;EMBED SRC="music.mid" HIDDEN=TRUE LOOP=TRU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3. Text</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3.1 Heading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1.1</w:t>
        <w:tab/>
      </w:r>
      <w:r>
        <w:rPr>
          <w:rFonts w:eastAsia="Times New Roman" w:cs="Times New Roman" w:ascii="Times New Roman" w:hAnsi="Times New Roman"/>
          <w:b/>
          <w:bCs/>
          <w:lang w:val="sv-SE"/>
        </w:rPr>
        <w:t>&lt;Hn&gt; &lt;/Hn&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will create a heading. The n represents a number between 1 and 6. The lower the number the bigger and more important are the text.</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lang w:val="sv-SE"/>
        </w:rPr>
        <w:t>ALIGN = CENTER | LEFT | RIGH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3.2 Physical style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2.1</w:t>
        <w:tab/>
        <w:t>Introductio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physical styles will allways look the same (if support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2.2</w:t>
        <w:tab/>
      </w:r>
      <w:r>
        <w:rPr>
          <w:rFonts w:eastAsia="Times New Roman" w:cs="Times New Roman" w:ascii="Times New Roman" w:hAnsi="Times New Roman"/>
          <w:b/>
          <w:bCs/>
          <w:lang w:val="sv-SE"/>
        </w:rPr>
        <w:t>&lt;B&gt; &lt;/B&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text will be in bold.</w:t>
      </w:r>
    </w:p>
    <w:p>
      <w:pPr>
        <w:pStyle w:val="Normal"/>
        <w:spacing w:lineRule="auto" w:line="240"/>
        <w:ind w:left="1420" w:hanging="0"/>
        <w:rPr>
          <w:rFonts w:ascii="Times New Roman" w:hAnsi="Times New Roman" w:eastAsia="Times New Roman" w:cs="Times New Roman"/>
          <w:lang w:val="sv-SE"/>
        </w:rPr>
      </w:pPr>
      <w:r>
        <w:rPr>
          <w:rFonts w:eastAsia="Times New Roman" w:cs="Times New Roman" w:ascii="Times New Roman" w:hAnsi="Times New Roman"/>
          <w:lang w:val="sv-SE"/>
        </w:rPr>
        <w:tab/>
      </w:r>
      <w:r>
        <w:rPr>
          <w:rFonts w:eastAsia="Times New Roman" w:cs="Times New Roman" w:ascii="Times New Roman" w:hAnsi="Times New Roman"/>
          <w:b/>
          <w:bCs/>
          <w:lang w:val="sv-SE"/>
        </w:rPr>
        <w:t>&lt;I&gt; &lt;/I&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text will be in italics.</w:t>
      </w:r>
    </w:p>
    <w:p>
      <w:pPr>
        <w:pStyle w:val="Normal"/>
        <w:spacing w:lineRule="auto" w:line="240"/>
        <w:ind w:left="1420" w:hanging="0"/>
        <w:rPr>
          <w:rFonts w:ascii="Times New Roman" w:hAnsi="Times New Roman" w:eastAsia="Times New Roman" w:cs="Times New Roman"/>
          <w:lang w:val="sv-SE"/>
        </w:rPr>
      </w:pPr>
      <w:r>
        <w:rPr>
          <w:rFonts w:eastAsia="Times New Roman" w:cs="Times New Roman" w:ascii="Times New Roman" w:hAnsi="Times New Roman"/>
          <w:b/>
          <w:bCs/>
          <w:lang w:val="sv-SE"/>
        </w:rPr>
        <w:t>&lt;S&gt; &lt;/S&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text will be strike through.</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3.3 Logical Style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3.1</w:t>
        <w:tab/>
        <w:t>Introductio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logical styles can be changed and look different on different browsers, but will be adjusted to what it is used fo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3.3.2</w:t>
        <w:tab/>
      </w:r>
      <w:r>
        <w:rPr>
          <w:rFonts w:eastAsia="Times New Roman" w:cs="Times New Roman" w:ascii="Times New Roman" w:hAnsi="Times New Roman"/>
          <w:b/>
          <w:bCs/>
          <w:lang w:val="sv-SE"/>
        </w:rPr>
        <w:t>&lt;BIG&gt; &lt;/BIG&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make the text look big.</w:t>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ab/>
        <w:tab/>
      </w:r>
      <w:r>
        <w:rPr>
          <w:rFonts w:eastAsia="Times New Roman" w:cs="Times New Roman" w:ascii="Times New Roman" w:hAnsi="Times New Roman"/>
          <w:b/>
          <w:bCs/>
          <w:lang w:val="sv-SE"/>
        </w:rPr>
        <w:t>&lt;BLOCKQUOTE&gt; &lt;/BLOCKQUOT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one tag for quotes.</w:t>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ab/>
        <w:tab/>
      </w:r>
      <w:r>
        <w:rPr>
          <w:rFonts w:eastAsia="Times New Roman" w:cs="Times New Roman" w:ascii="Times New Roman" w:hAnsi="Times New Roman"/>
          <w:b/>
          <w:bCs/>
          <w:lang w:val="sv-SE"/>
        </w:rPr>
        <w:t>&lt;CITE&gt; &lt;/CIT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another tag for quotes.</w:t>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ab/>
        <w:tab/>
      </w:r>
      <w:r>
        <w:rPr>
          <w:rFonts w:eastAsia="Times New Roman" w:cs="Times New Roman" w:ascii="Times New Roman" w:hAnsi="Times New Roman"/>
          <w:b/>
          <w:bCs/>
          <w:lang w:val="sv-SE"/>
        </w:rPr>
        <w:t>&lt;CODE&gt; &lt;/COD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ag for code examples.</w:t>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ab/>
        <w:tab/>
      </w:r>
      <w:r>
        <w:rPr>
          <w:rFonts w:eastAsia="Times New Roman" w:cs="Times New Roman" w:ascii="Times New Roman" w:hAnsi="Times New Roman"/>
          <w:b/>
          <w:bCs/>
          <w:lang w:val="sv-SE"/>
        </w:rPr>
        <w:t>&lt;DFN&gt; &lt;/DFN&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ag for definitions.</w:t>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ab/>
        <w:tab/>
      </w:r>
      <w:r>
        <w:rPr>
          <w:rFonts w:eastAsia="Times New Roman" w:cs="Times New Roman" w:ascii="Times New Roman" w:hAnsi="Times New Roman"/>
          <w:b/>
          <w:bCs/>
          <w:lang w:val="sv-SE"/>
        </w:rPr>
        <w:t>&lt;EM&gt; &lt;/EM&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ag for text that shall be emphasized.</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LISTING&gt; &lt;/LISTING&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style for listings.</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SMALL&gt; &lt;/SMALL&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will make the text small.</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STONG&gt; &lt;/STRONG&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style for important text.</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SUB&gt; &lt;/SUB&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Subscript.</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SUP&gt; &lt;/SUP&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Superscript.</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b/>
          <w:bCs/>
          <w:lang w:val="sv-SE"/>
        </w:rPr>
        <w:tab/>
        <w:tab/>
        <w:t>&lt;TT&gt; &lt;/T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ypesetter</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3.4 Font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4.1</w:t>
        <w:tab/>
      </w:r>
      <w:r>
        <w:rPr>
          <w:rFonts w:eastAsia="Times New Roman" w:cs="Times New Roman" w:ascii="Times New Roman" w:hAnsi="Times New Roman"/>
          <w:b/>
          <w:bCs/>
          <w:lang w:val="sv-SE"/>
        </w:rPr>
        <w:t>&lt;FONT&gt; &lt;/FON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the font tag you can change the appearance of the text. At least one of the following attributes is required if you want effects to take plac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IZE = [ + | -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changes the size of the text. The size is determined by n, a number between 1 and 7 (4 is default). The size can also be set relatively. You tell how much bigger or smaller the text shall be by using + respectively - before the number.</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FAC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ht the face attribute you can change the typeface by giving the name of the typeface in the string. One important thing to remember is that the typeface must exist on the client side (the computer that are 'watching' the page). You can therefore give several options in the sring separated by a comma. If none of the alternatives exists the default typeface will be used.</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COLOR = "#rrggbb" | AQUA | BLACK | BLUE | FUCHSIA | GOLD | GRAY | GREEN | LIME | MAROON | NAVY | OLIVE | ORANGE | PURPLE | RED | SILVER | TEAL | WHITE | YELLOW</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o change the color the hexadecimal color code is used, or the english name of the color. The hexadecimal color code consists of six digits 0 to 9 or A to F, where 0 is the lowest value and F the highest. The first two digits represents the amount of red in the color, the next two the amount of green and the last two the amount of blu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3.5 Other</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5.1</w:t>
        <w:tab/>
      </w:r>
      <w:r>
        <w:rPr>
          <w:rFonts w:eastAsia="Times New Roman" w:cs="Times New Roman" w:ascii="Times New Roman" w:hAnsi="Times New Roman"/>
          <w:b/>
          <w:bCs/>
          <w:lang w:val="sv-SE"/>
        </w:rPr>
        <w:t>&lt;BLINK&gt; &lt;/BLINK&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makes the text blink.</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5.2</w:t>
        <w:tab/>
      </w:r>
      <w:r>
        <w:rPr>
          <w:rFonts w:eastAsia="Times New Roman" w:cs="Times New Roman" w:ascii="Times New Roman" w:hAnsi="Times New Roman"/>
          <w:b/>
          <w:bCs/>
          <w:lang w:val="sv-SE"/>
        </w:rPr>
        <w:t>&lt;PRE&gt; &lt;/PR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makes the text appear exactly as typed in. A typeface with fixed width will be us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3.5.3</w:t>
        <w:tab/>
      </w:r>
      <w:r>
        <w:rPr>
          <w:rFonts w:eastAsia="Times New Roman" w:cs="Times New Roman" w:ascii="Times New Roman" w:hAnsi="Times New Roman"/>
          <w:b/>
          <w:bCs/>
          <w:lang w:val="sv-SE"/>
        </w:rPr>
        <w:t>&lt;XMP&gt; &lt;/XMP&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browser ignores other tags enclosed by this tag. Excellent for code examples.</w:t>
      </w:r>
    </w:p>
    <w:p>
      <w:pPr>
        <w:pStyle w:val="Normal"/>
        <w:spacing w:lineRule="auto" w:line="240"/>
        <w:ind w:left="568" w:hanging="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4. Image</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4.1 Imag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4.1.1</w:t>
        <w:tab/>
        <w:t>About imag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page without images is in most cases boring, but do not try to create a page of pure graphics. People have to download the page to look at it, and if there is to much graphics it will take a while. The formats most often used are GIF and JPEG. Some other formats may be used, but there is no guarantee they will be supported by older browser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4.1.2</w:t>
        <w:tab/>
      </w:r>
      <w:r>
        <w:rPr>
          <w:rFonts w:eastAsia="Times New Roman" w:cs="Times New Roman" w:ascii="Times New Roman" w:hAnsi="Times New Roman"/>
          <w:b/>
          <w:bCs/>
          <w:lang w:val="sv-SE"/>
        </w:rPr>
        <w:t>&lt;IMG SRC=""&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sting is the name of the picture. If it is only the name of the picture, the picture must be placed in the default directory. (The current directory or if given the href given in the head by the tag base href.)</w:t>
      </w:r>
    </w:p>
    <w:p>
      <w:pPr>
        <w:pStyle w:val="Normal"/>
        <w:spacing w:lineRule="auto" w:line="240"/>
        <w:ind w:left="2272" w:hanging="568"/>
        <w:rPr>
          <w:rFonts w:ascii="Times New Roman" w:hAnsi="Times New Roman" w:eastAsia="Times New Roman" w:cs="Times New Roman"/>
          <w:b/>
          <w:b/>
          <w:bCs/>
          <w:lang w:val="sv-SE"/>
        </w:rPr>
      </w:pPr>
      <w:r>
        <w:rPr>
          <w:rFonts w:eastAsia="Times New Roman" w:cs="Times New Roman" w:ascii="Times New Roman" w:hAnsi="Times New Roman"/>
          <w:b/>
          <w:bCs/>
          <w:lang w:val="sv-SE"/>
        </w:rPr>
        <w:t>ALIGN = ABSBOTTOM | ABSMIDDLE | BASELINE | BOTTOM | LEFT | MIDDLE | RIGHT | TEXTTOP | TO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how to place the text around the imag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ALT = ""</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lang w:val="sv-SE"/>
        </w:rPr>
        <w:t>This string is shoven if the picture for some reason isn't display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BORDER [ = n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draws a border around the image, or prevents a border around an image used as a link (border=0).</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HEIGHT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sets the height of the image. It should be used since the browser the knows where to continue the page, and do not have to wait for the picture to load to shov the rest of the p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HSPAC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Hspace is used to set the margin between the picture and the objects besides i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USEMAP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the picture is used as an imagemap (a picture linking to different pages depending on where on the image you click), the string tells the browser what map to use to decode the click. If the string starts with a # it is an inbuilt map function in Netscape. That map requires a browser with support for inbuilt imagemaps. If an external map is used you have to use an external script or program to decode the click. If you use inbuilt maps you must define them in the source before they are us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SPAC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Vspace sets the margin above and belove the im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WIDTH = n [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the browser how wide the image is. A must if you want to look at the rest of the page while loading the image.</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4"/>
          <w:szCs w:val="24"/>
          <w:lang w:val="sv-SE"/>
        </w:rPr>
        <w:t>4.2 Imagemap</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4.2.1</w:t>
        <w:tab/>
        <w:t>About imagemap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magemaps are pictures with several links where the destination depends on where on the image you click. The map can be either external or inbuilt. An external map requires a script or a program to work. The inbuilt requires no such thing, but it requires a browser with support for inbuilt maps and a definition of the map in the sourc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4.2.2</w:t>
        <w:tab/>
      </w:r>
      <w:r>
        <w:rPr>
          <w:rFonts w:eastAsia="Times New Roman" w:cs="Times New Roman" w:ascii="Times New Roman" w:hAnsi="Times New Roman"/>
          <w:b/>
          <w:bCs/>
          <w:lang w:val="sv-SE"/>
        </w:rPr>
        <w:t>&lt;MAP NAME=""&gt; &lt;/MAP&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defines the imagemap. It must be used before the map itself is used in the code (immideately after the body tag is a good place). It must also contain the definition itself. The name string should be a unique name for the map. This name (preceeded by #) is used by the usemap attribute in the src tag.</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4.2.3</w:t>
        <w:tab/>
      </w:r>
      <w:r>
        <w:rPr>
          <w:rFonts w:eastAsia="Times New Roman" w:cs="Times New Roman" w:ascii="Times New Roman" w:hAnsi="Times New Roman"/>
          <w:b/>
          <w:bCs/>
          <w:lang w:val="sv-SE"/>
        </w:rPr>
        <w:t>&lt;AREA SHAPE="" COORDS="" HREF=""&gt;</w:t>
      </w:r>
    </w:p>
    <w:p>
      <w:pPr>
        <w:pStyle w:val="Normal"/>
        <w:spacing w:lineRule="auto" w:line="240"/>
        <w:ind w:left="1704" w:hanging="0"/>
        <w:rPr>
          <w:rFonts w:ascii="Times New Roman" w:hAnsi="Times New Roman" w:eastAsia="Times New Roman" w:cs="Times New Roman"/>
          <w:b/>
          <w:b/>
          <w:bCs/>
          <w:sz w:val="28"/>
          <w:szCs w:val="28"/>
          <w:lang w:val="sv-SE"/>
        </w:rPr>
      </w:pPr>
      <w:r>
        <w:rPr>
          <w:rFonts w:eastAsia="Times New Roman" w:cs="Times New Roman" w:ascii="Times New Roman" w:hAnsi="Times New Roman"/>
          <w:lang w:val="sv-SE"/>
        </w:rPr>
        <w:t>This tag is used to make the definition of the document. The shape string can be one of the three following: CIRLCE, RECT or POLY. If circle is used the coords string consists of the coordinates (relative the pictures upper left corner) of the circles center and its radius. All three values should be separated by a comma. If rect is used the coords string should consist of the coordinates for the upper left corner followed by the coordinates of the lower right. The poly option uses a free number of coordinates. A line will be 'drawn' form each coordinate enclosing an area. In all three cases the href string is the name of the page to load if a click is inside the area. If areas are overlapping, the last defined will be used.</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5. Link</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5.1 Link to other page</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5.1.1</w:t>
        <w:tab/>
        <w:t>About link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t is with links connections to other pages and sites are done. The link can be either a piece of text, a picture or an imagemap. It is also possible to use links inside a page - for example a link to the bottom ofg the p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5.1.2</w:t>
        <w:tab/>
      </w:r>
      <w:r>
        <w:rPr>
          <w:rFonts w:eastAsia="Times New Roman" w:cs="Times New Roman" w:ascii="Times New Roman" w:hAnsi="Times New Roman"/>
          <w:b/>
          <w:bCs/>
          <w:lang w:val="sv-SE"/>
        </w:rPr>
        <w:t>&lt;A NAME=""&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defines a label in the document. This label can be used by links.</w:t>
      </w:r>
    </w:p>
    <w:p>
      <w:pPr>
        <w:pStyle w:val="Normal"/>
        <w:spacing w:lineRule="auto" w:line="240"/>
        <w:ind w:left="170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5.1.3</w:t>
        <w:tab/>
      </w:r>
      <w:r>
        <w:rPr>
          <w:rFonts w:eastAsia="Times New Roman" w:cs="Times New Roman" w:ascii="Times New Roman" w:hAnsi="Times New Roman"/>
          <w:b/>
          <w:bCs/>
          <w:lang w:val="sv-SE"/>
        </w:rPr>
        <w:t>&lt;A HREF=""&gt; &lt;/A&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string in this tag is the address to the new page. The object between the start tag and the end tag is used as the link on which you can click. The address can be the name of the page (the page must be in the current directory), the path and the name of the page (it must be on the same site) or http:domain/path/pagename for links to external pages. If you put a #name as the string the link will lead to the same page. The browser will jump to the row containing &lt;A NAME="name"&gt;. (name can be any unique string of your choice.) The #name string can be put after the page name to jump to a part of a different pag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TARGET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target attribute is most often used in conjunction with frames. If this attribute is used the new page will be loaded in the window with the name given by the string. If no such window exists a new one will be opened.</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t>6. Other</w:t>
      </w:r>
    </w:p>
    <w:p>
      <w:pPr>
        <w:pStyle w:val="Normal"/>
        <w:spacing w:lineRule="auto" w:line="24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8"/>
          <w:szCs w:val="28"/>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6.1 Form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6.1.1</w:t>
        <w:tab/>
      </w:r>
      <w:r>
        <w:rPr>
          <w:rFonts w:eastAsia="Times New Roman" w:cs="Times New Roman" w:ascii="Times New Roman" w:hAnsi="Times New Roman"/>
          <w:b/>
          <w:bCs/>
          <w:lang w:val="sv-SE"/>
        </w:rPr>
        <w:t>&lt;FORM&gt; &lt;/FORM&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creates a fill in form on the page.</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ACTION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attribute tells the browser what script or program to use to process the form.</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METHOD = " POST | GET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With method you tell the browser if you want to send or receive data from a scrip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6.1.2</w:t>
        <w:tab/>
      </w:r>
      <w:r>
        <w:rPr>
          <w:rFonts w:eastAsia="Times New Roman" w:cs="Times New Roman" w:ascii="Times New Roman" w:hAnsi="Times New Roman"/>
          <w:b/>
          <w:bCs/>
          <w:lang w:val="sv-SE"/>
        </w:rPr>
        <w:t>&lt;INPU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input tag is the most used tag in the form. It can be one of the types below. (The type attribute must be used!)</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NAM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gives the input a unique name, which is used as a variable in the script.</w:t>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1</w:t>
        <w:tab/>
      </w:r>
      <w:r>
        <w:rPr>
          <w:rFonts w:eastAsia="Times New Roman" w:cs="Times New Roman" w:ascii="Times New Roman" w:hAnsi="Times New Roman"/>
          <w:b/>
          <w:bCs/>
          <w:lang w:val="sv-SE"/>
        </w:rPr>
        <w:t>TYPE=CHECKBOX</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ype draws a small box which can be on or of.</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CHECK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this attribute is used, the checkbox will be on by defaul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the value given to the variable given by n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2</w:t>
        <w:tab/>
      </w:r>
      <w:r>
        <w:rPr>
          <w:rFonts w:eastAsia="Times New Roman" w:cs="Times New Roman" w:ascii="Times New Roman" w:hAnsi="Times New Roman"/>
          <w:b/>
          <w:bCs/>
          <w:lang w:val="sv-SE"/>
        </w:rPr>
        <w:t>TYPE=HIDDE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nput will not be shown on the page. It can be used to send hidden information with the form.</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the value given to the variable given by n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b/>
          <w:b/>
          <w:bCs/>
          <w:lang w:val="sv-SE"/>
        </w:rPr>
      </w:pPr>
      <w:r>
        <w:rPr>
          <w:rFonts w:eastAsia="Times New Roman" w:cs="Times New Roman" w:ascii="Times New Roman" w:hAnsi="Times New Roman"/>
          <w:lang w:val="sv-SE"/>
        </w:rPr>
        <w:t>6.1.2.3</w:t>
        <w:tab/>
      </w:r>
      <w:r>
        <w:rPr>
          <w:rFonts w:eastAsia="Times New Roman" w:cs="Times New Roman" w:ascii="Times New Roman" w:hAnsi="Times New Roman"/>
          <w:b/>
          <w:bCs/>
          <w:lang w:val="sv-SE"/>
        </w:rPr>
        <w:t>TYPE=PASSWOR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text inpu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IZ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length of the text input.</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MAXLENGTH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How many characters that can be typed i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default valu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4</w:t>
        <w:tab/>
      </w:r>
      <w:r>
        <w:rPr>
          <w:rFonts w:eastAsia="Times New Roman" w:cs="Times New Roman" w:ascii="Times New Roman" w:hAnsi="Times New Roman"/>
          <w:b/>
          <w:bCs/>
          <w:lang w:val="sv-SE"/>
        </w:rPr>
        <w:t>TYPE=RADIO</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out the same thing as checkbox. But if two radio buttons have the same name and one of them is selected, the other will automatically be deselect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value given to the variable given by nam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5</w:t>
        <w:tab/>
      </w:r>
      <w:r>
        <w:rPr>
          <w:rFonts w:eastAsia="Times New Roman" w:cs="Times New Roman" w:ascii="Times New Roman" w:hAnsi="Times New Roman"/>
          <w:b/>
          <w:bCs/>
          <w:lang w:val="sv-SE"/>
        </w:rPr>
        <w:t>TYPE=RESE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nput will clear the form to defaul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6</w:t>
        <w:tab/>
      </w:r>
      <w:r>
        <w:rPr>
          <w:rFonts w:eastAsia="Times New Roman" w:cs="Times New Roman" w:ascii="Times New Roman" w:hAnsi="Times New Roman"/>
          <w:b/>
          <w:bCs/>
          <w:lang w:val="sv-SE"/>
        </w:rPr>
        <w:t>TYPE=SUBMI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nput will send the form to the scrip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value given to the variable given by name. It can be used if the form has two submit buttons with different action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2.7</w:t>
        <w:tab/>
      </w:r>
      <w:r>
        <w:rPr>
          <w:rFonts w:eastAsia="Times New Roman" w:cs="Times New Roman" w:ascii="Times New Roman" w:hAnsi="Times New Roman"/>
          <w:b/>
          <w:bCs/>
          <w:lang w:val="sv-SE"/>
        </w:rPr>
        <w:t>TYPE=TEX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single line textinpu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IZ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length of the textinput.</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MAXLENGTH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maximum number of characters allowed.</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default valu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3</w:t>
        <w:tab/>
      </w:r>
      <w:r>
        <w:rPr>
          <w:rFonts w:eastAsia="Times New Roman" w:cs="Times New Roman" w:ascii="Times New Roman" w:hAnsi="Times New Roman"/>
          <w:b/>
          <w:bCs/>
          <w:lang w:val="sv-SE"/>
        </w:rPr>
        <w:t>&lt;SELECT&gt; &lt;/SELEC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draws a box from which you can choose one or several items.</w:t>
      </w:r>
    </w:p>
    <w:p>
      <w:pPr>
        <w:pStyle w:val="Normal"/>
        <w:spacing w:lineRule="auto" w:line="240"/>
        <w:ind w:left="1704" w:hanging="0"/>
        <w:rPr>
          <w:rFonts w:ascii="Times New Roman" w:hAnsi="Times New Roman" w:eastAsia="Times New Roman" w:cs="Times New Roman"/>
          <w:b/>
          <w:b/>
          <w:bCs/>
          <w:lang w:val="sv-SE"/>
        </w:rPr>
      </w:pPr>
      <w:r>
        <w:rPr>
          <w:rFonts w:eastAsia="Times New Roman" w:cs="Times New Roman" w:ascii="Times New Roman" w:hAnsi="Times New Roman"/>
          <w:b/>
          <w:bCs/>
          <w:lang w:val="sv-SE"/>
        </w:rPr>
        <w:t>NAM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 unique name to be used by the scrip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MULTIPL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this attribute is given you can choose several item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SIZE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determines how many items shall be visibl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3.1</w:t>
        <w:tab/>
      </w:r>
      <w:r>
        <w:rPr>
          <w:rFonts w:eastAsia="Times New Roman" w:cs="Times New Roman" w:ascii="Times New Roman" w:hAnsi="Times New Roman"/>
          <w:b/>
          <w:bCs/>
          <w:lang w:val="sv-SE"/>
        </w:rPr>
        <w:t>&lt;OPTION&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tag defines the start of the next item in a select area.</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VALU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the value given to the scrip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b/>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1.4</w:t>
      </w:r>
      <w:r>
        <w:rPr>
          <w:rFonts w:eastAsia="Times New Roman" w:cs="Times New Roman" w:ascii="Times New Roman" w:hAnsi="Times New Roman"/>
          <w:b/>
          <w:bCs/>
          <w:lang w:val="sv-SE"/>
        </w:rPr>
        <w:tab/>
        <w:t>&lt;TEXTAREA&gt; &lt;/TEXTAREA&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is is a textinput with several lines. The contents between the start and end tag will be the default text in the textarea.</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COLS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number of columns in the area.</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ROWS = 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number of row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WRA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If this attribute is given, the text will continue on a new line when it reach the right border.</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b/>
          <w:bCs/>
          <w:lang w:val="sv-SE"/>
        </w:rPr>
        <w:t>NAME = ""</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variable name to be used by the script.</w:t>
      </w:r>
    </w:p>
    <w:p>
      <w:pPr>
        <w:pStyle w:val="Normal"/>
        <w:spacing w:lineRule="auto" w:line="240"/>
        <w:ind w:left="568"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6.2 Entities</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2.1</w:t>
        <w:tab/>
        <w:t>Introduction</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following entities are for the ISO 8859 Latin-1 character set. If another set is used the the enteties will be ignored. You can however set the character set with the meta tag in the header.</w:t>
      </w:r>
    </w:p>
    <w:p>
      <w:pPr>
        <w:pStyle w:val="Normal"/>
        <w:spacing w:lineRule="auto" w:line="240"/>
        <w:ind w:left="1988" w:hanging="0"/>
        <w:rPr>
          <w:rFonts w:ascii="Times New Roman" w:hAnsi="Times New Roman" w:eastAsia="Times New Roman" w:cs="Times New Roman"/>
          <w:lang w:val="sv-SE"/>
        </w:rPr>
      </w:pPr>
      <w:r>
        <w:rPr>
          <w:rFonts w:eastAsia="Times New Roman" w:cs="Times New Roman" w:ascii="Times New Roman" w:hAnsi="Times New Roman"/>
          <w:lang w:val="sv-SE"/>
        </w:rPr>
        <w:t>&lt;META HTTP-EQUIV="Content-Type" CONTENT="text/html;charset=*"&gt;</w:t>
      </w:r>
    </w:p>
    <w:p>
      <w:pPr>
        <w:pStyle w:val="Normal"/>
        <w:spacing w:lineRule="auto" w:line="240"/>
        <w:ind w:left="2272" w:hanging="142"/>
        <w:rPr>
          <w:rFonts w:ascii="Times New Roman" w:hAnsi="Times New Roman" w:eastAsia="Times New Roman" w:cs="Times New Roman"/>
          <w:lang w:val="sv-SE"/>
        </w:rPr>
      </w:pPr>
      <w:r>
        <w:rPr>
          <w:rFonts w:eastAsia="Times New Roman" w:cs="Times New Roman" w:ascii="Times New Roman" w:hAnsi="Times New Roman"/>
          <w:lang w:val="sv-SE"/>
        </w:rPr>
        <w:t>* = us-ascii, iso-8859-1, x-mac-roman, iso-8859-2, x-mac-ce, iso-2022-jp, x-sjis, x-euc-jp, euc-kr, iso-2022-kr, gb2312, gb_2312-80, x-euc-tw, x-cns11643-1, x-cns11643-2, big5</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The entities are character that normally doesn't exist on the keyboard, or have special functions in the source.</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568" w:hanging="0"/>
        <w:rPr>
          <w:rFonts w:ascii="Times New Roman" w:hAnsi="Times New Roman" w:eastAsia="Times New Roman" w:cs="Times New Roman"/>
          <w:lang w:val="sv-SE"/>
        </w:rPr>
      </w:pPr>
      <w:r>
        <w:rPr>
          <w:rFonts w:eastAsia="Times New Roman" w:cs="Times New Roman" w:ascii="Times New Roman" w:hAnsi="Times New Roman"/>
          <w:lang w:val="sv-SE"/>
        </w:rPr>
        <w:t>6.2.2</w:t>
        <w:tab/>
        <w:t>Entities</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mp;</w:t>
        <w:tab/>
        <w:t>&amp;</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lt;</w:t>
        <w:tab/>
        <w:tab/>
        <w:t>&l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gt;</w:t>
        <w:tab/>
        <w:tab/>
        <w:t>&g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quot;</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copy;</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reg;</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Elig;</w:t>
        <w:tab/>
        <w:t>Æ</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acute;</w:t>
        <w:tab/>
        <w:t>Á</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circ;</w:t>
        <w:tab/>
        <w:t>Â</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grave;</w:t>
        <w:tab/>
        <w:t>À</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ring;</w:t>
        <w:tab/>
        <w:t>Å</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tilde;</w:t>
        <w:tab/>
        <w:t>Ã</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uml;</w:t>
        <w:tab/>
        <w:t>Ä</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Ccedil;</w:t>
        <w:tab/>
        <w:t>Ç</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TH;</w:t>
        <w:tab/>
        <w:t>Ð</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acute;</w:t>
        <w:tab/>
        <w:t>É</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circ;</w:t>
        <w:tab/>
        <w:t>Ê</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grave;</w:t>
        <w:tab/>
        <w:t>È</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uml;</w:t>
        <w:tab/>
        <w:t>Ë</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acute;</w:t>
        <w:tab/>
        <w:t>Í</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circ;</w:t>
        <w:tab/>
        <w:t>Î</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grave;</w:t>
        <w:tab/>
        <w:t>Ì</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uml;</w:t>
        <w:tab/>
        <w:t>Ï</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Ntilde;</w:t>
        <w:tab/>
        <w:t>Ñ</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acute;</w:t>
        <w:tab/>
        <w:t>Ó</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circ;</w:t>
        <w:tab/>
        <w:t>Ô</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grave;</w:t>
        <w:tab/>
        <w:t>Ò</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slash;</w:t>
        <w:tab/>
        <w:t>Ø</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tilde;</w:t>
        <w:tab/>
        <w:t>Õ</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uml;</w:t>
        <w:tab/>
        <w:t>Ö</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THORN;</w:t>
        <w:tab/>
        <w:t>Þ</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acute;</w:t>
        <w:tab/>
        <w:t>Ú</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circ;</w:t>
        <w:tab/>
        <w:t>Û</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grave;</w:t>
        <w:tab/>
        <w:t>Ù</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uml;</w:t>
        <w:tab/>
        <w:t>Ü</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Yacute;</w:t>
        <w:tab/>
        <w:t>Ý</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acute;</w:t>
        <w:tab/>
        <w:t>á</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circ;</w:t>
        <w:tab/>
        <w:t>â</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elig;</w:t>
        <w:tab/>
        <w:t>æ</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grave;</w:t>
        <w:tab/>
        <w:t>à</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ring;</w:t>
        <w:tab/>
        <w:t>å</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tilde;</w:t>
        <w:tab/>
        <w:t>ã</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auml;</w:t>
        <w:tab/>
        <w:t>ä</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ccedil;</w:t>
        <w:tab/>
        <w:t>ç</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acute;</w:t>
        <w:tab/>
        <w:t>é</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circ;</w:t>
        <w:tab/>
        <w:t>ê</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grave;</w:t>
        <w:tab/>
        <w:t>è</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th;</w:t>
        <w:tab/>
        <w:t>ð</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euml;</w:t>
        <w:tab/>
        <w:t>ë</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acute;</w:t>
        <w:tab/>
        <w:t>í</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circ;</w:t>
        <w:tab/>
        <w:t>î</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grave;</w:t>
        <w:tab/>
        <w:t>ì</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iuml;</w:t>
        <w:tab/>
        <w:t>ï</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ntilde;</w:t>
        <w:tab/>
        <w:t>ñ</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acute;</w:t>
        <w:tab/>
        <w:t>ó</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circ;</w:t>
        <w:tab/>
        <w:t>ô</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grave;</w:t>
        <w:tab/>
        <w:t>ò</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slash;</w:t>
        <w:tab/>
        <w:t>ø</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tilde;</w:t>
        <w:tab/>
        <w:t>õ</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ouml;</w:t>
        <w:tab/>
        <w:t>ö</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szlig;</w:t>
        <w:tab/>
        <w:t>ß</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thorn;</w:t>
        <w:tab/>
        <w:t>þ</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acute;</w:t>
        <w:tab/>
        <w:t>ú</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circ;</w:t>
        <w:tab/>
        <w:t>û</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grave;</w:t>
        <w:tab/>
        <w:t>ù</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uuml;</w:t>
        <w:tab/>
        <w:t>ü</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yacute;</w:t>
        <w:tab/>
        <w:t>ý</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yuml;</w:t>
        <w:tab/>
        <w:t>ÿ</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1;</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2;</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3;</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5;</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6;</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7;</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8;</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69;</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0;</w:t>
        <w:tab/>
        <w:t>ª</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1;</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2;</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3;</w:t>
        <w:tab/>
        <w:softHyphen/>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4;</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5;</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6;</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7;</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8;</w:t>
        <w:tab/>
        <w:t>²</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79;</w:t>
        <w:tab/>
        <w:t>³</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0;</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1;</w:t>
        <w:tab/>
        <w:t>µ</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2;</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3;</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4;</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5;</w:t>
        <w:tab/>
        <w:t>¹</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6;</w:t>
        <w:tab/>
        <w:t>º</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7;</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8;</w:t>
        <w:tab/>
        <w:t>¼</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89;</w:t>
        <w:tab/>
        <w:t>½</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90;</w:t>
        <w:tab/>
        <w:t>¾</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191;</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215;</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222;</w:t>
        <w:tab/>
        <w:t>Þ</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t>&amp;#247;</w:t>
        <w:tab/>
        <w:t>÷</w:t>
      </w:r>
    </w:p>
    <w:p>
      <w:pPr>
        <w:pStyle w:val="Normal"/>
        <w:spacing w:lineRule="auto" w:line="240"/>
        <w:ind w:left="1704" w:hanging="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