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n: Stefan Johansson</w:t>
        <w:br/>
        <w:br/>
        <w:t>Ålder:18 år</w:t>
        <w:br/>
        <w:br/>
        <w:t>Stjärntecken: Lejon</w:t>
        <w:br/>
        <w:br/>
        <w:t>Bor: Nykvarn, Nykvarn</w:t>
        <w:br/>
        <w:br/>
        <w:t>Favoritämne i skolan: Video och idrott</w:t>
        <w:br/>
        <w:br/>
        <w:t>Favoritmat: Chicken curry med ris</w:t>
        <w:br/>
        <w:br/>
        <w:t>Favoritfilm: Rush Hour</w:t>
        <w:br/>
        <w:br/>
        <w:t xml:space="preserve">Bästa låt: Meat Loaf - Objects in the rear view mirror may appear closer than </w:t>
        <w:br/>
        <w:t>they are.</w:t>
        <w:br/>
        <w:br/>
        <w:t>Bästa tv program: Magnum och Arkiv X</w:t>
        <w:br/>
        <w:br/>
        <w:t>Vem blir årets Robinson: Robban</w:t>
        <w:br/>
        <w:br/>
        <w:t>Bästa minne av klassen: Alla våra högljuda men ”roliga” lektioner.</w:t>
        <w:br/>
        <w:br/>
        <w:t>Framtidsplaner: Studera utomlands och därefter arbeta utomlands</w:t>
        <w:br/>
        <w:br/>
        <w:t>Vad gör du om tio år: Bor och arbetar i USA</w:t>
        <w:br/>
        <w:br/>
        <w:t>Egna kommentarer:</w:t>
        <w:br/>
        <w:br/>
        <w:t>Vad tycker du om Täljegymnasiet: den bästa skolan hittills</w:t>
        <w:br/>
        <w:br/>
        <w:t xml:space="preserve">Email adress: </w:t>
      </w:r>
      <w:hyperlink r:id="rId2">
        <w:r>
          <w:rPr>
            <w:rStyle w:val="InternetLink"/>
          </w:rPr>
          <w:t>stalben@hotmail.com</w:t>
        </w:r>
      </w:hyperlink>
      <w:r>
        <w:rP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lben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6:34:00Z</dcterms:created>
  <dc:creator>Adrien Hogg</dc:creator>
  <dc:description/>
  <dc:language>en-US</dc:language>
  <cp:lastModifiedBy>Adrien Hogg</cp:lastModifiedBy>
  <dcterms:modified xsi:type="dcterms:W3CDTF">1999-12-13T16:35:00Z</dcterms:modified>
  <cp:revision>2</cp:revision>
  <dc:subject/>
  <dc:title>Namn: Stefan Johansson</dc:title>
</cp:coreProperties>
</file>