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Paula R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vä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Lina Hage i ett gult h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Radio och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Grekis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Grease, kanske det finns så mån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Just nu är det nog ”Turn your lights down low” med Bob Marley och Lauren 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Ally Mcb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Hoppas på Martin men tror tyvärr på äckel Je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Vet 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Åka runt i världen och ha kul i några år, sen utbilda mig till Journalist och bo på Sö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Är berömd journalist som åker runt i världen och gör repotage- kanske har jag en liten familj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Gör en riktigt bra hemsida nu som man kan gå in på och minnas klassen när vi har tagit stude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Världens bästa skola ! Nä, inte riktigt men förutom att det är iskallt och dålig mat så har det väl varit 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Carpediem_81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6:59:00Z</dcterms:created>
  <dc:creator>Preferred Customer</dc:creator>
  <dc:description/>
  <dc:language>en-US</dc:language>
  <cp:lastModifiedBy>Preferred Customer</cp:lastModifiedBy>
  <dcterms:modified xsi:type="dcterms:W3CDTF">1999-12-13T16:59:00Z</dcterms:modified>
  <cp:revision>2</cp:revision>
  <dc:subject/>
  <dc:title>Namn:</dc:title>
</cp:coreProperties>
</file>