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n: Linda Edeen</w:t>
        <w:br/>
        <w:br/>
        <w:t>Ålder: 18 (810202)</w:t>
        <w:br/>
        <w:br/>
        <w:t>Stjärntecken: Vattuman</w:t>
        <w:br/>
        <w:br/>
        <w:t>Bor: På lilla ön Oaxen</w:t>
        <w:br/>
        <w:br/>
        <w:t>Favoritämne i skolan: -Åh nej. Måste jag välja så blir det</w:t>
        <w:br/>
        <w:t>nog text.</w:t>
        <w:br/>
        <w:br/>
        <w:t xml:space="preserve">Favoritmat:Ja, fräsch mat som sallader, wokat och pasta.Kött går ner ibland </w:t>
        <w:br/>
        <w:t>oxå...</w:t>
        <w:br/>
        <w:br/>
        <w:t>Favoritfilm: -</w:t>
        <w:br/>
        <w:br/>
        <w:t>Bästa låt: -</w:t>
        <w:br/>
        <w:br/>
        <w:t>Bästa tv program: Ally M. och Sen kväll med look.</w:t>
        <w:br/>
        <w:br/>
        <w:t>Vem blir årets Robinson: Lite kluven mellan Jesus och Robban...</w:t>
        <w:br/>
        <w:br/>
        <w:t xml:space="preserve">Bästa minne av klassen: Blir väl den när Knatte Fnatte och Tjatte kom för </w:t>
        <w:br/>
        <w:t>sent till lektionen när den nästan var slut...</w:t>
        <w:br/>
        <w:br/>
        <w:br/>
        <w:t>Framtidsplaner: Tjäna en massa pengar och förändra världen ;)</w:t>
        <w:br/>
        <w:br/>
        <w:br/>
        <w:t xml:space="preserve">Vad gör du om tio år: Har ett bra jobb, bra lön, STOR lägenhet i någon </w:t>
        <w:br/>
        <w:t>större stad någonstans i världen....</w:t>
        <w:br/>
        <w:br/>
        <w:br/>
        <w:t>Egna kommentarer:</w:t>
        <w:br/>
        <w:t>-</w:t>
        <w:br/>
        <w:br/>
        <w:br/>
        <w:t>Vad tycker du om Täljegymnasiet: En ganska trist skola, med dålig mat..</w:t>
        <w:br/>
        <w:br/>
        <w:br/>
        <w:t xml:space="preserve">E-mail adress: </w:t>
      </w:r>
      <w:hyperlink r:id="rId2">
        <w:r>
          <w:rPr>
            <w:rStyle w:val="InternetLink"/>
          </w:rPr>
          <w:t>lindaedeen@hotmail.com</w:t>
        </w:r>
      </w:hyperlink>
      <w:r>
        <w:rPr/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edeen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8:37:00Z</dcterms:created>
  <dc:creator>Adrien Hogg</dc:creator>
  <dc:description/>
  <dc:language>en-US</dc:language>
  <cp:lastModifiedBy>Adrien Hogg</cp:lastModifiedBy>
  <dcterms:modified xsi:type="dcterms:W3CDTF">1999-12-13T18:38:00Z</dcterms:modified>
  <cp:revision>1</cp:revision>
  <dc:subject/>
  <dc:title>Namn: Linda Edeen</dc:title>
</cp:coreProperties>
</file>