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n: Jenni Ander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Jungf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Jä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Text och ra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voritmat: Inbakad fläskfile med gorganzola, sås och potatisgrattä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Studi 54, Dirtydancing, Trumanshow, G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Fiins många bra tex T-spoon med Sex on the beach, Ebba Grön med Dimaour, Gangsters Paridise med Collio, I swear med Al fo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y Mcb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son: Jag har hela tiden hejat på Martin men han har tyvärr åkt 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 Har in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Efter studenten vill jag jobba ett halvår och sedan skulle jag gärna vilja åka till London och plugga journalistik eller t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Jag har ett jobb som jag trivs med och en bra lön. En lägenhet i Stockholm där jag bor med min kille och gärna b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na kommenta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Det är okej men det skulle kunna vara mycket bättre och det finns mycket bättre gymnasium än det hä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Jennsan_)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2:43:00Z</dcterms:created>
  <dc:creator>Utbildningen</dc:creator>
  <dc:description/>
  <dc:language>en-US</dc:language>
  <cp:lastModifiedBy>Utbildningen</cp:lastModifiedBy>
  <dcterms:modified xsi:type="dcterms:W3CDTF">1999-12-07T22:43:00Z</dcterms:modified>
  <cp:revision>2</cp:revision>
  <dc:subject/>
  <dc:title>Namn: Jenni Andersson</dc:title>
</cp:coreProperties>
</file>