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Besima Gabrie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Lejo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Ronna (Södertäl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Mediateknik och ra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Potatisgratäng med fläskfi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Höstleg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From this moment on/ Shania Tw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Vänner och Sunset b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m blir årets Robin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Har inget särski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Bli fotograf. Driva en egen fotoaffä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Fotograferar kändisar hoppas jag. Har en underbar familj och bor vid stranden på Hawaii eller någon annanst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Jag tycker att jag valt rätt linje. det är ju det jag vill hålla på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Skräpigt. Dålig mat. Trevliga elever men nu har det blivit säm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besima81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3:34:00Z</dcterms:created>
  <dc:creator>Preferred Customer</dc:creator>
  <dc:description/>
  <dc:language>en-US</dc:language>
  <cp:lastModifiedBy>Preferred Customer</cp:lastModifiedBy>
  <dcterms:modified xsi:type="dcterms:W3CDTF">1999-12-12T13:34:00Z</dcterms:modified>
  <cp:revision>2</cp:revision>
  <dc:subject/>
  <dc:title>Namn:</dc:title>
</cp:coreProperties>
</file>