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Peter Myr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ä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Mariekä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voritämne i skolan: Självständigt arbete i Sven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Oxfilé, bearnaisesås och pommesf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The 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Nuthin but a Gr thing/Dr 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Våra värsta 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Martin Su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Emelie Bäckmans fråga om vart Rysslan l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Bli rik, snål och el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Kör en Ferrari F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Bättre en back läsk i hallen, än ett läskigt hack i b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känns 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utanlok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1:00Z</dcterms:created>
  <dc:creator>Preferred Customer</dc:creator>
  <dc:description/>
  <dc:language>en-US</dc:language>
  <cp:lastModifiedBy>Preferred Customer</cp:lastModifiedBy>
  <dcterms:modified xsi:type="dcterms:W3CDTF">1999-12-12T11:51:00Z</dcterms:modified>
  <cp:revision>2</cp:revision>
  <dc:subject/>
  <dc:title>Namn:</dc:title>
</cp:coreProperties>
</file>