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Mira Camilla Saar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Le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Lina H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Grafisk formgi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Spagetti med köttfärsså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The long kiss god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Heaven/Bryan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Vänner + Simp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Agneta eller Je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”Bruno!!! Var ligger Ryssland idag ????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Göra lumpen ! åka till Kanada och leva loppa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Jobbar som fotogr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F..n vad kul det ska bli att ta studenten 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Ingen kommen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adress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46:00Z</dcterms:created>
  <dc:creator>Preferred Customer</dc:creator>
  <dc:description/>
  <dc:language>en-US</dc:language>
  <cp:lastModifiedBy>Preferred Customer</cp:lastModifiedBy>
  <dcterms:modified xsi:type="dcterms:W3CDTF">1999-12-12T11:46:00Z</dcterms:modified>
  <cp:revision>2</cp:revision>
  <dc:subject/>
  <dc:title>Namn:</dc:title>
</cp:coreProperties>
</file>