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n: Johan Agd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Ålder: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järntecken: Vattu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r: Täl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voritämne i skolan: Journalist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voritmat: nudlar,Gorb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voritfilm: Braveheart, Starwars trilogin, Trainspot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ästa låt: ”4 desper kind of slumber” Tiam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ästa tv program: South Pa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m blir årets Robinson: Jer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ästa minne av klassen: Adriens sexiga smile och franska blick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mtidsplaner: Jobba på posten ”Ironi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ad gör du om tio år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>Egna kommentarer: ”David + Peter= En myra som heter Nick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d tycker du om Täljegymnasiet: ”Schemaplanering ? Vad är det ? 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adress: Johan.Agdur@telia.com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2T12:51:00Z</dcterms:created>
  <dc:creator>Preferred Customer</dc:creator>
  <dc:description/>
  <dc:language>en-US</dc:language>
  <cp:lastModifiedBy>Preferred Customer</cp:lastModifiedBy>
  <dcterms:modified xsi:type="dcterms:W3CDTF">1999-12-12T12:51:00Z</dcterms:modified>
  <cp:revision>2</cp:revision>
  <dc:subject/>
  <dc:title>Namn:</dc:title>
</cp:coreProperties>
</file>