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n: Adrien Hog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O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Geneta, Södertä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Radio/M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fransk 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Top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November Rain/ GNR- Micheal Jackson/Man in the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Melros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Fiske Luddes fiskmö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KomVux ett år och sedan förhoppningsvis till Frankrike och uttagningarna till Franska Flygvapnet eller mar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Flyger högt snabbt och kommer efter di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Vart ligger egentligen Rysslan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Höggupplösning ur ”Det kommunistiska manifestet” och kall Borstj, någ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Adrien@swipnet.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39:00Z</dcterms:created>
  <dc:creator>Preferred Customer</dc:creator>
  <dc:description/>
  <dc:language>en-US</dc:language>
  <cp:lastModifiedBy>Preferred Customer</cp:lastModifiedBy>
  <dcterms:modified xsi:type="dcterms:W3CDTF">1999-12-12T11:39:00Z</dcterms:modified>
  <cp:revision>2</cp:revision>
  <dc:subject/>
  <dc:title>Namn:</dc:title>
</cp:coreProperties>
</file>