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 - Whig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 Dee na na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I feel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you min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rive you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dance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ty time and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we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ba da dan dee dee de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 na na na - be m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ba da dan dee dee de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 na na na - Pretty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I feel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tting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you mine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ake you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rive you cra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dance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ty time and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we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, dance,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arty time and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we ca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baby - ooh 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-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e na na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