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- Skee-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is is radio station W-S-K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kin' calls off the wi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your wacky wishes com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little bit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a b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a girl who look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a rabbit in a hat with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64 Imp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like six-foot-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get with Le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he don't know me but yo she's re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see her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 go, and even in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cheme of ways to make h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she's livin p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yfriend's tall and he play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am I gonna compet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when it comes to playing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last to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ome cases never pick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just lean up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t up in the bleachers with the rest of the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me to watch their m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y'all! I never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jocks get the fly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 I get the hood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'em scat, skittle, skib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t with a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the hospital, for talkin' tha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 it's a shame when you livin'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ize of a box and nobody knows yo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I came to m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uick-quick got sick-sick to my sto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with my thoughts of me and h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I asked her out she said I wasn't h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a brand-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got this hat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where I go, yo I gets laug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'm in my car I'm lai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n 8-track and a spare tire in the back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you really wanna know what's really wack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 can't even ge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you think of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prom night is the bomb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od rat you can hol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ly tho' on fig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my car I can't even get a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 many people wanna cruise Crenshaw o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n I'm gonna have to get in my car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take the 110 to th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on Crenshaw tell my homies look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's hard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in a concrete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rls just keep passin'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s fly, she look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say my, my,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a little bit t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a b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a little bit taller y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was a b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wish I had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everyday would be a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speed on th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lay ghet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y kids ghett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okie, big Al, Lo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you know that's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down on your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know just how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f you don't want 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 go simple, I go easy, I go grey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, what's that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look what'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hh, yes, ain't that fre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nts to get down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, I wish, I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