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nderstand Me - Rox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up all night, you've been puttin' up a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like nothin' I say get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this old bed fit a world between me an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id "Goodnight" but the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 thick you could cut it with a kn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hit the wall again and there's nothin'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one, yea, I've put all my trust i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'mon and look in my eyes, here I am, her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nderstand me, my ba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eem to know that I need you s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nderstand me, my feelings, the reason I'm breathin', my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nin' comes and you're reaching out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everything's the same and I let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ings are gonn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kiss my mouth and you hold my body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onder who's ins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re's no way we could feel each other's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y it gets harder to know where I 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loneliness found a new friend, her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nderstand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eem to get me, my ba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really see that I live for your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nderstand me, my dreams or the things I believe in, my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nderstan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nderstan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