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L.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e top, she's got the world o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kes me boogie, makes me do anything yea y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now, touch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certain kind of look i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he's a miracle, she's all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water and the air that i breathe yea y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now, reach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ertain kind of look in your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what lov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what heart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love is taking the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love goes head over h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lust, br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orld, the bigger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love, waiting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ne, head over h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one, bring it into the smal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uilding the big big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uilding the big big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kinda strange, a bit myst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take it oh so so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now, touch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certain kind of look i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so hard, so lonely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he's my baby and i'm feeling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now, move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ertain kind of look in that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making lov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making love to her y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a big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ringing me to my knee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g thing, big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know what i'm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