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y Time - Rox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time? seems it's alread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sky, it's so beautiful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's on but the only thing showing is a picture of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i get up and make myself some cof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read a bit but the story's too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e lord above that you're not here to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hape i'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y time, watching the 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o small, i stare at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you think of 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pending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call but i don't know what to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ve a kiss on your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help me please, is there someone who can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e up from this d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y time, watching the day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so small, i stare at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 that you are missing m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pending my time, watching the sun g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ll asleep to the sound of "tears of a clow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yer gone blind. i'm spending m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s keep telling me: hey, life will g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make sure i'll get ov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lly game of love - you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only to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