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 what I've done, I'll tell you what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ving all nite just to get clo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e - I'm moving so fast, you'd better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alright, the freeway's heading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is going Boom! There's a strange taste in my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e - I'm moving real fast, So try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un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ca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he back seat of my car m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me out tonight, I'll take you for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amy ol' wagon, the radio is gett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e - we're moving so fast I try to h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un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ca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he back seat of my car making love, oh y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poss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certainly b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in the back seat of my car m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is so pretty and s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is so pretty and s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yo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un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ca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he back seat of my car making lov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I will poss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in my car - certainly b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in the back seat of my car m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n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ndr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is so pretty and so yo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