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Of Rain - Rox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big big house there are fift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m leads to your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of spring I passed you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d to make a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knew was the scent of sea and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been in love before, how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ime for the good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o kill the pain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about the sun you queen of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big old house there are fifty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f them leads to your so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bed of fear, a bed of thr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s and sheets so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knew your eyes so velvet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in love before, how abou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time for the good in l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place your bets in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played the loser's game of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about the sun you queen of 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went by as I wrote your name in the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fly away, bye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