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t Must Have Been Love - Roxette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Lay a whisper on my pillow, leave the winter on the ground.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 wake up lonely, there's air of silence in the bedroom and all around.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Touch me now, I close my eyes and dream away.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t must have been love but it's over now.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t must have been good but I lost it somehow.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t must have been love but it's over now.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&gt;From the moment we touched 'til the time had run out.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Make-believing we're together, that I'm sheltered by your heart.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But in and outside I've turned to water like a teardrop in your palm.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And it's a hard christmas day, I dream away.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t must have been love but it's over now,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t was all that I wanted, now I'm living without.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t must have been love but it's over now,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t's where the water flows, it's where the wind blows.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