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 In Moscow - Michael Jack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wandering in the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of life, feelin' in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 and sudden fall from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 days seem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lin's shadow belittlin'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in's tomb won't let m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n and on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he rain would just let me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feel (How does it f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cold 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bandoned in my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don of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GB was stalkin'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y name and just let m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begger boy called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days will drown the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n and on i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, and again, and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y name and just let me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feel (How does it f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feel (How does it feel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cold 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feel (How does it f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feel (How does it feel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cold in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stranger in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have m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tranger in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have m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talkin'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talkin' danger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tranger in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talkin'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talkin' danger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tranger in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ivin' lo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ivin' lonely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 in Mosc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