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RGIN - MADON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through the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 mad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how los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fou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beat,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en had, I was sad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de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ou made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and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rgin, touched for the very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heart beats next to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na give you all my love,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ar is fad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ing it al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only love can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fine and you'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strong, yeah you make m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your love thaw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our love thaw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scared and 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rgin, hey, touched for the very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artbeat next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h, oooh, ahhh, o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o fine and you'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yours 'till the en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use you made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, you made m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hing to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rgin, hey, touched for the very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eartbeat next 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rgin, ooh, 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virgin, feels so goo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old me, and your heart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love me, oh, oh, oh, oh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oh, oh, oh, oh, oh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oh,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you hear my hear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first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