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RENA (Bayside Boys Mix) - LOS DEL 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ance they call me Mac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ys they say que soy buena    {And the boys they say that I'm g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want me, they can't h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ll come and dance bes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me, chan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good I'll take you home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e a tu cuerpo alegria, Macarena    {Give to your body joy, Mac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tu cuerpo es pa' darle alegria    {'Cause your body is for giving jo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sa buena                          {And a good 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e a tu cuerpo alegria, Macarena    {Give to your body joy, Mac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Macarena                          {Hey Mac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n't you worry about my boy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who's name is Vitorino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him, couldn't sta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no good so 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 on, what was I suppose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out of town and his two friends were so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-ma-ma-ma-ma-ma Mac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ma-ma-ma-ma-ma Mac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ma-ma-ma-ma-ma Mac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-ma-ma-ma-ma-ma Mac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ma-ma-ma-ma-ma Mac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ma-ma-ma-ma-ma Mac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ena, Macarena, Macarena, Mac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find me, my name is Mac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t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s chicas que estan buenas        {With the girls that are g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join me, danc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fellas chant alo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a tu cuerpo alegria, Macarena     {Give to your body joy, Mac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u cuerpo es pa' darle alegria     {'Cause your body is for giving joy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sa buena                           {And a good 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a tu cuerpo alegria, Macarena     {Give to your body joy, Mac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Macarena                           {Hey Macaren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