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With You -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ck with you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rock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r frien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me, love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wanna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rock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your frien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me, love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wanna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on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away in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sleeping muc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, it's time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nna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ose in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t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ve lus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s mus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sleeping muc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, it's time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nna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