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Or Not - Fug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: Lauryn H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or not, Here I come, You can't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find you, and take it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or not, Here I come, You can't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na find you, and make you wan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e One: Wyc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, now that I escape sleep wal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convolate knows the world they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s bars ain't golden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fake they brake when they meet they four hundred pound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 rule the world, everyone who have a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gether of course we'd get the up in our their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ick a rhyme drinking moon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or sip on the concrete, but then dec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don't we, Wyclef in a state of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ROBBERY that I did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n the bag, bank a look like a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play like Pella cause from here to Bag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blast, think fast I think I'm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irl pinch's my hips to see if I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not, I send a letter to my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rn again, hooligan only to be king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e Two: Lauryn H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, I play my enemies like a game of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rest no stress if you don't smoke cess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confess my destany's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gortex and sweats I make tracks like I'm ho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orgies with Porgie and B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your bounty like Eliot Ness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 you if you represent the F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ex you, with some witches vu if you 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, I could what you do,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e, frontin' niggaz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e heebe-gee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you imitatin' Al Ca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 Nina Symone and defacating on your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lude: Lauryn H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run away from these styles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baby, hey baby cause I got a lot oh yea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you go, my whole crew gonna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baby, hey baby you can't hide from the black gold n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se Three: P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or not, refugees tak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alo soldier, dread like r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welve hour flyby in my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s went for cover now they under pushin' up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y, true lies do or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me high only profile with my crew from Lac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fugee from Guatanamo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around the border like I'm Cassius C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