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orry, 'caus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orry, child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 the morning, girl, with the new day'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never la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 seed of a new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oon see, oh 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 new, these word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light of love sh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it's re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2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right, everything'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right, everything'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right, everything's gonna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alright, it's re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n't be so scared, 'cause love is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n't be so scared, 'cause love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n't be so scared, I'll be rea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right, the message that I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, dreams can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to love, it will e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your troubles out, let your heart bea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light of love sh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mind, make 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 the rhythm lik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no evil, fear n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your mind and the beat goes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you're runn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little, ah, sin to so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pressure, let it 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, let the feeling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2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