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CHILD - East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child, wash away your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n till tomorr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t will soon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child, don't give up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be some good times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far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, love don't co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ld, don't be afraid to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use the time's gonna come (times gonna 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gonna go (you're gonna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only advice is to live life your ow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ere for you till my dying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, don't be a fool fo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child, it will come soon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ind needs a dream (mind needs a d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ong needs a theme (song needs a t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eart needs a home to express just how it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ere for you till my dying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child, sweet child of mine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away your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 child, sweet child of mine ye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n till tomorr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 child, sweet child of mine ye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t will soon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 child, sweet child of mine ye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 child, sweet child of mine ye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up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 child, sweet child of mine ye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be some good times,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 child, sweet child of mine ye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far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