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(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' on this planet together for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closer could never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the better and no never for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here with the Lord's care to share this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in' and fightin' we're just denying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love is one the deeper you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killing and selling buying and think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body and remember the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worth more tha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l should never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e should never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life is worth more tha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 (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gold it's plai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eren't sent to set a precious st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eart the part livin' inside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ritual entity the sil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 with the power to live in two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ce asleep inside the boy and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say it, they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worth much more tha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am, I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the rain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the cloud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the pain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that my dream com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that shadows hav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for peac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ream of an end 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dreamed this dream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! (I dream) We don't need it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(I dream) We don't need it,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! We don't need it (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CHORUS TO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