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- East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light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ur bodies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g to the the sof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ya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urning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feel ya all night lo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, as close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rrender you're so tender and t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na toss I wanna 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and fumble, I wanna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my belly r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ok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your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fiddle you can fant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: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de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weet su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est up on my 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a body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is, what you ne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ro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eam u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ghten you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iggle in the middle as we gi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 go, oh, deep and down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push I blow ya e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lode, like dyn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got the fuse but ya f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e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hh! I hear our souls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phony, a lover's 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 hear the har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kiss ya from your head to ya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nna lick ya where you'd want me to go,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kin within' hold ya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I butter the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ck the knfe and take a show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bubble th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wash your's, you wash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h we'll love a good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 sp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nge that wets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'll be the towe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ked body wrapp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 the game comes 2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rt again,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