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BEAT GO ON - Dr. Al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, oh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beat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beat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 getting 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eople ge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i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peaks much louder tha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 g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ing r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e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e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beat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 getting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beat g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, oh, oh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 ,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uth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th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w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elp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left the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a hoo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mi love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 prefer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i play them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mi play them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i play them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y rock and co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e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e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,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,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,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,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,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,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, o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e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e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x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