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LIFE - Dr. Al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life, take it or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 free, what's that crap papa-know-it-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own life, you got your ow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your own life and set m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your business and leave m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everything papa-know-it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knowledge is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ugging me, stop bother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ugging me, stop forc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fighting me, stop y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life (it's my life, my wor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life (it's my life, my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life (it's my life, my wor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life (it's my life, my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life, do you underst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ve the way I want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decisions day and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e signs and goo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elling people how to run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trip to east an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at you don't kn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's getting tired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have to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learn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knowledge is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life, set m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bed, so you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is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people and sort thing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 do I do them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 say I say them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ome once i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ugging me, stop bother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ugging me, stop forc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fighting me, stop y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elling me, stop say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life (it's my l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life (it's my l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life (oh woah oh woah wo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 oh oh oh ooh oh oh h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life (stop fighting me, stop bugging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life (stop forcing me, stop yelling at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life (it's my l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life (it's my l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life (stop fighting me, stop bugging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life (stop forcing me, stop yelling at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life (it's my l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lif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