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sta's Paradise - Coolio featuring L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 On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lk through the valley of the shadow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a look at my life and realize theres not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 Ive been blastin and laughi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my mama thinks that my mind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int never crossed a man that didnt deser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e treated like a punk, you know that's unhe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watch how you talkin and where you wa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nd your homiez might be lined in 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ate to trip, but I gotta,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ope, I see myself in the pistol smoke,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he kinda G the little homiez wanna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knees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prayers in the street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nding most our lives living in the Gangsta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nding most our lives living in the Gangsta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pending most our lives living in the Gangsta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pending most our lives living in the Gangsta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 Tw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t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t me f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t live with no mor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raised by the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gotta be down with the hoo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elevision watchin got me chasi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n educated fool with money on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y 10 in my hand and the green in my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 loced-out gangsta set-trippin b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homiez is down, so dont arouse my anger,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int nuthin but a heartbea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ivin life doin time, what can I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23, now but will I live to s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ngs is goin, I dun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y are we so bli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nes we hurt are you a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ve been spending most our lives living in the Gangsta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ve been spending most our lives living in the Gangsta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ve been spending most our lives living in the Gangsta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ve been spending most our lives living in the Gangsta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 Thre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the money, money 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after minute, hour aft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s runnin, but half of them aint lo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s goin on in th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t know whats ki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I gotta learn, but nobodys here to t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ant understand it, how can they reach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ey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ey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ey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why I know my life is outta luck, f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ve been spending most our lives living in the Gangsta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ve been spending most our lives living in the Gangsta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ve been spending most our lives living in the Gangsta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ve been spending most our lives living in the Gangsta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y are we so bli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nes we hurt are you a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y are we so bli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nes we hurt are you a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