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- Boy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le an ever lasting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ile can bring you near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r let me find you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s that would bring a tear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ld has lost its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tart a brand new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at I don't even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word I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s are all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your heart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in ever las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dicate them al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give you all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ear if you should call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at I don't even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word I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s are all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your heart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s are all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your heart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a da da da d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da da da da da da da da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a da da da d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a da da da da da da da 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ld has lost its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a brand new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at I don't even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word I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s are all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your heart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s are all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your heart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s are all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your heart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