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 - Aero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livin' in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ramp, Daddy's little c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, they'll never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' by the back door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me, get it whil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, come on up and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baby won't you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feelin' like a ba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M Just a like a bad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ippin' up a rag d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rowin' away an old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be's talkin' real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ll about the new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sell me on an old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of the ol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easy on the grape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hufflin' in the shoe 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n lizzy do it 'til you'r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ll ya got until you're put out of your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living in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ramp, Daddy's little c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, they'll never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' by the back door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me, get it whil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, come on up and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baby won't you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movin', Yes, I'm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for the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dancing on a land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movin', Yes, I'm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n lizzy do it till you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ll ya got until you're put out of your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living in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ramp, Daddy's little c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, they'll never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' by the back door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me, get it whil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, come on up and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baby won't you do me, baby won't you do me, baby won't you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ne before, huh h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movin', Yes, I'm mov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y for the bi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razy on the moons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'm movin', I'm really mov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e gin f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'til you're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ll you got until you're put out of your mis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living in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ramp, Daddy's little c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, they'll never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' by the back door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me, get it whil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, come on up and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baby won't you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living in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tramp, Daddy's little cu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e, they'll never see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' by the back door,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ime, get it while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, come on up and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doll, baby won't you d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