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 ELEVATOR -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' like a girl fo de boss man                      W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' fo de company                                   Woah,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' on the dice I'm tossin'                         W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have a fantasy                                Woah,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 I gonna l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ll me that love is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need a girl like an ope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betwe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' it up when I'm goin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' it up 'til I hi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i's in the elevator                                 W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ie second floor                                   Woah,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, "Can I see you later                          W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ve you just a little more?"                       Woah,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inda' hope we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gets out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, "I'll show ya how to fax in the mail room,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you home by f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' it up when I'm goin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' it up 'till I hi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,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, one more time now it's ain't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' it up when I'm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' it up when I'm goin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' it up when I hi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na be a penthouse pauper                             W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be a millionaire                                  Woah,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be a real fast talker                         W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me a love affair                               Woah,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get my timin' right                               W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est that I gotta pass                           Woah,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hase you all the way to the stairway, honey       W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your sassaf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' it up when I'm goin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' it up 'til I hi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care?  Do you c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, one more time now it ain't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' it up up when I'm goin'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do you c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, one more time now it ain't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' it up when I'm goin'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, in the air, honey one more one more one mor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' it up when I'm goin'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n the air, honey one more one more one mor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' it up when I'm goin'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n the air, honey one more one more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' it up when I'm goin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in the air, in the air,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an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' it up when I'm goin'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