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Göteborgs stad</w:t>
      </w:r>
      <w:r>
        <w:rPr/>
        <w:br/>
      </w:r>
      <w:r>
        <w:rPr>
          <w:b/>
          <w:sz w:val="28"/>
        </w:rPr>
        <w:t>KOMMUNFULLMÄKTIGE</w:t>
      </w:r>
      <w:r>
        <w:rPr/>
        <w:br/>
      </w:r>
      <w:r>
        <w:rPr>
          <w:b/>
          <w:sz w:val="28"/>
        </w:rPr>
        <w:t>Handling 2000 nr 114</w:t>
      </w:r>
      <w:r>
        <w:rPr/>
        <w:br/>
        <w:br/>
      </w:r>
      <w:r>
        <w:rPr>
          <w:b/>
          <w:sz w:val="28"/>
        </w:rPr>
        <w:t>Yttrande över motion av Claes Antonsson (m) angående utredning och förslag att minska socialbidragsberoendet samt öka sysselsättningsgraden i SDN Biskopsgården som försöksområde</w:t>
      </w:r>
      <w:r>
        <w:rPr/>
        <w:br/>
        <w:br/>
        <w:br/>
        <w:br/>
      </w:r>
      <w:r>
        <w:rPr>
          <w:sz w:val="28"/>
        </w:rPr>
        <w:t>Till Göteborgs kommunfullmäktige</w:t>
      </w:r>
      <w:r>
        <w:rPr/>
        <w:br/>
        <w:br/>
        <w:br/>
        <w:br/>
        <w:br/>
      </w:r>
      <w:r>
        <w:rPr>
          <w:b/>
          <w:sz w:val="28"/>
        </w:rPr>
        <w:t>Kommunstyrelsens förslag</w:t>
      </w:r>
      <w:r>
        <w:rPr/>
        <w:br/>
        <w:br/>
      </w:r>
      <w:r>
        <w:rPr>
          <w:sz w:val="28"/>
        </w:rPr>
        <w:t>Kommunstyrelsen tillstyrker förslaget från s,v,mp i skrivelse den 30 augusti 2000 och föreslår att kommunfullmäktige beslutar:</w:t>
      </w:r>
      <w:r>
        <w:rPr/>
        <w:br/>
        <w:br/>
      </w:r>
      <w:r>
        <w:rPr>
          <w:sz w:val="28"/>
        </w:rPr>
        <w:t>Den av Claes Antonsson väckta motionen anses besvarad genom att stadskansliet får i uppdrag att utreda och återkomma till kommunstyrelsen med förslag till möjliga förändringar av ersättningen för praktikarbete inom ramen för aktivitetsgarantin.</w:t>
      </w:r>
      <w:r>
        <w:rPr/>
        <w:br/>
        <w:br/>
      </w:r>
      <w:r>
        <w:rPr>
          <w:sz w:val="28"/>
        </w:rPr>
        <w:t xml:space="preserve">- - - - </w:t>
      </w:r>
      <w:r>
        <w:rPr/>
        <w:br/>
        <w:br/>
      </w:r>
      <w:r>
        <w:rPr>
          <w:sz w:val="28"/>
        </w:rPr>
        <w:t>Vid behandlingen av ärendet i kommunstyrelsen fanns olika yrkanden.</w:t>
      </w:r>
      <w:r>
        <w:rPr/>
        <w:br/>
        <w:br/>
      </w:r>
      <w:r>
        <w:rPr>
          <w:sz w:val="28"/>
        </w:rPr>
        <w:t>Ordföranden Göran Johansson yrkade bifall till förslaget från s,v,mp.</w:t>
      </w:r>
      <w:r>
        <w:rPr/>
        <w:br/>
      </w:r>
      <w:r>
        <w:rPr>
          <w:sz w:val="28"/>
        </w:rPr>
        <w:t>Jan Hallberg yrkade bifall till förslaget från kd,m,fp.</w:t>
      </w:r>
      <w:r>
        <w:rPr/>
        <w:br/>
        <w:br/>
      </w:r>
      <w:r>
        <w:rPr>
          <w:sz w:val="28"/>
        </w:rPr>
        <w:t>Vid omröstning röstade Solveig Lindström, Eva Olofsson, Vivi-Ann Nilsson,Claes Roxbergh, Rune Hjälm, tjänstgörande ersättaren Kerstin Alnebratt och ordföranden Göran Johansson för bifall till ordförandens yrkande. Jan Hallberg, Agneta Granberg, Lars F Eklund, John Rignell, Margita Björklund och Susanna Haby röstade för bifall till Jan Hallbergs yrkande.</w:t>
      </w:r>
      <w:r>
        <w:rPr/>
        <w:br/>
        <w:br/>
      </w:r>
      <w:r>
        <w:rPr>
          <w:sz w:val="28"/>
        </w:rPr>
        <w:t>Kommunstyrelsen biföll ordföranden Göran Johanssons yrkande med sju röster mot sex.</w:t>
      </w:r>
      <w:r>
        <w:rPr/>
        <w:br/>
        <w:br/>
      </w:r>
      <w:r>
        <w:rPr>
          <w:sz w:val="28"/>
        </w:rPr>
        <w:t>Göteborg den 6 september 2000</w:t>
      </w:r>
      <w:r>
        <w:rPr/>
        <w:br/>
      </w:r>
      <w:r>
        <w:rPr>
          <w:sz w:val="28"/>
        </w:rPr>
        <w:t>GÖTEBORGS KOMMUNSTYRELSE</w:t>
      </w:r>
      <w:r>
        <w:rPr/>
        <w:br/>
        <w:br/>
        <w:br/>
      </w:r>
      <w:r>
        <w:rPr>
          <w:i/>
          <w:sz w:val="28"/>
        </w:rPr>
        <w:t>Göran Johansson</w:t>
      </w:r>
      <w:r>
        <w:rPr/>
        <w:br/>
      </w:r>
      <w:r>
        <w:rPr>
          <w:i/>
          <w:sz w:val="28"/>
        </w:rPr>
        <w:t>Benny Stålesjö</w:t>
      </w:r>
      <w:r>
        <w:rPr/>
        <w:br/>
      </w:r>
    </w:p>
    <w:p>
      <w:pPr>
        <w:pStyle w:val="Normal"/>
        <w:rPr/>
      </w:pPr>
      <w:r>
        <w:rPr>
          <w:b/>
          <w:i/>
          <w:sz w:val="28"/>
        </w:rPr>
        <w:t>Skrivelse från s, v, mp den 30 augusti 2000</w:t>
      </w:r>
      <w:r>
        <w:rPr/>
        <w:t xml:space="preserve"> </w:t>
      </w:r>
    </w:p>
    <w:p>
      <w:pPr>
        <w:pStyle w:val="Normal"/>
        <w:rPr/>
      </w:pPr>
      <w:r>
        <w:rPr/>
        <w:t xml:space="preserve">Arbetslösheten minskar i såväl Göteborg som i landet i stort. Detta gör det möjligt för allt fler att gå från passivt försörjningsstöd till att ta aktiv del i arbetslivet. Men arbetslösheten och nivån på försörjningsstödet i Göteborg sjunker inte i den omfattning som vi önskar. Därför måste det till ytterligare åtgärder för att få ut folk i arbete. </w:t>
        <w:br/>
        <w:t xml:space="preserve">Inom arbetsmarknadspolitiken handlar det om att övergå från sysselsättningsåtgärder till aktiv rekrytering och/eller relevanta utbildningar. Syftet är att bryta passivt bidragsberoende mot aktivitet. Som verktyg för detta införs den så kallade aktivitetsgarantin för alla långtidsarbetslösa. Genom att utgå från befintliga arbetsplatser och den ordinarie arbetsmarknaden kan inträdet på arbetsmarknaden underlättas för den arbetssökande/ bidragsberoende. </w:t>
        <w:br/>
        <w:t>De som varit arbetslösa länge behöver komplettera gamla utbildningar, praktisera inom tänkt yrke och inte minst få tillbaka självförtroende och motivation. Utbildningar och praktik måste planeras och ta sin utgångspunkt i den enskildes förutsättningar och önskemål. Erfarenheterna visar dessutom att motivationen är avgörande för att bryta en passiv tillvaro. Åtgärder måste upplevas som meningsfulla och konstruktiva och som en del av vägen mot ett arbete. Detta kräver individuella lösningar för var och en av de arbetslösa, inte nya stora generella grepp, med tillskapade arbeten, som upplevs som terapi och där alla förväntas passa in.</w:t>
        <w:br/>
        <w:t xml:space="preserve">Motionären vill bygga vidare på det Aktivitetscentrum som SDN Biskopsgården har med bland sina förslag till åtgärder inom det Lokala utvecklingsavtalet. Förslaget är att garantera alla arbetsföra personer i Biskopsgården en heltidssysselsättning inom 48 timmar efter det att han eller hon sökt försörjningsstöd. Stadsdelsnämnden skall betala de sysselsatta en övergångslön och den skall - efter skatt - överstiga socialbidragsnormen. Arbetsuppgifterna kan vara inom sjukvård, socialtjänst, skola, park och anläggning, men skall inte röra sig om riktiga arbeten utan ses som en övergångsform. </w:t>
        <w:br/>
        <w:t>Arbetet med de långtidsarbetslösa måste både förändras och effektiviseras och detta pågår redan. Ett gott exempel är det arbete som bedrivs vid Beställarförbundet Deltas "Arbetsmarknadstorg" och som vi har goda erfarenheter från. De arbeten som ska erbjudas de långtidsarbetslösa måste ligga så nära den ordinarie arbetsmark-naden som möjligt för att underlätta ett kommande inträde. Just nu pågår det en "dammsugning" i stan för att få fram dessa arbetsplatser. Det är viktigt att även involvera privata arbetsgivare.</w:t>
        <w:br/>
        <w:t>Motionären föreslår att ett annat ersättningssystem tas fram. En prestation måste självklart ersättas. Beställarförbundet Delta bidrar med förslag kring ersättningsfrågan. Inledningsvis har man diskuterat olika nivåer i form av trappsteg, med olika slag av prestationsrelaterad ersätt-ning, där ansvaret för ersättningen också kan variera beroende på "trappsteg". I arbetsmark-nads--pro-po-si-tionen från i våras pekar man på behovet av ta fram ett bättre ersättningssystem. Fram tills dess ett nytt förslag finns från statligt håll kan vi se över de möjligheter kommunen har att förändra och förbättra ersättningen. Här kan Deltas förslag tjäna som utgångspunkt.</w:t>
        <w:br/>
        <w:t xml:space="preserve">Men ersättningssystemet är inte det enda problemet. Viktigare är att "gifta ihop" de alltför många arbetslösa med arbetsmarknadens rekryteringsbehov. Gatubolagets rekryterings-projekt i de norra stadsdelarna är ett gott exempel på ett sådant "giftermål". Ett annat gott exempel är projektet "Slussen" som utarbetats genom samverkan mellan länsarbetsnämnden och Business Region Göteborg. Syftet med den verksamheten är att främja etnisk och kulturell mångfald i arbetslivet. Målet är att deltagarna slussas in i företagen på permanent basis. Kommunens egna rekryteringsutbildning bland långtidsarbetslösa är ytterligare ett exempel. </w:t>
        <w:br/>
        <w:t xml:space="preserve">Enligt den senaste statistiken kommer den arbetskraftsbrist vi ser idag inom vissa yrken att bli alltmer accentuerad. Denna utveckling visar tydligt att det kommer att bli en knivskarp konkurrens om arbetskraft de kommande åren. De långtidsarbetslösa är därför en viktig nyckelgrupp om vi ska kunna upprätthålla en långsiktig tillväxt. Det är inte fler och nya åtgärder vi behöver, utan ett effektivare användande av de som redan finns. Det gör vi bäst genom att samordna resurserna för aktivitetsgarantin, utveckla samarbetet mellan socialtjänstens, försäkringskassans och arbetsförmedlingens personal och slutligen fortsätta utveckla vuxenutbildningen utifrån de långtidsarbetslösas behov. </w:t>
      </w:r>
    </w:p>
    <w:p>
      <w:pPr>
        <w:pStyle w:val="Normal"/>
        <w:rPr/>
      </w:pPr>
      <w:r>
        <w:rPr>
          <w:b/>
        </w:rPr>
        <w:t>Förslag till beslut i kommunstyrelsen och kommunfullmäktige</w:t>
      </w:r>
      <w:r>
        <w:rPr/>
        <w:t xml:space="preserve"> </w:t>
      </w:r>
    </w:p>
    <w:p>
      <w:pPr>
        <w:pStyle w:val="Normal"/>
        <w:rPr/>
      </w:pPr>
      <w:r>
        <w:rPr/>
        <w:t>Stadskansliet får i uppdrag att utreda och återkomma till kommunstyrelsen med förslag till möjliga förändringar av ersättningen för praktikarbete inom ramen för aktivitetsgarantin</w:t>
        <w:br/>
        <w:t>Motionen anses besvarad</w:t>
        <w:br/>
        <w:br/>
        <w:br/>
      </w:r>
      <w:r>
        <w:rPr>
          <w:b/>
          <w:i/>
          <w:sz w:val="28"/>
        </w:rPr>
        <w:t>Skrivelse från kd, m och fp den 31 augusti 2000</w:t>
      </w:r>
      <w:r>
        <w:rPr/>
        <w:t xml:space="preserve"> </w:t>
      </w:r>
    </w:p>
    <w:p>
      <w:pPr>
        <w:pStyle w:val="Normal"/>
        <w:rPr/>
      </w:pPr>
      <w:r>
        <w:rPr>
          <w:i/>
        </w:rPr>
        <w:t>Yrkande angående Claes Antonsson motion om utredning och förslag att minska socialbidragsberoendet samt öka sysselsättningsgraden i SDN Biskopsgården som försöksområde.</w:t>
      </w:r>
      <w:r>
        <w:rPr/>
        <w:br/>
        <w:br/>
        <w:t xml:space="preserve">Personer som av något skäl står utanför arbetslivet och är beroende av försörjningsstöd behöver stöd och hjälp för att snabbt komma tillbaka till arbetslivet. Hur det ska göras och hur motivationsarbetet ser ut är däremot en svårare fråga. Att den enskilde själv är motiverad för att vilja förändra sin livssituation är viktigt. Att inom 48 timmar, efter att man har sökt försörjningsstöd, vara garanterad heltidssysselsättning med meningsfull arbetsuppgift är en förändring av stor betydelse för den enskilde samtidigt som övergången till ett reguljärt arbete underlättas. Sysselsättningsgarantin genererar en övergångslön med vilken individens möjligheter stärks. </w:t>
        <w:br/>
        <w:t>Idag finns det ett antal projekt som alla syftar till att på något sätt hjälpa människor att komma igång med sysselsättning och därigenom bryta bidragsberoendet. Omfattande arbete pågår som visar prov på nytänkande både inom stadsdelen och genom Deltaarbetet. I Biskopsgården finns även Urban projektet. Projektens innehåll är snarlika med många gemensamma nämnare men med olika ekonomiska förutsättningar. För att bryta det stora antalet bidragsberoende behöver även, förutom nytänkande och annorlunda lösningar, samtliga projekt samordnas för bästa resultat. Vi välkomnar SDF Biskopsgårdens förslag att ytterligare utreda och belysa fler faktorer av betydelse för att minska socialbidragsberoendet och öka sysselsättningsgraden.</w:t>
        <w:br/>
        <w:br/>
        <w:br/>
        <w:br/>
      </w:r>
      <w:r>
        <w:rPr>
          <w:b/>
        </w:rPr>
        <w:t>FÖRSLAG TILL BESLUT</w:t>
      </w:r>
      <w:r>
        <w:rPr/>
        <w:br/>
        <w:br/>
      </w:r>
      <w:r>
        <w:rPr>
          <w:i/>
        </w:rPr>
        <w:t>Kommunstyrelsen föreslås besluta;</w:t>
      </w:r>
      <w:r>
        <w:rPr/>
        <w:br/>
        <w:br/>
        <w:t xml:space="preserve">att tillstyrka motionen med hänvisning till SDF Biskopsgårdens yttrande </w:t>
      </w:r>
    </w:p>
    <w:p>
      <w:pPr>
        <w:pStyle w:val="Normal"/>
        <w:rPr/>
      </w:pPr>
      <w:r>
        <w:rPr/>
        <w:t>att föreslå kommunfullmäktige att uppdra åt SDN Biskopsgården att utreda aktuella frågeställningar vidare för att senast 2000-12-31 återkomma med förslag till åtgärder</w:t>
        <w:br/>
        <w:br/>
        <w:br/>
      </w:r>
      <w:r>
        <w:rPr>
          <w:i/>
        </w:rPr>
        <w:t>Kommunfullmäktige föreslås besluta;</w:t>
      </w:r>
      <w:r>
        <w:rPr/>
        <w:br/>
        <w:br/>
        <w:t xml:space="preserve">att bifalla motionen </w:t>
      </w:r>
    </w:p>
    <w:p>
      <w:pPr>
        <w:pStyle w:val="Normal"/>
        <w:rPr/>
      </w:pPr>
      <w:r>
        <w:rPr/>
        <w:t xml:space="preserve">att uppdra åt SDN Biskopsgården att utreda aktuella frågeställningar vidare för att senast 2000-12-31 återkomma med förslag till åtgärder </w:t>
        <w:br/>
        <w:br/>
        <w:br/>
        <w:t xml:space="preserve">GÖTEBORGS STADSKANSLI </w:t>
      </w:r>
      <w:r>
        <w:rPr>
          <w:b/>
        </w:rPr>
        <w:t>TJÄNSTEUTLÅTANDE</w:t>
      </w:r>
      <w:r>
        <w:rPr/>
        <w:t xml:space="preserve"> Rnr 229/00</w:t>
        <w:br/>
        <w:t xml:space="preserve">Koncernledningsstaben Utfärdat </w:t>
        <w:br/>
        <w:t>Välfärdsinsatser 2000-08-07</w:t>
        <w:br/>
        <w:t xml:space="preserve">Eva Petersson Dnr 489/00 </w:t>
        <w:br/>
        <w:br/>
        <w:br/>
        <w:br/>
      </w:r>
      <w:r>
        <w:rPr>
          <w:b/>
        </w:rPr>
        <w:t>Motion av Claes Antonsson (m) angående utredning och förslag att minska socialbidrags-beroendet samt öka sysselsättningsgraden i SDN Biskopsgården som försöksområde</w:t>
      </w:r>
      <w:r>
        <w:rPr/>
        <w:t xml:space="preserve"> </w:t>
      </w:r>
    </w:p>
    <w:p>
      <w:pPr>
        <w:pStyle w:val="Normal"/>
        <w:rPr/>
      </w:pPr>
      <w:r>
        <w:rPr>
          <w:b/>
        </w:rPr>
        <w:t>SAMMANFATTNING</w:t>
      </w:r>
      <w:r>
        <w:rPr/>
        <w:t xml:space="preserve"> </w:t>
      </w:r>
    </w:p>
    <w:p>
      <w:pPr>
        <w:pStyle w:val="Normal"/>
        <w:rPr/>
      </w:pPr>
      <w:r>
        <w:rPr/>
        <w:t xml:space="preserve">Claes Antonsson (m) föreslår kommunfullmäktige besluta </w:t>
      </w:r>
    </w:p>
    <w:p>
      <w:pPr>
        <w:pStyle w:val="Normal"/>
        <w:rPr/>
      </w:pPr>
      <w:r>
        <w:rPr/>
        <w:t xml:space="preserve">-att uppdra åt stadskansliet att tillsammans med berörda kommunala nämnder och statliga myndigheter utreda och inkomma med förslag som syftar till att minska socialbidragsberoendet samt öka sysselsättningsgraden i SDN Biskopsgården som försöksområde. Inriktningen skall vara att bestämda krav på motprestation ställs, garanterad sysselsättning samt offensiva kompetenshöjande åtgärder. I framtagandet av förslagen skall även kostnadsbilden redovisas </w:t>
      </w:r>
    </w:p>
    <w:p>
      <w:pPr>
        <w:pStyle w:val="Normal"/>
        <w:rPr/>
      </w:pPr>
      <w:r>
        <w:rPr/>
        <w:t xml:space="preserve">-att med bakgrund av det allvarliga läget redovisa förslag till åtgärder före årsskiftet 2000-2001. </w:t>
      </w:r>
    </w:p>
    <w:p>
      <w:pPr>
        <w:pStyle w:val="Normal"/>
        <w:rPr/>
      </w:pPr>
      <w:r>
        <w:rPr/>
        <w:t>Motionen har remitterats till SDN Biskopsgården, Beställarförbundet DELTA samt Länsarbetsnämnden.</w:t>
      </w:r>
      <w:r>
        <w:rPr>
          <w:b/>
        </w:rPr>
        <w:t>RemissinstansYttrandeKommentar</w:t>
      </w:r>
      <w:r>
        <w:rPr/>
        <w:t xml:space="preserve">SDN BiskopsgårdenAvstyrkerSektionen för mottagning och försörjningsbidrag på socialkontoret i Biskopsgården har en Arbetsmarknads-grupp som har ett bra grepp om hur situationen för de arbetslösa socialbidrags-tagarna ser ut. Man har ett bra samarbete med både AF och LAN genom Deltaarbetet i stadsdelen, vilket gör förslaget i motionen än mer intressant. </w:t>
      </w:r>
    </w:p>
    <w:p>
      <w:pPr>
        <w:pStyle w:val="Normal"/>
        <w:rPr/>
      </w:pPr>
      <w:r>
        <w:rPr/>
        <w:t>Förvaltningen ser positivt på förslaget i motionen men anser att det finns ytterligare faktorer som behöver utredas och belysas.</w:t>
        <w:br/>
        <w:br/>
        <w:t>Nämnden vill därför gärna ha ett uppdrag att utreda saken vidare för att senast 2000-12-31 återkomma med ett förslag till åtgärder.</w:t>
        <w:br/>
        <w:t>Yrkande från (s) och (v)</w:t>
        <w:br/>
        <w:t xml:space="preserve">(m), (fp) och (kd) reserverar sig mot beslutet till förmån för eget yrkande.Beställarförbundet DELTAAvstyrkerBeställarförbundet DELTA anser att när det gäller gruppen arbetsföra men inte omedelbart anställningsbara så finns på Hisingen redan flera åtgärder som väl motsvarar de syften motionären vill nå med sysselsättningsgaranti. </w:t>
      </w:r>
    </w:p>
    <w:p>
      <w:pPr>
        <w:pStyle w:val="Normal"/>
        <w:rPr/>
      </w:pPr>
      <w:r>
        <w:rPr/>
        <w:br/>
        <w:t>När det gäller bestämda krav på motprestation anser Beställarförbundet att nyckelbegreppet är den arbetslöses engagemang och förmåga samt att arbetsuppgifterna ligger så nära den ordinarie arbetsmarknaden som möjligt.</w:t>
        <w:br/>
        <w:br/>
        <w:t>Beträffande kompetensutveckling anser Beställarförbundet att rådande förutsättningar inom DELTA-samverkan bör prövas och värderas innan ytterligare åtgärder vidtages.</w:t>
        <w:br/>
        <w:br/>
        <w:t>Votering 5 ja och 4 nej</w:t>
        <w:br/>
        <w:t>Yttrande från (s) och (v)</w:t>
        <w:br/>
        <w:t xml:space="preserve">Reservation från (m), (kd) och (fp)LänsarbetsnämndenTar ej ställningLänsarbetsnämnden hänvisar för det fortsatta arbetet med att minska socialbidragsberoendet och öka sysselsättningsgraden, lokalt i Biskopsgården, till det pågående samarbetet inom ramen för beställarförbundet DELTA på Hisingen. </w:t>
      </w:r>
    </w:p>
    <w:p>
      <w:pPr>
        <w:pStyle w:val="Normal"/>
        <w:rPr/>
      </w:pPr>
      <w:r>
        <w:rPr>
          <w:b/>
        </w:rPr>
        <w:t>GÖTEBORGS STADSKANSLI</w:t>
      </w:r>
      <w:r>
        <w:rPr/>
        <w:br/>
        <w:t>Välfärdsinsatser</w:t>
        <w:br/>
        <w:br/>
      </w:r>
      <w:r>
        <w:rPr>
          <w:i/>
        </w:rPr>
        <w:t>Eva Petersson</w:t>
      </w:r>
      <w:r>
        <w:rPr/>
        <w:t xml:space="preserve"> </w:t>
      </w:r>
    </w:p>
    <w:p>
      <w:pPr>
        <w:pStyle w:val="Normal"/>
        <w:rPr/>
      </w:pPr>
      <w:r>
        <w:rPr/>
        <w:br/>
      </w:r>
      <w:r>
        <w:rPr>
          <w:b/>
        </w:rPr>
        <w:t>Bilagor</w:t>
      </w:r>
      <w:r>
        <w:rPr/>
        <w:br/>
        <w:t>Motionen</w:t>
        <w:br/>
        <w:t xml:space="preserve">Inkomna yttranden </w:t>
      </w:r>
    </w:p>
    <w:p>
      <w:pPr>
        <w:pStyle w:val="Normal"/>
        <w:jc w:val="right"/>
        <w:rPr/>
      </w:pPr>
      <w:r>
        <w:rPr/>
        <w:br/>
        <w:br/>
      </w:r>
      <w:r>
        <w:rPr>
          <w:i/>
        </w:rPr>
        <w:t>Bilaga 1</w:t>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866900" cy="2113280"/>
            <wp:effectExtent l="0" t="0" r="0" b="0"/>
            <wp:wrapTopAndBottom/>
            <wp:docPr id="1"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5" descr=""/>
                    <pic:cNvPicPr>
                      <a:picLocks noChangeAspect="1" noChangeArrowheads="1"/>
                    </pic:cNvPicPr>
                  </pic:nvPicPr>
                  <pic:blipFill>
                    <a:blip r:link="rId2"/>
                    <a:srcRect l="-2147483648" t="-2147483648" r="-2147483648" b="-2147483648"/>
                    <a:stretch>
                      <a:fillRect/>
                    </a:stretch>
                  </pic:blipFill>
                  <pic:spPr bwMode="auto">
                    <a:xfrm>
                      <a:off x="0" y="0"/>
                      <a:ext cx="1866900" cy="2113280"/>
                    </a:xfrm>
                    <a:prstGeom prst="rect">
                      <a:avLst/>
                    </a:prstGeom>
                  </pic:spPr>
                </pic:pic>
              </a:graphicData>
            </a:graphic>
          </wp:anchor>
        </w:drawing>
      </w:r>
      <w:r>
        <w:rPr>
          <w:b/>
        </w:rPr>
        <w:t>Göteborgs stad</w:t>
      </w:r>
      <w:r>
        <w:rPr/>
        <w:br/>
      </w:r>
      <w:r>
        <w:rPr>
          <w:b/>
        </w:rPr>
        <w:t>KOMMUNFULLMÄKTIGE</w:t>
      </w:r>
      <w:r>
        <w:rPr/>
        <w:br/>
      </w:r>
      <w:r>
        <w:rPr>
          <w:b/>
        </w:rPr>
        <w:t>Handling 2000 nr 27</w:t>
      </w:r>
      <w:r>
        <w:rPr/>
        <w:br/>
        <w:br/>
      </w:r>
      <w:r>
        <w:rPr>
          <w:b/>
        </w:rPr>
        <w:t>Motion av Claes Antonsson (m) angående utredning och förslag att minska socialbidrag-sberoendet samt öka sysselsättningsgraden i SDN Biskopsgården som försöksområde</w:t>
      </w:r>
      <w:r>
        <w:rPr/>
        <w:br/>
        <w:br/>
        <w:br/>
        <w:br/>
      </w:r>
      <w:r>
        <w:rPr>
          <w:i/>
        </w:rPr>
        <w:t>Till Göteborgs Kommunfullmäktige</w:t>
      </w:r>
      <w:r>
        <w:rPr/>
        <w:br/>
        <w:br/>
      </w:r>
      <w:r>
        <w:rPr>
          <w:b/>
        </w:rPr>
        <w:t>Bakgrund</w:t>
      </w:r>
      <w:r>
        <w:rPr/>
        <w:br/>
        <w:t xml:space="preserve">Sverige är inne i en högkonjunktur. Trots detta har socialbidragsberoendet ökat dramatiskt under 90-talet. Socialstyrelsens rapport </w:t>
      </w:r>
      <w:r>
        <w:rPr>
          <w:i/>
        </w:rPr>
        <w:t xml:space="preserve">Långvarigt socialbidragstagande under 1990-talet </w:t>
      </w:r>
      <w:r>
        <w:rPr/>
        <w:t>bevisar att det långvariga socialbidragsberoendet har tredubblats. 120 000 barn växer upp i socialbidragshushåll. Dessutom vet vi att socialbidragsberoendet är passiviserande och medför att klyftorna i samhället ökar.</w:t>
        <w:br/>
        <w:t xml:space="preserve">Socialstyrelsens rapport pekar på arbetslösheten som den främsta anledningen till långvarigt socialbidragsberoende. Av dessa är det endast 25% som har något arbetshandikapp. De övriga 75% är fullt arbetsföra. Vi vet att konsekvenserna av en långvarig utslagning från arbetsmarknaden är allvarliga för den enskilde, för demokratin och för samhället i stort. Socialstyrelsens rapport visar också att högkonjunkturen </w:t>
      </w:r>
      <w:r>
        <w:rPr>
          <w:i/>
        </w:rPr>
        <w:t xml:space="preserve">inte </w:t>
      </w:r>
      <w:r>
        <w:rPr/>
        <w:t>med någon automatik kommer att hjälpa hushållen ur socialbidragsberoendet.</w:t>
        <w:br/>
        <w:br/>
        <w:br/>
      </w:r>
    </w:p>
    <w:p>
      <w:pPr>
        <w:pStyle w:val="Normal"/>
        <w:rPr/>
      </w:pPr>
      <w:r>
        <w:rPr/>
        <w:t xml:space="preserve">Socialbidragsutgiften är dessutom en mycket tung post, särskilt för storstadsområden som Göteborg. I SDN Biskopsgården finns 355 hushåll -av drygt 800- som är registrerade hos socialkontoret, d v s försörjer sig med socialbidrag. Uppdelat i antal individer blir det totalt 6 400 socialbidragstagare. Av dessa är drygt 2 500 arbetsföra. </w:t>
      </w:r>
      <w:r>
        <w:rPr>
          <w:i/>
        </w:rPr>
        <w:t>(Göteborgs Årsbok 1999 och Åtgärdsplan för Biskopsgården 2000)</w:t>
      </w:r>
      <w:r>
        <w:rPr/>
        <w:br/>
      </w:r>
      <w:r>
        <w:rPr>
          <w:i/>
        </w:rPr>
        <w:t xml:space="preserve">I åtgärdsplan för Biskopsgården 2000 </w:t>
      </w:r>
      <w:r>
        <w:rPr/>
        <w:t xml:space="preserve">poängteras att stabilisering och integration i stadsdelen kräver extra satsningar på stadsdelens kärnverksamheter och för att dessa satsningar ska bli framgångsrika är det mycket angeläget med en hög grad av brukarmedverkan i beslutsprocessen. Vi vet att socialbidragsberoendet är en stor förklaring till medborgarens benägenhet att </w:t>
      </w:r>
      <w:r>
        <w:rPr>
          <w:i/>
        </w:rPr>
        <w:t xml:space="preserve">inte </w:t>
      </w:r>
      <w:r>
        <w:rPr/>
        <w:t>vilja vara med och påverka eller delta i någon form av brukarmedverkan.</w:t>
        <w:br/>
        <w:br/>
        <w:br/>
      </w:r>
    </w:p>
    <w:p>
      <w:pPr>
        <w:pStyle w:val="Normal"/>
        <w:rPr/>
      </w:pPr>
      <w:r>
        <w:rPr>
          <w:b/>
        </w:rPr>
        <w:t>Exempel inte långt härifrån</w:t>
      </w:r>
      <w:r>
        <w:rPr/>
        <w:br/>
        <w:t xml:space="preserve">En kommun som har brottats med liknande problem är Farum som ligger strax utanför Köpenhamn. Farum sökte kreativa lösningar på den egna kommunens problem. Lösningarna bestod bl a av bestämda krav på motprestation, garanterad sysselsättning och barnomsorg, offensiv marknadsföring av de arbetslösa, avbyråkratisering samt inrättande av ett kommunalt produktionshus. I Farum fick ingen hamna i en situation där passiviseringen låg nära till hands. Krav ställdes - det var tvång att ta de arbeten som erbjöds, tvång att inställa sig på morgonen, strikt närvarodisciplin, tvång till undervisning i danska för de som inte behärskade språket tillräckligt väl, krav på det yttre osv. Idag räknas Farum till en av världens tio bästa kommuner. Det är extra tankeväckande då den har varit så misskött under början av 1980-talet att den, som enda danska kommun, sattes under tvångsförvaltning. (Sohlberg &amp; Zäll, </w:t>
      </w:r>
      <w:r>
        <w:rPr>
          <w:i/>
        </w:rPr>
        <w:t xml:space="preserve">Farum en yndig kommun, </w:t>
      </w:r>
      <w:r>
        <w:rPr/>
        <w:t>CVV/Timbro )</w:t>
        <w:br/>
        <w:t xml:space="preserve">Även om allt som gjorts i Farum inte är bra och heller inte okritiskt bör anammas, kan vi dock låta oss inspireras av denna danska erfarenhet. Vad säger den oss? Jo, det går att åstadkomma stora framsteg även när det ser hopplöst ut. Det förutsätter -bl a- politiskt mod, dvs att låta de långsiktiga målen vara överordnade de kortsiktiga, oavsett opinion. Vidare utgick Farum från att problemet var deras, att </w:t>
      </w:r>
      <w:r>
        <w:rPr>
          <w:i/>
        </w:rPr>
        <w:t xml:space="preserve">de </w:t>
      </w:r>
      <w:r>
        <w:rPr/>
        <w:t>ägde problemet och ingen annan. Till sist krävdes det också ett nytänkande med annorlunda lösningar än de som använts hittills.</w:t>
        <w:br/>
        <w:t xml:space="preserve">Det handlar alltså om en riktig solidaritet med andra människor. En del har kallat den för "solidarisk individualism" (Rothstein, </w:t>
      </w:r>
      <w:r>
        <w:rPr>
          <w:i/>
        </w:rPr>
        <w:t xml:space="preserve">Vad bör staten göra, SNS </w:t>
      </w:r>
      <w:r>
        <w:rPr/>
        <w:t>förlag). Varje medborgare har ett eget ansvar för sitt och sin familjs liv och vet själv vad som är bäst för just henne . Men det handlar inte om en "sköt-dig-själv-och-strunta-i-andra-syn". De som på något sätt råkat illa ut måste få hjälp och stöd att komma till rätta igen.</w:t>
        <w:br/>
        <w:br/>
        <w:br/>
      </w:r>
      <w:r>
        <w:rPr>
          <w:b/>
        </w:rPr>
        <w:t>Sysslesättningsgaranti i SDN Biskopsgården.</w:t>
      </w:r>
      <w:r>
        <w:rPr/>
        <w:t xml:space="preserve"> </w:t>
      </w:r>
    </w:p>
    <w:p>
      <w:pPr>
        <w:pStyle w:val="Normal"/>
        <w:rPr/>
      </w:pPr>
      <w:r>
        <w:rPr/>
        <w:t xml:space="preserve">I SDN Biskopsgårdens </w:t>
      </w:r>
      <w:r>
        <w:rPr>
          <w:i/>
        </w:rPr>
        <w:t xml:space="preserve">"Åtgärdsplan för Biskopsgården, Lokalt utveckligsavtal </w:t>
      </w:r>
      <w:r>
        <w:rPr/>
        <w:t xml:space="preserve">finns prov på nytänkande och solidaritet genom att skapa meningsfulla och nya typer av arbetsuppgifter. Bl a är </w:t>
      </w:r>
      <w:r>
        <w:rPr>
          <w:i/>
        </w:rPr>
        <w:t xml:space="preserve">"Aktivitetscentrum" </w:t>
      </w:r>
      <w:r>
        <w:rPr/>
        <w:t>till vissa delar en kreativ lösning. Målet är bl a att minska socialbidragsberoendet. Vi vill dock gå ännu längre i nytänkandet vad gäller att bryta detta beroende. Vi anser att det är angeläget att stadsdelens samtliga resurser för socialbidrag koncentreras och samordnas i detta "Aktivitetscentrum".</w:t>
        <w:br/>
        <w:t xml:space="preserve">Vidare vill vi garantera alla arbetsföra personer i Biskopsgården en heltidssysselsättning </w:t>
      </w:r>
      <w:r>
        <w:rPr>
          <w:i/>
        </w:rPr>
        <w:t xml:space="preserve">inom 48 timmar </w:t>
      </w:r>
      <w:r>
        <w:rPr/>
        <w:t>efter det att han eller hon sökt socialbidrag. Denna sysselsättning har som syfte att underlätta en smidig övergång till den reguljära arbetsmarknaden. Meningen är helt enkelt att de som kan arbeta och delta i kompetensutvecklande aktiviteter ska göra det. På så vis blir det ett slut på det passiva bidragstagandet. Att markera detta tydligt är viktigt, inte minst med tanke på de negativa signaler nuvarande system sänder till de uppväxande generationerna.</w:t>
        <w:br/>
        <w:t>Stadsdelen skall betala de sysselsatta en övergångslön. Det skall vara en lön som är både skattepliktig och pensionsgrundande. Denna lön - efter avdrag för skatt - skall överstiga socialbidragsnormen för en vuxen person, men understiga nivån för de lägsta avtalsenliga lönerna på arbetsmarknaden. En sådan mellanliggande nivå är viktig för att markera dels att arbete och aktivitet lönar sig mer än passivt bidragstagande, dels att det handlar om en nödlösning som inte kan löna sig på samma sätt som ett vanligt arbete. Det är viktigt att markera att det handlar om lön och anställning, med allt vad det innebär av pensionspoäng och försäkringar.</w:t>
        <w:br/>
        <w:t>För de som ingår i denna sysselsättning skall en automatisk lönepåfyllning ske om lönen inte täcker försörjningsbördan. Detta gäller redan idag för de som på den öppna arbetsmarknaden har en större försörjningsbörda än lönen täcker. Denna påfyllning görs alltså för att människor inte ska behöva söka socialbidrag under den tid de arbetar och inte själva klarar sin försörjningsbörda. Modell för uppbyggnad av detta lönepåfyllningssystem kan vara bostadsbidragssystemet.</w:t>
        <w:br/>
        <w:t xml:space="preserve">Det är också viktigt att markera att syftet med sysselsättningsgarantin är </w:t>
      </w:r>
      <w:r>
        <w:rPr>
          <w:i/>
        </w:rPr>
        <w:t xml:space="preserve">integration i samhället </w:t>
      </w:r>
      <w:r>
        <w:rPr/>
        <w:t>av de som står utanför detsamma genom sitt socialbidragsberoende. Att ha en arbetsuppgift att gå till medför en rad kända positiva faktorer såsom:</w:t>
        <w:br/>
        <w:br/>
        <w:t xml:space="preserve">kontakter med arbetskamrater </w:t>
        <w:br/>
      </w:r>
      <w:r>
        <w:rPr>
          <w:rFonts w:cs="Monotype Sorts" w:ascii="Monotype Sorts" w:hAnsi="Monotype Sorts"/>
        </w:rPr>
        <w:t></w:t>
      </w:r>
      <w:r>
        <w:rPr/>
        <w:t>glädjen över att få göra något vettigt</w:t>
        <w:br/>
      </w:r>
      <w:r>
        <w:rPr>
          <w:rFonts w:cs="Monotype Sorts" w:ascii="Monotype Sorts" w:hAnsi="Monotype Sorts"/>
        </w:rPr>
        <w:t></w:t>
      </w:r>
      <w:r>
        <w:rPr/>
        <w:t xml:space="preserve">att få en strukturerad tillvaro </w:t>
        <w:br/>
      </w:r>
      <w:r>
        <w:rPr>
          <w:rFonts w:cs="Monotype Sorts" w:ascii="Monotype Sorts" w:hAnsi="Monotype Sorts"/>
        </w:rPr>
        <w:t></w:t>
      </w:r>
      <w:r>
        <w:rPr/>
        <w:t xml:space="preserve">att få lön för utfört arbete </w:t>
        <w:br/>
      </w:r>
      <w:r>
        <w:rPr>
          <w:rFonts w:cs="Monotype Sorts" w:ascii="Monotype Sorts" w:hAnsi="Monotype Sorts"/>
        </w:rPr>
        <w:t></w:t>
      </w:r>
      <w:r>
        <w:rPr/>
        <w:t xml:space="preserve">att få ökad självkänsla </w:t>
        <w:br/>
      </w:r>
      <w:r>
        <w:rPr>
          <w:rFonts w:cs="Monotype Sorts" w:ascii="Monotype Sorts" w:hAnsi="Monotype Sorts"/>
        </w:rPr>
        <w:t></w:t>
      </w:r>
      <w:r>
        <w:rPr/>
        <w:t>en "naturlig" språkträning</w:t>
        <w:br/>
        <w:br/>
        <w:t>En viss tid av arbetstiden skall vara avsedd för personlig kompetensutveckling. Det är viktigt att stor frihet ges till människor att utbilda sig eller utveckla sin attraktivitet på arbetsmarknaden. Detta kan åstadkommas genom att låta den enskilde själv få välja ut de områden inom vilka han eller hon anser att det behövs kompletterande kunskaper för att ta</w:t>
      </w:r>
      <w:r>
        <w:rPr>
          <w:b/>
        </w:rPr>
        <w:t xml:space="preserve"> </w:t>
      </w:r>
      <w:r>
        <w:rPr/>
        <w:t>sig ut i det öppna arbetslivet.</w:t>
        <w:br/>
        <w:br/>
        <w:t>De typer av arbetsuppgifter som kan komma i fråga är bl.</w:t>
      </w:r>
      <w:r>
        <w:rPr>
          <w:b/>
        </w:rPr>
        <w:t xml:space="preserve"> </w:t>
      </w:r>
      <w:r>
        <w:rPr/>
        <w:t>a. -förutom den gräsklippning åt stadsdelsförvaltningen som står med som meningsfull arbetsuppgift i Aktivitetscentrum följande:</w:t>
        <w:br/>
        <w:br/>
      </w:r>
      <w:r>
        <w:rPr>
          <w:rFonts w:cs="Monotype Sorts" w:ascii="Monotype Sorts" w:hAnsi="Monotype Sorts"/>
        </w:rPr>
        <w:t></w:t>
      </w:r>
      <w:r>
        <w:rPr/>
        <w:t>social kontakt för pratstund, tidningsläsning osv inom äldreomsorgen på såväl svenska som andra språk</w:t>
        <w:br/>
      </w:r>
      <w:r>
        <w:rPr>
          <w:rFonts w:cs="Monotype Sorts" w:ascii="Monotype Sorts" w:hAnsi="Monotype Sorts"/>
        </w:rPr>
        <w:t></w:t>
      </w:r>
      <w:r>
        <w:rPr/>
        <w:t>social kontakt inom sjukvården</w:t>
        <w:br/>
      </w:r>
      <w:r>
        <w:rPr>
          <w:rFonts w:cs="Monotype Sorts" w:ascii="Monotype Sorts" w:hAnsi="Monotype Sorts"/>
        </w:rPr>
        <w:t></w:t>
      </w:r>
      <w:r>
        <w:rPr/>
        <w:t>social kontakt inom hemtjänsten</w:t>
        <w:br/>
      </w:r>
      <w:r>
        <w:rPr>
          <w:rFonts w:cs="Monotype Sorts" w:ascii="Monotype Sorts" w:hAnsi="Monotype Sorts"/>
        </w:rPr>
        <w:t></w:t>
      </w:r>
      <w:r>
        <w:rPr/>
        <w:t>konduktörer på spårvagnarna för att upprätthålla ordningen</w:t>
        <w:br/>
      </w:r>
      <w:r>
        <w:rPr>
          <w:rFonts w:cs="Monotype Sorts" w:ascii="Monotype Sorts" w:hAnsi="Monotype Sorts"/>
        </w:rPr>
        <w:t></w:t>
      </w:r>
      <w:r>
        <w:rPr/>
        <w:t>vuxennärvaro i stökiga klasser på grundskolan enligt Stockholmsmodellen med klassmormor och klassfarfar.</w:t>
        <w:br/>
        <w:br/>
        <w:t>Det är viktigt att förstå att det här inte handlar om att skapa "riktiga arbeten". Syftet är att underlätta övergången till den ordinarie arbetsmarknaden samt integrera medborgarna i samhället. Detta görs inte genom att passivt ta emot socialbidrag, utan åtgärder som dessa är nödvändiga för att bryta segregationstrenden.</w:t>
        <w:br/>
        <w:t>Stadsdelens verksamhet i "Aktivitetscentrum" skall täckas med centrala kommunala medel. Systemet utformas så att stadsdelen är garanterad samma storlek på de centrala medlen under fem år. Detta innebär att stadsdelen, då den lyckats slussa människor ut i verkligt arbete, kan tillgodoräkna sig en ekonomisk vinst, vilken kan användas till andra angelägna satsningar i stadsdelen.</w:t>
        <w:br/>
        <w:br/>
      </w:r>
      <w:r>
        <w:rPr>
          <w:b/>
        </w:rPr>
        <w:t>Jag föreslår kommunfullmäktige besluta:</w:t>
      </w:r>
      <w:r>
        <w:rPr/>
        <w:br/>
        <w:br/>
        <w:t>att uppdra åt stadskansliet att tillsammans med berörda kommunala nämnder och statliga myndigheter utreda och inkomma med förslag som syftar till att minska socialbidragsberoendet samt öka sysselsättningsgraden i SDN Biskopsgården som försöksområde. Inriktningen skall vara att bestämda krav på motprestation ställs, garanterad sysselsättning samt offensiva kompetenshöjande åtgärder. I framtagandet av förslagen skall även kostnadsbilden redovisas.</w:t>
        <w:br/>
        <w:br/>
        <w:t>att med bakgrund av det allvarliga läget redovisa förslag till åtgärder före årsskiftet 2000-2001</w:t>
        <w:br/>
        <w:br/>
        <w:t>Göteborg den 24 februari 2000</w:t>
        <w:br/>
        <w:br/>
      </w:r>
      <w:r>
        <w:rPr>
          <w:i/>
        </w:rPr>
        <w:t>Claes Antonsson</w:t>
      </w:r>
      <w:r>
        <w:rPr/>
        <w:t xml:space="preserve"> (m)</w:t>
        <w:br/>
      </w:r>
    </w:p>
    <w:p>
      <w:pPr>
        <w:pStyle w:val="Normal"/>
        <w:jc w:val="right"/>
        <w:rPr/>
      </w:pPr>
      <w:r>
        <w:rPr/>
        <w:br/>
      </w:r>
      <w:r>
        <w:rPr>
          <w:i/>
        </w:rPr>
        <w:t>Bilaga 2</w:t>
      </w:r>
      <w:r>
        <w:rPr>
          <w:b/>
          <w:sz w:val="28"/>
        </w:rPr>
        <w:t>Stadsdelsnämnden Biskopsgården</w:t>
      </w:r>
      <w:r>
        <w:rPr/>
        <w:t xml:space="preserve"> </w:t>
      </w:r>
    </w:p>
    <w:p>
      <w:pPr>
        <w:pStyle w:val="Normal"/>
        <w:rPr/>
      </w:pPr>
      <w:r>
        <w:rPr/>
        <w:t>Utdrag ur PROTOKOLL 6/2000</w:t>
        <w:br/>
        <w:t>Sammanträdesdatum 2000-06-20</w:t>
        <w:br/>
        <w:br/>
      </w:r>
      <w:r>
        <w:rPr>
          <w:b/>
        </w:rPr>
        <w:t xml:space="preserve">§ 113 Yttrande till kommunstyrelsen över motion från Claes Antonsson (m) angående utredning och förslag att minska socialbidragsberoendet samt öka sysselsättningsgraden i SDN Biskopsgården </w:t>
      </w:r>
    </w:p>
    <w:p>
      <w:pPr>
        <w:pStyle w:val="Normal"/>
        <w:rPr/>
      </w:pPr>
      <w:r>
        <w:rPr/>
        <w:t xml:space="preserve">Kommunstyrelsen har begärt stadsdelsnämndens yttrande över motion från Claes Antonsson (m) angående utredning och förslag att minska socialbidragsberoendet samt öka sysselsättningsgraden i SDN Biskopsgården. </w:t>
        <w:br/>
        <w:t>Stadsdelsförvaltningen har den 29 maj 2000 upprättat ett tjänsteutlåtande.</w:t>
        <w:br/>
        <w:t>Christer Gustafsson (s) med instämmande av ledamöterna för (s) och (v) yrkar avslag på motionen och förvaltningens yttrande och Åke Jacobsson (m) med instämmande av ledamöterna för (m), (fp) och (kd) yrkar bifall till förvaltningens förslag.</w:t>
        <w:br/>
        <w:t>Ordföranden ställer propositioner på yrkandena och finner att Christer Gustafssons yrkande bifallits.</w:t>
        <w:br/>
        <w:br/>
        <w:t xml:space="preserve">Beslut i Stadsdelsnämnden. </w:t>
      </w:r>
    </w:p>
    <w:p>
      <w:pPr>
        <w:pStyle w:val="Normal"/>
        <w:rPr/>
      </w:pPr>
      <w:r>
        <w:rPr/>
        <w:t xml:space="preserve">Motionen från Claes Antonsson (m) angående utredning och förslag att minska socialbidragsberoendet samt öka sysselsättningsgraden i SDN Biskopsgården och förvaltningens yttrande avslås. </w:t>
      </w:r>
    </w:p>
    <w:p>
      <w:pPr>
        <w:pStyle w:val="Normal"/>
        <w:rPr/>
      </w:pPr>
      <w:r>
        <w:rPr/>
        <w:t>Tjänsteutlåtandet tillsammans med beslutet översändes till kommunstyrelsen.</w:t>
        <w:br/>
        <w:br/>
        <w:t xml:space="preserve">(m), (fp) och (kd) reserverar sig mot beslutet till förmån för eget yrkande. </w:t>
      </w:r>
    </w:p>
    <w:p>
      <w:pPr>
        <w:pStyle w:val="Normal"/>
        <w:rPr/>
      </w:pPr>
      <w:r>
        <w:rPr/>
        <w:t xml:space="preserve">Paragrafen förklaras omedelbart justerad. </w:t>
        <w:br/>
        <w:br/>
        <w:t>Vid protokollet</w:t>
        <w:br/>
      </w:r>
      <w:r>
        <w:rPr>
          <w:i/>
        </w:rPr>
        <w:t>Ingrid Heinz</w:t>
      </w:r>
      <w:r>
        <w:rPr/>
        <w:br/>
        <w:br/>
        <w:br/>
        <w:br/>
        <w:br/>
      </w:r>
      <w:r>
        <w:rPr>
          <w:b/>
        </w:rPr>
        <w:t>TJÄNSTEUTLÅTANDE 2000-05-29</w:t>
      </w:r>
      <w:r>
        <w:rPr/>
        <w:br/>
        <w:br/>
      </w:r>
      <w:r>
        <w:rPr>
          <w:i/>
        </w:rPr>
        <w:t>Sammanfattning</w:t>
      </w:r>
      <w:r>
        <w:rPr/>
        <w:t xml:space="preserve"> </w:t>
      </w:r>
    </w:p>
    <w:p>
      <w:pPr>
        <w:pStyle w:val="Normal"/>
        <w:rPr/>
      </w:pPr>
      <w:r>
        <w:rPr/>
        <w:t>Kommunfullmäktige har behandlat en motion från moderate ledamoten Claes Antonsson. Kommunstyrelsen har därefter begärt ett yttrande från stadsdelsnämnden i Biskopsgården.</w:t>
        <w:br/>
        <w:t>Förslaget i motionen är att Biskopsgården skall bli ett försöksområde där man tillsammans med berörda kommunala nämnder och statliga myndigheter skall pröva nya idéer och metoder för att öka sysselsättningsgraden och därigenom minska socialbidragsberoendet i stadsdelen. I motionen nämns Farums kommun i Danmark som ett exempel på en metod som där lyckades vända situationen på ett positivt sätt.</w:t>
        <w:br/>
        <w:t>Sektionen för mottagning och försörjningsbidrag på socialkontoret i Biskopsgården har en Arbetsmarknadsgrupp som har ett bra grepp om hur situationen för de arbetslösa socialbidragstagarna ser ut. Man har ett bra samarbete med både AF och LAN genom Deltaarbetet i stadsdelen, vilket gör förslaget i motionen än mer intressant.</w:t>
        <w:br/>
        <w:t>Förvaltningen ser positivt på förslaget i motionen men anser att det finns ytterligare faktorer som behöver utredas och belysas.</w:t>
        <w:br/>
        <w:t>Förvaltningen vill därför gärna ha ett uppdrag att utreda saken vidare för att senast 2000-12-31 återkomma med ett förlag till åtgärder.</w:t>
        <w:br/>
      </w:r>
    </w:p>
    <w:p>
      <w:pPr>
        <w:pStyle w:val="Normal"/>
        <w:rPr/>
      </w:pPr>
      <w:r>
        <w:rPr>
          <w:i/>
        </w:rPr>
        <w:t>Förslag till beslut</w:t>
      </w:r>
      <w:r>
        <w:rPr/>
        <w:t xml:space="preserve"> </w:t>
      </w:r>
    </w:p>
    <w:p>
      <w:pPr>
        <w:pStyle w:val="Normal"/>
        <w:rPr/>
      </w:pPr>
      <w:r>
        <w:rPr/>
        <w:t xml:space="preserve">i stadsdelsnämnden Biskopsgården </w:t>
      </w:r>
    </w:p>
    <w:p>
      <w:pPr>
        <w:pStyle w:val="Normal"/>
        <w:rPr/>
      </w:pPr>
      <w:r>
        <w:rPr/>
        <w:t>Yttrandes översändes till kommunstyrelsen</w:t>
      </w:r>
    </w:p>
    <w:p>
      <w:pPr>
        <w:pStyle w:val="Normal"/>
        <w:rPr/>
      </w:pPr>
      <w:r>
        <w:rPr/>
        <w:t xml:space="preserve">Göteborgs stad Biskopsgården </w:t>
      </w:r>
    </w:p>
    <w:p>
      <w:pPr>
        <w:pStyle w:val="Normal"/>
        <w:rPr/>
      </w:pPr>
      <w:r>
        <w:rPr>
          <w:i/>
        </w:rPr>
        <w:t>Claës W Uggla</w:t>
      </w:r>
      <w:r>
        <w:rPr/>
        <w:br/>
        <w:t xml:space="preserve">t f stadsdelschef </w:t>
      </w:r>
      <w:r>
        <w:rPr>
          <w:i/>
        </w:rPr>
        <w:t>Britt-Marie Wallerius</w:t>
      </w:r>
      <w:r>
        <w:rPr/>
        <w:br/>
        <w:t>verksamhetschef</w:t>
        <w:br/>
        <w:br/>
        <w:br/>
      </w:r>
      <w:r>
        <w:rPr>
          <w:i/>
        </w:rPr>
        <w:t>Ärendet</w:t>
      </w:r>
      <w:r>
        <w:rPr/>
        <w:t xml:space="preserve"> </w:t>
      </w:r>
    </w:p>
    <w:p>
      <w:pPr>
        <w:pStyle w:val="Normal"/>
        <w:rPr/>
      </w:pPr>
      <w:r>
        <w:rPr/>
        <w:t>Kommunstyrelsen har begärt ett yttrande från SDN Biskopsgården med anledning av motion som behandlats i kommunfullmäktige.</w:t>
        <w:br/>
        <w:br/>
      </w:r>
      <w:r>
        <w:rPr>
          <w:i/>
        </w:rPr>
        <w:t>Bakgrund</w:t>
      </w:r>
      <w:r>
        <w:rPr/>
        <w:t xml:space="preserve"> </w:t>
      </w:r>
    </w:p>
    <w:p>
      <w:pPr>
        <w:pStyle w:val="Normal"/>
        <w:rPr/>
      </w:pPr>
      <w:r>
        <w:rPr/>
        <w:t>Claes Antonsson ( m ) har genom en motion i kommunfullmäktige föreslagit att Biskopsgården skall bli försöksområde för ett nytänkande när det gäller att skapa sysselsättning till arbetslösa och därigenom minska socialbidragsberoendet.</w:t>
        <w:br/>
        <w:br/>
      </w:r>
      <w:r>
        <w:rPr>
          <w:i/>
        </w:rPr>
        <w:t>Förvaltningens överväganden</w:t>
      </w:r>
      <w:r>
        <w:rPr/>
        <w:t xml:space="preserve"> </w:t>
      </w:r>
    </w:p>
    <w:p>
      <w:pPr>
        <w:pStyle w:val="Normal"/>
        <w:rPr/>
      </w:pPr>
      <w:r>
        <w:rPr/>
        <w:t xml:space="preserve">I dagsläget finns det sammanlagt 595 hushåll i biskopsgården som uppbär försörjningsstöd med det primära problemet "arbetslöshet" som orsak (415 hushåll på socialkontoret och 180 hushåll i Biskopsgårdens vuxenteam på Arbetsmarknadstorget). </w:t>
      </w:r>
    </w:p>
    <w:p>
      <w:pPr>
        <w:pStyle w:val="Normal"/>
        <w:rPr/>
      </w:pPr>
      <w:r>
        <w:rPr/>
        <w:t>Av de 415 hushållen på socialkontoret utgörs 54% av barnfamiljer.</w:t>
        <w:br/>
        <w:t>Av de sammanlagt 572 vuxna i de 415 hushållen</w:t>
        <w:br/>
      </w:r>
      <w:r>
        <w:rPr>
          <w:rFonts w:cs="Symbol" w:ascii="Symbol" w:hAnsi="Symbol"/>
          <w:sz w:val="28"/>
        </w:rPr>
        <w:t></w:t>
      </w:r>
      <w:r>
        <w:rPr/>
        <w:t>har 88% flykting/invandrarbakgrund</w:t>
        <w:br/>
      </w:r>
      <w:r>
        <w:rPr>
          <w:rFonts w:cs="Symbol" w:ascii="Symbol" w:hAnsi="Symbol"/>
          <w:sz w:val="28"/>
        </w:rPr>
        <w:t></w:t>
      </w:r>
      <w:r>
        <w:rPr/>
        <w:t>75% anlände till Sverige för mer än sex år sedan</w:t>
        <w:br/>
      </w:r>
      <w:r>
        <w:rPr>
          <w:rFonts w:cs="Symbol" w:ascii="Symbol" w:hAnsi="Symbol"/>
          <w:sz w:val="28"/>
        </w:rPr>
        <w:t></w:t>
      </w:r>
      <w:r>
        <w:rPr/>
        <w:t>68% anlände till Sverige under 1990-talet</w:t>
        <w:br/>
      </w:r>
      <w:r>
        <w:rPr>
          <w:rFonts w:cs="Symbol" w:ascii="Symbol" w:hAnsi="Symbol"/>
          <w:sz w:val="28"/>
        </w:rPr>
        <w:t></w:t>
      </w:r>
      <w:r>
        <w:rPr/>
        <w:t>43% är födda på 1960-talet</w:t>
        <w:br/>
      </w:r>
      <w:r>
        <w:rPr>
          <w:rFonts w:cs="Symbol" w:ascii="Symbol" w:hAnsi="Symbol"/>
          <w:sz w:val="28"/>
        </w:rPr>
        <w:t></w:t>
      </w:r>
      <w:r>
        <w:rPr/>
        <w:t>utbildningsnivån är låg</w:t>
        <w:br/>
      </w:r>
      <w:r>
        <w:rPr>
          <w:rFonts w:cs="Symbol" w:ascii="Symbol" w:hAnsi="Symbol"/>
          <w:sz w:val="28"/>
        </w:rPr>
        <w:t></w:t>
      </w:r>
      <w:r>
        <w:rPr/>
        <w:t>47% har aldrig arbetat i Sverige (inkl. 14% Sfi-studerande och 9%föräldralediga)</w:t>
        <w:br/>
      </w:r>
      <w:r>
        <w:rPr>
          <w:rFonts w:cs="Symbol" w:ascii="Symbol" w:hAnsi="Symbol"/>
          <w:sz w:val="28"/>
        </w:rPr>
        <w:t></w:t>
      </w:r>
      <w:r>
        <w:rPr/>
        <w:t>32% saknar för närvarande helt sysselsättning</w:t>
        <w:br/>
        <w:br/>
        <w:t>Idag är det högkonjunktur i Sverige. Det finns gott om arbetstillfällen. Vid utvärdering av målarbetet i arbetsmarknadsgruppen på socialkontoret i Biskopsgården ("minst 6 personer per månad och tjänst, skall ut i arbete/utbildning"), ser man att fler personer får reguljära arbeten än tidigare.</w:t>
        <w:br/>
        <w:t>De ovan beskrivna hushållen har under 1990-talet aldrig fått fotfäste på arbetsmarknaden. Många har hamnat i fysisk och psykisk ohälsa och har ett dåligt självförtroende p g a många misslyckanden i sitt arbetssökande. De är också "åtgärdströtta".</w:t>
        <w:br/>
        <w:t>Dagens arbetsmarknad är en annan än när Farums kommun startade upp sin verksamhet i mitten av 1990-talet.</w:t>
        <w:br/>
        <w:t>Klienternas önskan är att få ett arbete och från socialkontorets sida behöver man arbeta mycket med stöd och motivationsarbete i samarbete med arbetsförmedlingen för att hjälpa dem mot målet "arbete".</w:t>
        <w:br/>
        <w:t>Handläggarna har märkt att de personer som kommer på "nybesök" till arbetsmarknadsgruppen på socialkontoret, får arbete ganska snart - men de "gamla" klienterna blir kvar.</w:t>
        <w:br/>
        <w:t>Förvaltningen ställer sig i princip positiv till grundtankarna i förslaget dvs. "att alla som söker socialbidrag p g a arbetslöshet skall ha en sysselsättning inom 48 timmar".</w:t>
        <w:br/>
        <w:t>Man kan urskilja två delar, dels den i förslaget beskrivna "utslussningsfunktionen" samt den delen som handlar om att hjälpa individen till ett reguljärt arbete eller utbildning.</w:t>
        <w:br/>
        <w:t>Vad gäller själva "utslussningsfunktionen" bör den, vilket framgår av "Åtgärdsplan för Biskopsgården, Lokalt Utvecklingsavtal - Aktvitetscentrum", vara en kombination av kompetenshöjande åtgärder i form av utbildning (50%) samt arbete (50%). Varje person skall ha en individuell handlingsplan så att personen kan se realismen i att nå målet "arbete".</w:t>
        <w:br/>
        <w:t>Den tidigare beskrivna målgruppen är en mycket heterogen grupp. Förvaltningens bedömning är att det är viktigt att satsa resurser på dessa personer. Får de inte "arbete" inom de närmaste två åren kommer de förmodligen aldrig in på arbetsmarknaden!</w:t>
        <w:br/>
        <w:t>Man kan således se två målgrupper för den föreslagna "utslussningsfunktionen" dels de nya hushåll som söker försörjningsstöd p g a arbetslöshet men framförallt de "gamla" klienter som ej fått fotfäste på arbetsmarknaden under 1990-talet.</w:t>
        <w:br/>
        <w:t>Vad gäller förslaget att personerna skall ha en marknadsmässig lön, är detta ett mycket intressant förslag. Bedömningen är att detta skulle höja motivationen hos de aktuella personerna. Förslaget bör utredas vidare.</w:t>
        <w:br/>
        <w:t xml:space="preserve">Förslaget ligger vidare i linje med de tankar och planer som socialkontoret i Biskopsgården redan har, både i det lokala utvecklingsavtalet med Bo Bra-processen och i Delta-samarbetet. Bedömningen är dock att förslaget kommer att innebära en ny organisation runt anställningsförhållanden och att det är ett ganska omfattande arbete att detaljplanera en sådan organisation. </w:t>
        <w:br/>
        <w:t xml:space="preserve">Förvaltningen önskar därför att få ett uppdrag att tillsammans med berörda parter utreda och inkomma med ett detaljerat förslag senast 2000-12-31. </w:t>
        <w:br/>
        <w:br/>
        <w:br/>
        <w:br/>
        <w:br/>
        <w:br/>
        <w:br/>
      </w:r>
      <w:r>
        <w:rPr>
          <w:b/>
          <w:sz w:val="28"/>
        </w:rPr>
        <w:t>Beställarförbundet DELTA på Hisingen</w:t>
      </w:r>
      <w:r>
        <w:rPr/>
        <w:t xml:space="preserve"> </w:t>
      </w:r>
    </w:p>
    <w:p>
      <w:pPr>
        <w:pStyle w:val="Normal"/>
        <w:jc w:val="right"/>
        <w:rPr/>
      </w:pPr>
      <w:r>
        <w:rPr/>
        <w:t>2000-06-29</w:t>
      </w:r>
      <w:r>
        <w:rPr>
          <w:b/>
        </w:rPr>
        <w:t>Yttrande från Beställarförbudet DELTA på Hisingen</w:t>
      </w:r>
      <w:r>
        <w:rPr/>
        <w:br/>
        <w:br/>
      </w:r>
      <w:r>
        <w:rPr>
          <w:i/>
        </w:rPr>
        <w:t>Ärende :</w:t>
      </w:r>
      <w:r>
        <w:rPr/>
        <w:t xml:space="preserve"> </w:t>
      </w:r>
    </w:p>
    <w:p>
      <w:pPr>
        <w:pStyle w:val="Normal"/>
        <w:rPr/>
      </w:pPr>
      <w:r>
        <w:rPr/>
        <w:t>Motion av Claes Antonsson (m) angående utredning och förslag att minska socialbidragsberoendet samt öka sysselsättningsgraden i SDN Biskopsgården som försöksområde</w:t>
        <w:br/>
        <w:br/>
      </w:r>
      <w:r>
        <w:rPr>
          <w:rFonts w:cs="Symbol" w:ascii="Symbol" w:hAnsi="Symbol"/>
        </w:rPr>
        <w:t></w:t>
      </w:r>
      <w:r>
        <w:rPr/>
        <w:t xml:space="preserve">Tjänsteutlåtande 2000-05-24 (Dnr 2000/14), beslutat vid sammanträde 2000-06-22 med bilagt yttrande </w:t>
        <w:br/>
      </w:r>
      <w:r>
        <w:rPr>
          <w:rFonts w:cs="Symbol" w:ascii="Symbol" w:hAnsi="Symbol"/>
        </w:rPr>
        <w:t></w:t>
      </w:r>
      <w:r>
        <w:rPr/>
        <w:t>Protokollsutdrag från sammanträde med Beställarförbundet DELTA på Hisingen 2000-06-22 jämte bilagor:</w:t>
        <w:br/>
        <w:t>- Yttrande från (s) och (v)</w:t>
        <w:br/>
        <w:t>- Voteringsprotokoll</w:t>
        <w:br/>
        <w:br/>
        <w:t xml:space="preserve">Beställarförbundet DELTA på Hisingen </w:t>
      </w:r>
    </w:p>
    <w:p>
      <w:pPr>
        <w:pStyle w:val="Normal"/>
        <w:rPr/>
      </w:pPr>
      <w:r>
        <w:rPr>
          <w:i/>
        </w:rPr>
        <w:t>Myrna Bilger</w:t>
      </w:r>
      <w:r>
        <w:rPr/>
        <w:br/>
        <w:t>Styrelsens sekreterare</w:t>
        <w:br/>
        <w:br/>
        <w:br/>
        <w:br/>
        <w:br/>
      </w:r>
      <w:r>
        <w:rPr>
          <w:b/>
        </w:rPr>
        <w:t>PROTOKOLLSUTDRAG</w:t>
      </w:r>
      <w:r>
        <w:rPr/>
        <w:br/>
        <w:t>Sammanträdesdatum 2000-06-22</w:t>
        <w:br/>
        <w:br/>
        <w:t>Sammanträdets art Sammanträde med Beställarförbundet DELTA på Hisingen</w:t>
        <w:br/>
        <w:t>Tid Kl 09.00-11.00</w:t>
        <w:br/>
        <w:t>Plats AMI-Hisingen, Vågmästaregatan 1 B</w:t>
        <w:br/>
        <w:t>§ 42-50</w:t>
        <w:br/>
        <w:t>Närvarande Kerstin Alnebratt, ordförande</w:t>
        <w:br/>
        <w:t>Johnny Bröndt, v ordförande</w:t>
        <w:br/>
        <w:t>Ulla Gustafsson, v ordförande</w:t>
        <w:br/>
        <w:t>Jonas Ransgård</w:t>
        <w:br/>
        <w:t>Hewa Cardoi, tjänstgörande ersättare</w:t>
        <w:br/>
        <w:t>Lars-Gunnar Boström</w:t>
        <w:br/>
        <w:t>Gunilla Dörner-Buskas</w:t>
        <w:br/>
        <w:t>Margareta Vänngård</w:t>
        <w:br/>
        <w:t xml:space="preserve">Jan-Åke Ryberg </w:t>
      </w:r>
    </w:p>
    <w:p>
      <w:pPr>
        <w:pStyle w:val="Normal"/>
        <w:rPr/>
      </w:pPr>
      <w:r>
        <w:rPr/>
        <w:t>Ersättare:</w:t>
        <w:br/>
        <w:t>Eva-Lena Fransson</w:t>
        <w:br/>
        <w:t>Bengt Pervik</w:t>
        <w:br/>
        <w:t>Marianne Carlström</w:t>
        <w:br/>
        <w:t>Mariella Olsson</w:t>
        <w:br/>
        <w:t xml:space="preserve">Berit Sjöberg </w:t>
      </w:r>
    </w:p>
    <w:p>
      <w:pPr>
        <w:pStyle w:val="Normal"/>
        <w:rPr/>
      </w:pPr>
      <w:r>
        <w:rPr/>
        <w:t>Verkställande tjänsteman:</w:t>
        <w:br/>
        <w:t>Johan Jonsson</w:t>
        <w:br/>
        <w:t>Sekreterare:</w:t>
        <w:br/>
        <w:t xml:space="preserve">Myrna Bilger </w:t>
      </w:r>
    </w:p>
    <w:p>
      <w:pPr>
        <w:pStyle w:val="Normal"/>
        <w:rPr/>
      </w:pPr>
      <w:r>
        <w:rPr/>
        <w:t>Resurspersoner:</w:t>
        <w:br/>
        <w:t>Cecilia Abrahamsson</w:t>
        <w:br/>
        <w:t>Ingela Andreasson</w:t>
        <w:br/>
        <w:br/>
      </w:r>
      <w:r>
        <w:rPr>
          <w:b/>
        </w:rPr>
        <w:t>§42 Sammanträdet öppnas</w:t>
      </w:r>
      <w:r>
        <w:rPr/>
        <w:t xml:space="preserve"> </w:t>
      </w:r>
    </w:p>
    <w:p>
      <w:pPr>
        <w:pStyle w:val="Normal"/>
        <w:rPr/>
      </w:pPr>
      <w:r>
        <w:rPr/>
        <w:t>= = = = = = = = = = = = = = = = = = = = = = = == = = = = = == = = = = = == = = = = = = = = =</w:t>
        <w:br/>
      </w:r>
      <w:r>
        <w:rPr>
          <w:b/>
        </w:rPr>
        <w:t>§47 Bordlagt ärende:</w:t>
      </w:r>
      <w:r>
        <w:rPr/>
        <w:t xml:space="preserve"> </w:t>
      </w:r>
    </w:p>
    <w:p>
      <w:pPr>
        <w:pStyle w:val="Normal"/>
        <w:rPr/>
      </w:pPr>
      <w:r>
        <w:rPr/>
        <w:t xml:space="preserve">Motion av Claes Antonsson (m) om utredning och förslag att minska Socialbidragsberoendet samt öka sysselsättningsgraden i SDN Biskopsgården som försöksområde </w:t>
      </w:r>
    </w:p>
    <w:p>
      <w:pPr>
        <w:pStyle w:val="Normal"/>
        <w:rPr/>
      </w:pPr>
      <w:r>
        <w:rPr/>
        <w:t>Tjänsteutlåtande 2000-05-24 (Dnr 2000/14) utsänt till Beställarförbundets sammanträde 2000-05-29.</w:t>
        <w:br/>
        <w:t>Johnny Bröndt (m) yrkar bifall till motionen med hänvisning till tjänsteutlåtandet. Kerstin Alnebratt (s) yrkar bifall till tjänsteutlåtande med bilagt yttrande (s), (v) "Utlåtande över motion av Claes Antonsson (m) angående utredning och förslag att minska socialbidragsberoendet samt öka sysselsättningsgraden i SDN Biskopsgården som försöksområde."</w:t>
        <w:br/>
        <w:t>Votering begärs av Johnny Bröndt (m).</w:t>
        <w:br/>
        <w:t>Godkänd voteringsproposition: Ja, för förslag enligt Kerstin Alnebratt (s) yrkande. Nej, för förslag enligt Johnny Bröndt (m) yrkande.</w:t>
        <w:br/>
        <w:t xml:space="preserve">Omröstningen utfaller med fem ja och fyra nej. Hur var och en röstar framgår av bilaga till detta protokoll. </w:t>
      </w:r>
    </w:p>
    <w:p>
      <w:pPr>
        <w:pStyle w:val="Normal"/>
        <w:rPr/>
      </w:pPr>
      <w:r>
        <w:rPr>
          <w:i/>
        </w:rPr>
        <w:t>Beställarförbundet DELTA på Hisingen beslutar</w:t>
      </w:r>
      <w:r>
        <w:rPr/>
        <w:t xml:space="preserve"> </w:t>
      </w:r>
    </w:p>
    <w:p>
      <w:pPr>
        <w:pStyle w:val="Normal"/>
        <w:rPr/>
      </w:pPr>
      <w:r>
        <w:rPr/>
        <w:t xml:space="preserve">- att besvara motion av Claes Antonsson angående utredning och förslag att minska socialbidragsberoende samt öka sysselsättningsgraden i SDN Biskopsgården som försöksområde med vad som anförs i Tjänsteutlåtande (Dnr 2000/14) med bilagt yttrande från (s) och (v) </w:t>
      </w:r>
    </w:p>
    <w:p>
      <w:pPr>
        <w:pStyle w:val="Normal"/>
        <w:rPr/>
      </w:pPr>
      <w:r>
        <w:rPr/>
        <w:t xml:space="preserve">Mot detta beslut reserverar sig (m), (kd) och (fp). </w:t>
      </w:r>
    </w:p>
    <w:p>
      <w:pPr>
        <w:pStyle w:val="Normal"/>
        <w:rPr/>
      </w:pPr>
      <w:r>
        <w:rPr>
          <w:b/>
        </w:rPr>
        <w:t>§50 Sammanträdet avslutas</w:t>
      </w:r>
      <w:r>
        <w:rPr/>
        <w:t xml:space="preserve"> </w:t>
      </w:r>
    </w:p>
    <w:p>
      <w:pPr>
        <w:pStyle w:val="Normal"/>
        <w:rPr/>
      </w:pPr>
      <w:r>
        <w:rPr/>
        <w:t xml:space="preserve">= = = = = = = = = = = = = = = = = = = = = = = = = = = = = == == = = = = = = = = = = = = = = = = = = </w:t>
      </w:r>
    </w:p>
    <w:p>
      <w:pPr>
        <w:pStyle w:val="Normal"/>
        <w:rPr/>
      </w:pPr>
      <w:r>
        <w:rPr/>
        <w:t>Vid protokollet</w:t>
        <w:br/>
      </w:r>
      <w:r>
        <w:rPr>
          <w:i/>
        </w:rPr>
        <w:t>Myrna Bilger</w:t>
      </w:r>
      <w:r>
        <w:rPr/>
        <w:br/>
        <w:t>Sekreterare</w:t>
        <w:br/>
        <w:br/>
        <w:t>Justeras</w:t>
        <w:br/>
      </w:r>
      <w:r>
        <w:rPr>
          <w:i/>
        </w:rPr>
        <w:t>Kerstin Alnebratt</w:t>
      </w:r>
      <w:r>
        <w:rPr/>
        <w:t xml:space="preserve"> ordförande</w:t>
        <w:br/>
      </w:r>
      <w:r>
        <w:rPr>
          <w:i/>
        </w:rPr>
        <w:t>Johnny Bröndt</w:t>
      </w:r>
      <w:r>
        <w:rPr/>
        <w:t xml:space="preserve"> v ordförande</w:t>
        <w:br/>
        <w:br/>
      </w:r>
      <w:r>
        <w:rPr>
          <w:b/>
        </w:rPr>
        <w:t>Bilagor:</w:t>
      </w:r>
      <w:r>
        <w:rPr/>
        <w:br/>
        <w:t>Voteringsprotokoll</w:t>
        <w:br/>
        <w:t>Yttrande</w:t>
        <w:br/>
        <w:br/>
        <w:br/>
      </w:r>
      <w:r>
        <w:rPr>
          <w:i/>
        </w:rPr>
        <w:t>Bilaga till protokoll från Beställarförbundet DELTA på Hisingen sammanträde 2000-06-22</w:t>
      </w:r>
      <w:r>
        <w:rPr/>
        <w:t xml:space="preserve"> </w:t>
      </w:r>
    </w:p>
    <w:p>
      <w:pPr>
        <w:pStyle w:val="Normal"/>
        <w:rPr/>
      </w:pPr>
      <w:r>
        <w:rPr/>
        <w:t xml:space="preserve">Resultat av omröstning under §47 </w:t>
      </w:r>
    </w:p>
    <w:p>
      <w:pPr>
        <w:pStyle w:val="Normal"/>
        <w:rPr/>
      </w:pPr>
      <w:r>
        <w:rPr/>
        <w:t>Ärende: Motion av Claes Antonsson (m) om utredning och förslag att minska socialbidragsberoendet samt öka sysselsättningsgraden i SDN Biskopsgården som försöksområde</w:t>
        <w:br/>
        <w:br/>
        <w:t>Kerstin Alnebratt (s) Ja</w:t>
        <w:br/>
        <w:t>Ulla Gustafsson (s) Ja</w:t>
        <w:br/>
        <w:t>Gunilla Dömer-Buskas (s) Ja</w:t>
        <w:br/>
        <w:t>Jan-Åke Ryberg (v) Ja</w:t>
        <w:br/>
        <w:t xml:space="preserve">Hewa Cardoi (s) Ja </w:t>
      </w:r>
    </w:p>
    <w:p>
      <w:pPr>
        <w:pStyle w:val="Normal"/>
        <w:rPr/>
      </w:pPr>
      <w:r>
        <w:rPr/>
        <w:t>Johnny Bröndt (m) Nej</w:t>
        <w:br/>
        <w:t>Jonas Ransgård (m) Nej</w:t>
        <w:br/>
        <w:t>Lars-Gunnar Boström (m) Nej</w:t>
        <w:br/>
        <w:t>Margareta Vänngård (kd) Nej</w:t>
        <w:br/>
      </w:r>
    </w:p>
    <w:p>
      <w:pPr>
        <w:pStyle w:val="Normal"/>
        <w:rPr/>
      </w:pPr>
      <w:r>
        <w:rPr>
          <w:i/>
        </w:rPr>
        <w:t>Bilaga till protokoll från Beställarförbundet DELTA på Hisingen Sammanträde 2000-06-22 §47</w:t>
      </w:r>
      <w:r>
        <w:rPr/>
        <w:t xml:space="preserve"> </w:t>
      </w:r>
    </w:p>
    <w:p>
      <w:pPr>
        <w:pStyle w:val="Normal"/>
        <w:rPr/>
      </w:pPr>
      <w:r>
        <w:rPr>
          <w:b/>
          <w:i/>
        </w:rPr>
        <w:t>Yttrande (s), (v)</w:t>
      </w:r>
      <w:r>
        <w:rPr/>
        <w:t xml:space="preserve"> </w:t>
      </w:r>
    </w:p>
    <w:p>
      <w:pPr>
        <w:pStyle w:val="Normal"/>
        <w:rPr/>
      </w:pPr>
      <w:r>
        <w:rPr>
          <w:i/>
        </w:rPr>
        <w:t>Utlåtande över motion av Claes Antonsson (m) angående utredning och förslag att minska socialbidragsberoendet samt öka sysselsättningsgraden i SDN Biskopsgården som försöksområden</w:t>
      </w:r>
      <w:r>
        <w:rPr/>
        <w:t xml:space="preserve"> </w:t>
      </w:r>
    </w:p>
    <w:p>
      <w:pPr>
        <w:pStyle w:val="Normal"/>
        <w:rPr/>
      </w:pPr>
      <w:r>
        <w:rPr/>
        <w:t>Motionären föreslår i sin motion åtgärder för att effektivisera arbetet med att höja förvärvsgraden med målet att minska arbetslöshet och sociabidragsberoende. Initiativet är välkommet men motionens förslag är lite att slå in öppna dörrar.</w:t>
        <w:br/>
        <w:t>I SDN Biskopsgårdens "Åtgärdsplan för Biskopsgården, Lokalt Utvecklingsavtal" finns prov på nytänkande och kreativa åtgärder som syftar till att aktivt minska socialbidragsberoende. Detta tar även motionen upp. Liknade verksamheter diskuteras och/eller är under uppstart i andra delar av Göteborg.</w:t>
        <w:br/>
        <w:t>Som verktyg för detta införs nu aktivitetsgaranti. Syftet är det samma som för motionären, att byta passivt bidragsberoende mot aktivitet. Genom att utgå från befintliga arbetsplatser och därmed den ordinarie arbetsmarknaden kan inträdet på arbetsmarknaden underlättas för den arbetssökande/bidragsberoende. Åtgärderna måste individualiseras så att utbildningar och praktik tar sin utgångspunkt i den enskildes förutsättningar och önskemål</w:t>
        <w:br/>
        <w:t>Erfarenheter visar att motivationen är avgörande för att bryta en passiv tillvaro. Åtgärder måste upplevas som meningsfulla och konstruktiva och som en del av vägen mot ett arbete. Därför måste man, ihop med den enskilde, kartlägga och bedöma var och ens förutsättningar innan ställning tas till vilken aktivitet som bäst gagnar ett inträde på arbetsmarknaden.</w:t>
        <w:br/>
        <w:t>Enligt den senaste statistiken kommer den arbetskraftsbrist vi ser idag inom vissa yrken att bli alltmer accentuerad. Utvecklingen visar med all tydlighet att det kommer bli en knivskarp konkurrens om arbetskraft de kommande åren. Detta ställer också nya krav på arbetsmarknadspolitiken, som nu mer än någonsin måste handla om rekrytering till bristyrken och inte som på 90-talet att hålla människor sysselsatta. För att klara denna uppgift blir det mycket tydligt vilken viktig resurs som de långtidsarbetslösa utgör. Att mobilisera denna grupp är nödvändigt om vi ska kunna upprätthålla en långsiktig tillväxt.</w:t>
        <w:br/>
        <w:br/>
        <w:br/>
        <w:br/>
      </w:r>
      <w:r>
        <w:rPr>
          <w:b/>
        </w:rPr>
        <w:t>TJÄNSTEUTLÅTANDE 2000-05-24</w:t>
      </w:r>
      <w:r>
        <w:rPr/>
        <w:br/>
        <w:br/>
      </w:r>
      <w:r>
        <w:rPr>
          <w:i/>
        </w:rPr>
        <w:t>Sammanfattning</w:t>
      </w:r>
      <w:r>
        <w:rPr/>
        <w:t xml:space="preserve"> </w:t>
      </w:r>
    </w:p>
    <w:p>
      <w:pPr>
        <w:pStyle w:val="Normal"/>
        <w:rPr/>
      </w:pPr>
      <w:r>
        <w:rPr/>
        <w:t>Beställarförbundet välkomnar en förnyelse av "åtgärdsarsenalen" i syfte att effektivisera arbetet med att höja förvärvsgraden och minska arbetslösheten. Förutom de skäl som motionären pekar på vill Beställarförbundet lyfta fram den arbetskraftsbrist som redan idag finns inom vissa yrken men som kommer att bli alltmer accentuerad. Det är en uppenbar samhällelig misshushållning att inte ta tillvara och utveckla den kompetens och erfarenhet som finns att tillgå bland många arbetslösa. Dessutom konstaterar Beställarförbundet att olika åtgärder ofta har en direkt koppling till Hisingsbons försörjning vilket innebär att försörjningsperspektivet riskerar att dominera rehabiliterings-perspektivet.</w:t>
        <w:br/>
        <w:t>Det är förbundets erfarenhet att de allra flesta arbetslösa vill ha ett arbete, det vill säga de är motiverade att ta ett arbete. Detta utgör en viktig, utgångspunkt i rehabiliteringen till arbete. Samtidigt utgör detta en risk i så motto att (ytterligare) ett misslyckande tär på det kapital som motivationen utgör.</w:t>
        <w:br/>
        <w:t>Det är Beställarförbundets mening att oavsett försörjningsform måste varje persons förutsättningar kartläggas och bedömas innan ställning tas till vilken insats som skall vara aktuell. När det gäller motionärens förslag om heltidssysselsättning inom 48 timmar anser därför Beställarförbundet att kartläggning och bedömning bör genomföras innan åtgärd. Erfarenheten visar att motivationen är avgörande Därmed är det strategiskt viktigt att åtgärden upplevs som ett meningsfullt och konstruktivt moment på vägen mot arbete.</w:t>
        <w:br/>
        <w:t>Sammanfattningsvis anser Beställarförbundet att när det gäller gruppen arbetsföra men inte omedelbart anställningsbara så finns på Hisingen redan flera åtgärder som väl motsvarar de syften som motionären vill nå med en sysselsättningsgaranti.</w:t>
        <w:br/>
        <w:t>När det gäller krav på motprestation anser Beställarförbundet att nyckelbegreppet är den arbetslöses engagemang och förmåga samt att arbetsuppgifterna ligger så nära den ordinarie arbetsmarknaden som möjligt och utgår från befintliga arbetsplatser.</w:t>
        <w:br/>
        <w:t>Beträffande kompetensutveckling anser Beställarförbundet att rådande förutsättningar inom DELTA-samverkan bör prövas och värderas innan ytterligare åtgärder vidtages.</w:t>
        <w:br/>
        <w:t>Beställarförbundet är berett att inom Kunskaps-DELTA ta fram underlag för ställningstaganden kring en modell för prestationsrelaterad ersättning vid rehabilitering till arbete.</w:t>
        <w:br/>
        <w:t>Beställarförbundet är berett att inom Kunskaps-DELTA ta fram underlag för ställningstaganden kring alternativa former för finansiering av ett prestationsrelaterat system.</w:t>
        <w:br/>
        <w:br/>
      </w:r>
      <w:r>
        <w:rPr>
          <w:i/>
        </w:rPr>
        <w:t>Ärendet</w:t>
      </w:r>
      <w:r>
        <w:rPr/>
        <w:t xml:space="preserve"> </w:t>
      </w:r>
    </w:p>
    <w:p>
      <w:pPr>
        <w:pStyle w:val="Normal"/>
        <w:rPr/>
      </w:pPr>
      <w:r>
        <w:rPr/>
        <w:t>Kommunstyrelsen har 2000-03-17 begärt yttrande senast 2000-05-15 från Beställarförbundet DELTA över rubricerade motion. Remisstiden har under hand förlängts till 2000-06-30. Motionen bifogas detta tjänsteutlåtande.</w:t>
        <w:br/>
        <w:br/>
      </w:r>
      <w:r>
        <w:rPr>
          <w:i/>
        </w:rPr>
        <w:t>Överväganden</w:t>
      </w:r>
      <w:r>
        <w:rPr/>
        <w:t xml:space="preserve"> </w:t>
      </w:r>
    </w:p>
    <w:p>
      <w:pPr>
        <w:pStyle w:val="Normal"/>
        <w:rPr/>
      </w:pPr>
      <w:r>
        <w:rPr/>
        <w:t>Efter några allmänna reflexioner disponeras texten i enlighet med motionens olika förslag till åtgärder.</w:t>
        <w:br/>
        <w:t>Beställarförbundets överväganden baserar sig på drygt tre års erfarenheter av DELTA-samverkan på Hisingen. Samverkan omfattar grupper av Hisingsbor som tenderar att hamna i väntelägen till följd av ordinarie system och resurser inte svarar mot dessa gruppers behov. När det gäller de arbetslösa arbetar DELTA inte med de grupper som är "job ready". Dessa vänder sig till respektive arbetsförmedling.</w:t>
        <w:br/>
        <w:br/>
      </w:r>
      <w:r>
        <w:rPr>
          <w:u w:val="single"/>
        </w:rPr>
        <w:t>Allmänna reflexioner</w:t>
      </w:r>
      <w:r>
        <w:rPr/>
        <w:t xml:space="preserve"> </w:t>
      </w:r>
    </w:p>
    <w:p>
      <w:pPr>
        <w:pStyle w:val="Normal"/>
        <w:rPr/>
      </w:pPr>
      <w:r>
        <w:rPr/>
        <w:t>Motionären konstaterar med stöd av statistik från socialstyrelsen att socialbidragsberoendet ökat starkt under 1990-talet. Stor del av denna ökning kan tillskrivas arbetslösheten. Många arbetslösa är dessutom enligt rapporten arbetsföra. Rådande goda konjunktur kommer inte heller med automatik att minska beroendet av socialbidrag.</w:t>
        <w:br/>
        <w:t>Beställarförbundet kan i huvudsak ställa sig bakom denna beskrivning. Dock noterar Beställar-förbundet att statistiken inte omfattar den senaste utvecklingen. Under 1999 minskade således såväl kostnaderna som antal socialbidragsberoende hushåll på Hisingen. I kostnader uppgick minskningen till 26 miljoner (hela Göteborg 60 miljoner).</w:t>
        <w:br/>
        <w:t>Beställarförbundet konstaterar således att socialbidragsberoendet minskat under 1999. Detta har emellertid skett från en historiskt sett mycket hög nivå. Tveklöst är arbetslösheten den starkast bidragande faktorn till att denna nivå nåtts.</w:t>
        <w:br/>
        <w:t>Frågeställningen blir snarast varför kostnaderna för socialbidraget inte har brutits tidigare och kraftigare med tanke på den goda konjunkturen. Enligt förbundet finns det flera bidragande orsaker till detta. Den goda konjunkturen gynnar först de arbetslösa som har (färsk) arbetslivserfarenhet. Dessa har per definition nästan undantagslöst A-kassa, ibland med kompletterande socialbidrag. Av detta följer att kostnaderna i A-kassesystemet bryts först.</w:t>
        <w:br/>
        <w:t>Ett annat skäl är att de arbetslösa som inte finner arbete trots god konjunktur visserligen kan betecknas som arbetsföra men de är inte anställningsbara. Innebörden i detta är att de är medicinskt och socialt oförhindrade att ta ett arbete, men att utbildning, yrkeserfarenhet etc inte är sådan att den efterfrågas på arbetsmarknaden.</w:t>
        <w:br/>
        <w:t>En tredje orsak kan vara en osäkerhet/ovana hos arbetsgivare, offentliga som privata, att anställa personer med otraditionell, icke svensk bakgrund. Dessa arbetslösa har sällan någon svensk arbetslivserfarenhet och har därmed inte kommit in i A-kassesystemet utan är försörjda genom socialbidrag. Beställarförbundet har genom sin verksamhet främst vid Arbetsmarknadstorget gjort den erfarenheten att arbetslösa med socialbidrag som försörjningskälla objektivt sett har lika goda meriter/förutsättningar som personer med A-kassa. Trots detta tenderar den senare gruppen att erhålla arbete framför den förra gruppen. Ett uttryck för detta är att när Beställarförbundet tog fram underlag inför starten av Arbetsmarknadstorget var relationen ca 50/50 mellan socialbidrag och A-kassa som försörjning. Efter ett års verksamhet är relationen ca 75/25.</w:t>
        <w:br/>
        <w:t>Ett fjärde skäl till den fortsatt höga nivån på socialbidraget är att arbetslösheten inte går ner i stadsdelar som Biskopsgården. Orsakerna till detta står att finna i viss utflyttning, av personer som fått arbete och inflyttning av arbetslösa. Ett annat skäl till den fortsatt höga nivån är att Biskopsgården har en mycket låg förvärvsfrekvens, ca 40%. Över hälften av Biskopsgårdens vuxna befolkningen står därmed vid sidan av den registrerade arbetskraften, jämfört med var tredje i Göteborg. Den enda (offentliga) försörjningsmöjligheten för de personer som inte är registrerade arbetslösa torde vara socialbidrag.</w:t>
        <w:br/>
        <w:t>Beställarförbundet gör den sammantagna bedömningen att det är de segregerande krafterna som främst orsaker det stora beroendet av socialbidrag. Den goda konjunkturen innebär, som motionären påpekar, inte heller per automatik någon lindring.</w:t>
        <w:br/>
        <w:br/>
      </w:r>
      <w:r>
        <w:rPr>
          <w:u w:val="single"/>
        </w:rPr>
        <w:t>Inrättande av sysselsättningsgaranti</w:t>
      </w:r>
      <w:r>
        <w:rPr/>
        <w:t xml:space="preserve"> </w:t>
      </w:r>
    </w:p>
    <w:p>
      <w:pPr>
        <w:pStyle w:val="Normal"/>
        <w:rPr/>
      </w:pPr>
      <w:r>
        <w:rPr/>
        <w:t xml:space="preserve">Motionären vill bygga vidare på det förslag till Aktivitetscentrum som SDN Biskopsgården framfört bland sina förslag till åtgärder inom det Lokala utvecklingsavtalet. Formen skulle vara en sysselsättningsgaranti där den arbetslöse skulle garanteras heltidssysselsättning inom 48 timmar efter ansökan om socialbidrag. En sådan garanti skulle, enligt motionären, medverka till en integration i samhället och kunna omfatta arbetsuppgifter inom sjukvård, socialtjänst, skola, park och anläggningar. Motionären påpekar att det inte skall röra sig om riktiga arbeten utan ses som en övergångsform inför den ordinarie arbetsmarknaden. </w:t>
        <w:br/>
        <w:t>Beställarförbundet välkomnar en förnyelse av "åtgärdsarsenalen" i syfte att effektivisera arbetet med att höja förvärvsgraden och minska arbetslösheten. Förutom de skäl som motionären pekar på vill Beställarförbundet lyfta fram den arbetskraftsbrist som redan idag finns inom vissa yrken men som kommer att bli alltmer accentuerad. Det är en uppenbar samhällelig misshushållning att inte ta tillvara och utveckla den kompetens och erfarenhet som finns att tillgå bland många arbetslösa.</w:t>
        <w:br/>
        <w:t>Beställarförbundet har tagit flera initiativ i syftet att effektivisera flödet mot arbetsmarknaden. Beslutet att inrätta ett Arbetsmarknadstorg är ett exempel. Försöksverksamheten med en Alternativ arbetsmarknad är ett annat. I sitt beslut om den senare verksamheten noterar förbundet att "</w:t>
      </w:r>
      <w:r>
        <w:rPr>
          <w:i/>
        </w:rPr>
        <w:t>befintliga åtgärder, som ofta är alltför korta eller redan prövade, är det som för närvarande erbjuds dessa grupper (arbetslösa ej anställningsbara). Detta innebär i sin tur ökad frustration och sannolikt misshushållning med samhällets resurser samt att de resurser som finns hos dessa Hisingsbor inte nyttjas optimalt. Stegen mot den ordinarie arbetsmarknaden blir troligtvis små om ens några. Det finns därför behov av att pröva kompetens- och eller motivationshöjande insatser som är anpassade till Hisingsbons behov."</w:t>
      </w:r>
      <w:r>
        <w:rPr/>
        <w:br/>
        <w:t>Totalt har Arbetsmarknadstorget under ett drygt år arbetat med ca 1500 Hisingsbor varav 530 boende i Biskopsgården. Torget har medverkat till att 321 vuxna (79 från Biskopsgården) kommit bort från offentlig försörjning och ytterligare 265 (104 Biskopsgården) är idag ute i arbete i någon form på väg mot egen försörjning. När det gäller ungdomar upp till 25 år har 453 passerat Torgets ungdomsteam. Av dessa har 75% fått arbete eller studerar med egen finansiering. Ca 35% av dessa är boende i Biskopsgården.</w:t>
        <w:br/>
        <w:t xml:space="preserve">Arbetet vid Arbetsmarknadstorget har bland annat resulterat i en första definition av behovsgrupper Till skillnad från målgrupper, som representerar ett myndighetsperspektiv, är behovsgrupper ett försök att systematisera behoven hos de arbetslösa Hisingsborna som varit aktuella på Torget. Vid Arbetsmarknadstorget var ca 1000 arbetslösa inskrivna vid årsskiftet. Av dessa </w:t>
      </w:r>
    </w:p>
    <w:p>
      <w:pPr>
        <w:pStyle w:val="Normal"/>
        <w:rPr/>
      </w:pPr>
      <w:r>
        <w:rPr>
          <w:rFonts w:cs="Symbol" w:ascii="Symbol" w:hAnsi="Symbol"/>
        </w:rPr>
        <w:t></w:t>
      </w:r>
      <w:r>
        <w:rPr/>
        <w:t>kan ca 20% gå till den ordinarie arbetsmarknaden med stöd från Arbetsmarknadstorget,</w:t>
        <w:br/>
      </w:r>
      <w:r>
        <w:rPr>
          <w:rFonts w:cs="Symbol" w:ascii="Symbol" w:hAnsi="Symbol"/>
        </w:rPr>
        <w:t></w:t>
      </w:r>
      <w:r>
        <w:rPr/>
        <w:t>behöver ca 60% mer omfattande insatser inte minst utbildning,</w:t>
        <w:br/>
      </w:r>
      <w:r>
        <w:rPr>
          <w:rFonts w:cs="Symbol" w:ascii="Symbol" w:hAnsi="Symbol"/>
        </w:rPr>
        <w:t></w:t>
      </w:r>
      <w:r>
        <w:rPr/>
        <w:t>har ca 20% har försämrats i medicinskt eller socialt hänseende under arbetslösheten. Denna grupp är således inte arbetsför i vedertagen bemärkelse utan behöver i första hand olika former av rehabilitering.</w:t>
        <w:br/>
        <w:t>Det är Beställarförbundets mening att oavsett försörjningsform måste varje persons förutsättningar och behov kartläggas och bedömas innan ställning tas till vilken insats som skall vara aktuell. Sett till Arbetsmarknadstorgets erfarenheter så torde en eventuell sysselsättningsgaranti, inklusive bedömning, i första hand riktas till den ovan beskrivna mellangruppen, medan det för den förstnämnda gruppen snarast handlar om ett mycket kort, individanpassat stöd för att nå anställningsbarhet.</w:t>
        <w:br/>
        <w:t>När det gäller mellangruppen har Beställarförbundet som berörts ovan tagit beslut under hösten 1999 om en riktad aktivitet "Alternativ arbetsmarknad". Förbundet konstaterar i sitt beslut att "</w:t>
      </w:r>
      <w:r>
        <w:rPr>
          <w:i/>
        </w:rPr>
        <w:t>En (möjlighet) skulle kunna vara en alternativ arbetsmarknad, som präglas av ett arbetsinnehåll format</w:t>
      </w:r>
      <w:r>
        <w:rPr>
          <w:b/>
          <w:i/>
        </w:rPr>
        <w:t xml:space="preserve"> </w:t>
      </w:r>
      <w:r>
        <w:rPr>
          <w:i/>
        </w:rPr>
        <w:t>utifrån de behov som finns hos de Hisingsbor som inte omedelbart står till arbetsmarknadens förfogande, men som har en vilja att ge sitt bidrag till samhällsutvecklingen, samtidigt som man - i många fall - själv tar steg mot den ordinarie arbetsmarknaden."</w:t>
      </w:r>
      <w:r>
        <w:rPr/>
        <w:br/>
        <w:t>Bakgrunden finns i Beställarförbundets verksamhetsplan för år 2000 där förbundet lyfter fram långsiktighet och kontinuitet i rehabiliteringen som en strategisk fråga. Förbundet anser att alltför ofta är det tillgängliga rehabiliteringsinsatsers inriktning och tidsomfattning som bestämmer snarare än Hisingsbons behov. Dessutom konstaterar Beställarförbundet att olika åtgärder ofta har en direkt koppling till Hisingsbons försörjning vilket innebär att försörjningsperspektivet riskerar att dominera rehabiliteringsperspektivet.</w:t>
        <w:br/>
        <w:t>Den strategiska frågan är enligt Beställarförbundet "</w:t>
      </w:r>
      <w:r>
        <w:rPr>
          <w:i/>
        </w:rPr>
        <w:t>att skapa mer långsiktiga och därmed mer rehabiliteringsinriktade alternativ i den arbetslivsinriktade rehabiliteringen. Försörjningen måste tryggas så</w:t>
      </w:r>
      <w:r>
        <w:rPr/>
        <w:t xml:space="preserve"> </w:t>
      </w:r>
      <w:r>
        <w:rPr>
          <w:i/>
        </w:rPr>
        <w:t>att kraften kan läggas på återgång till arbete. Formen skulle kunna vara en alternativ arbetsmarknad, en tredje sektor, där Hisingsbor med nedsatt förmåga under kortare eller längre tid ges möjlighet att både bidra till en ökad samhällsnytta och själva rehabiliteras och utvecklas i en anpassad takt. En alternativ arbetsmarknad får inte bli en isolerad och avgränsad företeelse med risk för inlåsning. Den ställer stora krav på Hisingsbons aktiva deltagande i sin rehabilitering och på personalens professionella förmåga att i en dialog med Hisingsbon och över myndighetsgränser se till att Hisingsbons behov kontinuerligt prövas."</w:t>
      </w:r>
      <w:r>
        <w:rPr/>
        <w:br/>
        <w:t>Med liknande argumentation har arbetsmarknadsverket beslutat att till en början i försökets form inrätta en så kallad aktivitetsgaranti, bestående av dels en arbetsmarknadspool dels en övergångsarbetsmarknad. Hisingen har tillsammans med västra Göteborg utsetts att utgöra två av sammanlagt 46 försöksområden i riket. Inom DELTA-samverkan ses aktivitetsgarantin som ett välkommet verktyg i ambitionerna att utveckla en alternativ arbetsmarknad. Arbetsuppgifterna inom den alternativa arbetsmarknaden skall ligga så nära den ordinarie arbetsmarknaden som möjligt - bland annat genom att utgå från befintliga arbetsplatser - för att underlätta inträdet.</w:t>
        <w:br/>
        <w:t>När det gäller motionärens förslag om heltidssysselsättning inom 48 timmar anser Beställarförbundet att kartläggning och bedömning bör genomföras innan åtgärd. Erfarenheten visar att motivationen är avgörande. Därmed är det strategiskt viktigt att åtgärden upplevs som ett meningsfullt och konstruktivt moment på vägen mot arbete.</w:t>
        <w:br/>
        <w:t>Sammanfattningsvis anser Beställarförbundet att när det gäller gruppen arbetsföra men inte omedelbart anställningsbara så finns på Hisingen redan flera åtgärder som väl motsvarar de syften som motionären vill nå med en sysselsättningsgaranti.</w:t>
        <w:br/>
        <w:br/>
      </w:r>
      <w:r>
        <w:rPr>
          <w:u w:val="single"/>
        </w:rPr>
        <w:t>Krav på motprestation</w:t>
      </w:r>
      <w:r>
        <w:rPr/>
        <w:t xml:space="preserve"> </w:t>
      </w:r>
    </w:p>
    <w:p>
      <w:pPr>
        <w:pStyle w:val="Normal"/>
        <w:rPr/>
      </w:pPr>
      <w:r>
        <w:rPr/>
        <w:t>Av motionen framgår att "de som kan arbeta och delta i kompetensutvecklande aktiviteter skall göra det. På så vis blir det slut på det passiva bidragstagandet. Att markera detta tydligt är viktigt, inte minst med tanke på de negativa signaler nuvarande system sänder till de uppväxande generationerna."</w:t>
        <w:br/>
        <w:t>Beställarförbundet anser att avvägningen mellan "piska och morot" är utomordentligt svår. Ytterst handlar det om att nå en situation där den arbetslöses och myndigheternas förväntningar är likartade. Detta kräver inte bara information utan även kommunikation, där alla inblandade parter har ett tydligt ansvar. En erfarenhet som Beställarförbundet gjort är att motivation är ett nyckelord. Den som är motiverad har mycket stora möjligheter att nå framgång. Piskan och/eller moroten får underordnad betydelse. Det är också förbundets erfarenhet att de allra flesta arbetslösa vill ha ett arbete, det vill säga de är motiverade att ta ett arbete. Detta utgör därmed en viktig utgångspunkt i rehabiliteringen till arbete. Samtidigt utgör detta en risk i så motto att (ytterligare) ett misslyckande tär på det kapital som motivationen utgör.</w:t>
        <w:br/>
        <w:t>I sitt beslut om Alternativ arbetsmarknad formulerar sig</w:t>
      </w:r>
      <w:r>
        <w:rPr>
          <w:i/>
        </w:rPr>
        <w:t xml:space="preserve"> </w:t>
      </w:r>
      <w:r>
        <w:rPr/>
        <w:t>Beställarförbundet "</w:t>
      </w:r>
      <w:r>
        <w:rPr>
          <w:i/>
        </w:rPr>
        <w:t>Ur motivationssynpunkt är det särskilt viktigt att en alternativ arbetsmarknad verkligen är en marknad, det vill säga det får inte vara ett antal arbetsplatser som Hisingsbon blir anvisad, utan förhållandet måste vara det att Hisingsbon aktivt söker sig till dessa platser."</w:t>
      </w:r>
      <w:r>
        <w:rPr/>
        <w:br/>
        <w:t>En bärande tanke i den alternativa arbetsmarknaden är således att ta tillvara och utveckla den arbetslöses egen förmåga och stärka motivationen. Att den vägen är framgångsrik bekräftas bland annat av en annan av Beställarförbundets aktiviteter. Drivkraft. Denna aktivitet har nått och når mycket goda resultat, över 50% till arbete eller egenfinansierade studier med hjälp av bland annat stödjande och motiverande insatser under den 20 veckor långa projekttiden.</w:t>
        <w:br/>
        <w:t>När det gäller krav på motprestation anser Beställarförbundet att nyckelbegreppet är den arbetslöses engagemang och förmåga.</w:t>
        <w:br/>
        <w:br/>
      </w:r>
      <w:r>
        <w:rPr>
          <w:u w:val="single"/>
        </w:rPr>
        <w:t>Kompetensutveckling</w:t>
      </w:r>
      <w:r>
        <w:rPr/>
        <w:t xml:space="preserve"> </w:t>
      </w:r>
    </w:p>
    <w:p>
      <w:pPr>
        <w:pStyle w:val="Normal"/>
        <w:rPr/>
      </w:pPr>
      <w:r>
        <w:rPr/>
        <w:t>Motionären pekar på att en viss del av tiden inom sysselsättningsgarantin skall avsättas för personlig kompetensutveckling.</w:t>
        <w:br/>
        <w:t>Beställarförbundet delar motionärens syn. Som tidigare berörts är brister i kompetens en starkt bidragande orsak till att den arbetslöse inte efterfrågas på arbetsmarknaden.</w:t>
        <w:br/>
        <w:t>Sedan årsskiftet har Beställarförbundet ansvar för att bland annat identifiera behovet av utbildning bland annat för gruppen arbetsföra men ej anställningsbara. I en nära samverkan mellan Beställarförbundets olika bedömningsaktiviteter, till exempel Arbetsmarknadstorget och vuxenutbildningen, formas ett anpassat innehåll med arbete och utbildning, bland annat i de platser som står till förfogande inom projekt Alternativ arbetsmarknad. En sådan varvning är ett alternativ för att stärka kunskaperna i teoretiska ämnen, eftersom motivation för renodlade teoretiska utbildningar ofta saknas hos de sökande.</w:t>
        <w:br/>
        <w:t>I andra fall kan det räcka med en anpassad utbildning, baserad på en gemensam bedömning, för att nå anställningsbarhet. Exempel på det sistnämnda är orienteringskurser och yrkesförberedande utbildningar. Ordinarie utbud inom arbetsmarknadsutbildningarna är ofta inte aktuellt eftersom kraven för antagning ligger för högt. Trots behov hos de sökande att genomgå grundläggande utbildning.</w:t>
        <w:br/>
        <w:t>Som motionären säger skall den enskildes intressen vara vägledande, men Beställarförbundet vill betona att en avvägning mot arbetsmarknaden måste också göras. Förbundet menar att ett villkor för att anställningsbarheten skall öka är att utbildningsinsatserna måste vara anpassade till arbetsmarknadens efterfrågan och krav.</w:t>
        <w:br/>
        <w:t>Under denna punkt anser Beställarförbundet att rådande förutsättningar inom DELTA-samverkan bör prövas och värderas innan ytterligare åtgärder vidtages.</w:t>
        <w:br/>
        <w:br/>
      </w:r>
      <w:r>
        <w:rPr>
          <w:u w:val="single"/>
        </w:rPr>
        <w:t>Ersättning</w:t>
      </w:r>
      <w:r>
        <w:rPr/>
        <w:t xml:space="preserve"> </w:t>
      </w:r>
    </w:p>
    <w:p>
      <w:pPr>
        <w:pStyle w:val="Normal"/>
        <w:rPr/>
      </w:pPr>
      <w:r>
        <w:rPr/>
        <w:t>Motionären anser att de som befinner sig i sysselsättningsgarantin</w:t>
      </w:r>
      <w:r>
        <w:rPr>
          <w:i/>
        </w:rPr>
        <w:t xml:space="preserve"> </w:t>
      </w:r>
      <w:r>
        <w:rPr/>
        <w:t>skall ersättas med en "övergångslön". Denna skall vara pensionsgrundande och skattepliktig och ligga på en nivå mellan socialbidragsnorm och lägsta avtalenliga lön.</w:t>
        <w:br/>
        <w:t xml:space="preserve">Beställarförbundet anser att frågan om ersättning är en strategisk fråga. En prestation måste ersättas. Detta är ett vedertaget och motivationshöjande sätt att kvittera en utförd prestation. Genom sina olika aktiviteter samlar Beställarförbundet erfarenheter som kan bidra till en diskussion kring ersättningsfrågan. Preliminärt diskuteras olika nivåer i form av trappsteg med olika inslag av prestationsrelaterad ersättning där ansvaret för ersättningen också kan variera beroende på "trappsteg". </w:t>
      </w:r>
    </w:p>
    <w:p>
      <w:pPr>
        <w:pStyle w:val="Normal"/>
        <w:rPr/>
      </w:pPr>
      <w:r>
        <w:rPr>
          <w:rFonts w:cs="Symbol" w:ascii="Symbol" w:hAnsi="Symbol"/>
          <w:i/>
        </w:rPr>
        <w:t></w:t>
      </w:r>
      <w:r>
        <w:rPr/>
        <w:t>Ett första trappsteg kan vara socialbidrag som det en gång var tänkt för kortvarigt stöd vid sociala och /eller ekonomiska svackor.</w:t>
        <w:br/>
      </w:r>
      <w:r>
        <w:rPr>
          <w:rFonts w:cs="Symbol" w:ascii="Symbol" w:hAnsi="Symbol"/>
        </w:rPr>
        <w:t></w:t>
      </w:r>
      <w:r>
        <w:rPr/>
        <w:t>Ett andra steg skulle kunna tillämpas för personer som befinner sig i någon form av träning eller prövning. Här skulle man kunna tänka sig ett påslag i form av en schablon men ett påslag som bara utgår om programmet följs.</w:t>
        <w:br/>
      </w:r>
      <w:r>
        <w:rPr>
          <w:rFonts w:cs="Symbol" w:ascii="Symbol" w:hAnsi="Symbol"/>
        </w:rPr>
        <w:t></w:t>
      </w:r>
      <w:r>
        <w:rPr/>
        <w:t>Ett tredje steg skulle kunna vara anpassat till gruppen arbetsföra men ej anställningsbara. Här bör den prestationsrelaterade delen vara än mer tydlig och även kunna variera mellan personer och över tiden för den enskilde beroende på hans/hennes förmåga och utveckling. Ett modifierat lönebidrag skulle kunna stå som modell. Då når man också de viktiga och motivationshöjande inslag som motionären pekar på, bland annat anställning med lön, som är pensionsgrundande.</w:t>
        <w:br/>
      </w:r>
      <w:r>
        <w:rPr>
          <w:rFonts w:cs="Symbol" w:ascii="Symbol" w:hAnsi="Symbol"/>
        </w:rPr>
        <w:t></w:t>
      </w:r>
      <w:r>
        <w:rPr/>
        <w:t>Det sista trappsteget är den ordinarie arbetsmarknaden med dess lönevillkor.</w:t>
        <w:br/>
        <w:t>Förutom det incitament som ett sådant skisserat system skulle kunna innebära, skulle det tänkta tredje steget kunna användas inte bara som ett anpassat steg, in i ordinarie arbete, utan även ett sätt att begränsa långa sjukskrivningar. Tanken är att det skulle kunna vara en alternativ möjlighet för en anställd person att under en tid arbeta på de villkor som en alternativ arbetsmarknad erbjuder.</w:t>
        <w:br/>
        <w:t>Beställarförbundet är berett att inom Kunskaps-DELTA ta fram underlag för ställningstaganden kring en modell i enlighet med de ovan skisserade "trappstegen".</w:t>
        <w:br/>
        <w:br/>
        <w:br/>
      </w:r>
      <w:r>
        <w:rPr>
          <w:u w:val="single"/>
        </w:rPr>
        <w:t>Finansiering</w:t>
      </w:r>
      <w:r>
        <w:rPr/>
        <w:t xml:space="preserve"> </w:t>
      </w:r>
    </w:p>
    <w:p>
      <w:pPr>
        <w:pStyle w:val="Normal"/>
        <w:rPr/>
      </w:pPr>
      <w:r>
        <w:rPr/>
        <w:t>Motionären anser att stadsdelens samtliga resurser för socialbidrag skall koncentreras och samordnas till det Aktivitetscentrum som skall administrera sysselsättningsgarantin. Motionären föreslår dessutom att verksamheten i aktivitetscentrum skal täckas med centrala kommunala medel enligt en viss modell med ett incitament för stadsdelen att slussa ut arbetslösa till den ordinarie arbetsmarknaden.</w:t>
        <w:br/>
        <w:t>Enligt Beställarförbundets mening beror en finansiering på hur ersättningsfrågorna kommer att lösas. Den ovan skisserade modellen omfattar samtliga berörda oavsett vilken offentlig försörjning de har idag. En tänkt finansiering skulle då kunna vara en omfördelning av medel från nuvarande försörjningssystem till ett framtida, framför allt skulle detta gälla det ovan beskrivna tredje steget. Beställarförbundet är väl medvetet om att detta förutsätter många ställningstaganden, men förbundet uppfattar sitt uppdrag bland annat att så, att förbundet har ett ansvar att artikulera och problematisera de erfarenheter som förbundet gör i sin försöksverksamhet.</w:t>
        <w:br/>
        <w:t>I det skisserade tredje steget utförs en tydlig prestation som kommer en arbetsgivare tillgodo. Denna prestation skulle i det tänkta systemet ersättas på motsvarande sätt som sker idag vid lönebidragsanställning, det vill säga av arbetsgivaren. Denna ersättning blir på så sätt ett bidrag till finansieringen av systemet.</w:t>
        <w:br/>
        <w:t>Motionären synes, utgå ifrån att personer den föreslagna sysselsättningsgarantin endast skulle ha det offentliga, stadsdelen, som arbetsgivare. Detta kan kanske ses mot bakgrunden att motionären föreslår SDN Biskopsgården som försöksområde.</w:t>
        <w:br/>
        <w:t>Beställarförbundet anser att det mer omfattande system som förbundet förespråkar bör kunna omfatta såväl offentliga som privata arbetsgivare.</w:t>
        <w:br/>
        <w:t>Beställarförbundet är berett att inom Kunskaps-DELTA ta fram underlag för ställningstaganden kring alternativa former för finansiering av ett prestationsrelaterat system.</w:t>
        <w:br/>
        <w:br/>
        <w:br/>
        <w:br/>
      </w:r>
      <w:r>
        <w:rPr>
          <w:i/>
        </w:rPr>
        <w:t>Förslag till beslut</w:t>
      </w:r>
      <w:r>
        <w:rPr/>
        <w:t xml:space="preserve"> </w:t>
      </w:r>
    </w:p>
    <w:p>
      <w:pPr>
        <w:pStyle w:val="Normal"/>
        <w:rPr/>
      </w:pPr>
      <w:r>
        <w:rPr/>
        <w:t>Beställarförbundet DELTA på Hisingen föreslås besluta</w:t>
        <w:br/>
        <w:br/>
        <w:t>att besvara motion av Claes Antonsson angående utredning och förslag att minska socialbidragsberoendet samt öka sysselsättningsgraden i SDN Biskopsgården som försöksområde med vad som anförs i detta tjänsteutlåtande</w:t>
        <w:br/>
        <w:br/>
        <w:t>Beställarförbundet DELTA på Hisingen</w:t>
        <w:br/>
        <w:t xml:space="preserve">Sekretariatet </w:t>
      </w:r>
    </w:p>
    <w:p>
      <w:pPr>
        <w:pStyle w:val="Normal"/>
        <w:rPr/>
      </w:pPr>
      <w:r>
        <w:rPr>
          <w:i/>
        </w:rPr>
        <w:t>Johan Jonsson</w:t>
      </w:r>
      <w:r>
        <w:rPr/>
        <w:br/>
        <w:t xml:space="preserve">Verkställande tjänsteman </w:t>
        <w:br/>
        <w:br/>
        <w:br/>
      </w:r>
      <w:r>
        <w:rPr>
          <w:b/>
          <w:sz w:val="28"/>
        </w:rPr>
        <w:t>Länsarbetsnämnden</w:t>
      </w:r>
      <w:r>
        <w:rPr/>
        <w:t xml:space="preserve"> </w:t>
      </w:r>
    </w:p>
    <w:p>
      <w:pPr>
        <w:pStyle w:val="Normal"/>
        <w:jc w:val="right"/>
        <w:rPr/>
      </w:pPr>
      <w:r>
        <w:rPr/>
        <w:t>2000-06-19</w:t>
        <w:br/>
      </w:r>
      <w:r>
        <w:rPr>
          <w:i/>
        </w:rPr>
        <w:t>Göteborgs Stad</w:t>
      </w:r>
      <w:r>
        <w:rPr/>
        <w:br/>
        <w:t>Stadskansliet</w:t>
        <w:br/>
        <w:br/>
        <w:br/>
      </w:r>
      <w:r>
        <w:rPr>
          <w:b/>
        </w:rPr>
        <w:t>Angående begäran om yttrande 0489/00</w:t>
      </w:r>
      <w:r>
        <w:rPr/>
        <w:br/>
        <w:br/>
        <w:t>90-talet har kännetecknats av mycket hög arbetslöshet och liten tillgång på lediga arbeten. En betydande del av arbetsmarknadspolitiken har under denna period haft inriktningen att sysselsätta arbetslösa personer i olika åtgärder för att förhindra utstämpling och permanent utslagning från arbetsmarknaden. Effekten har för många blivit rundgång mellan olika åtgärder och öppen arbetslöshet. Stora delar av invandrargruppen har haft betydande svårigheter att komma in på arbetsmarknaden. De har därför i stor utsträckning hänvisats till försörjning via socialbidrag.</w:t>
        <w:br/>
        <w:t>Under det senaste året har det börjat svänga på arbetsmarknaden. I prognosen "Arbetsmarknadsutsikterna våren 2000" som utarbetats av länsarbetsnämnden, framgår att fram till sommaren 2001 kommer många branscher att efterfråga arbetskraft. Som exempel kan nämnas: vård och omsorg, restaurang, försäljning, byggnadsarbetare och transport. Den ökade efterfrågan på arbetskraft innebär också ökade möjligheter för gruppen som är långtidsarbetslös och har en svag förankring på arbetsmarknaden.</w:t>
        <w:br/>
        <w:t>I regeringens proposition 1999/2000:98 "En arbetsmarknadspolitik för delaktighet och tillväxt" föreslår regeringen bland annat en ny arbetsmarknadspolitisk åtgärd, aktivitetsgarantin.</w:t>
        <w:br/>
        <w:t>Målgruppen för aktivitetsgarantin är sökande som är eller riskerar att bli långtidsinskrivna. En förutsättning är att den arbetssökande står till arbetsmarknadens förfogande.</w:t>
        <w:br/>
        <w:t>Basen i verksamheten ska vara organiserade jobbsökaraktiviteter. De arbetssökande ska i första hand söka arbete på den reguljära arbetsmarknaden. Förutom detta kan gällande arbetsmarknadspolitiska program utnyttjas inom ramen för aktivitetsgarantin.</w:t>
        <w:br/>
        <w:t>Aktivitetsgarantin innebär heltidsaktivitet och ska pågå under den tid det är arbetsmarknadspolitiskt motiverat.</w:t>
        <w:br/>
        <w:t>Det främsta syftet med aktivitetsgarantin är att ge den arbetssökande en stabil och uthållig aktivitet fram till en anställning, den ska bryta rundgång mellan åtgärder och öppen arbetslöshet och säkerställa att den arbetssökande aktivt söker arbete.</w:t>
        <w:br/>
        <w:t>Aktivitetsgarantin införs i hela landet från 1 augusti 2000.</w:t>
        <w:br/>
        <w:t>De förslag till sysselsättningsgaranti, kopplat till "Aktivitetscentrum" som föreslås i underlaget för stadskansliets begäran om remissvar, kan kanske ses som ett första steg för många socialbidragstagare i Biskopsgården på vägen in på ordinarie arbetsmarknad.</w:t>
        <w:br/>
        <w:t>Länsarbetsnämnden tar inte ställning till förslaget utan hänvisar för det fortsatta arbetet med att minska socialbidragsberoendet och öka sysselsättningsgraden, lokalt i Biskopsgården, till det pågående samarbetet inom ramen för beställarförbundet DELTA på Hisingen.</w:t>
        <w:br/>
        <w:br/>
        <w:t xml:space="preserve">Hälsningar </w:t>
      </w:r>
    </w:p>
    <w:p>
      <w:pPr>
        <w:pStyle w:val="Normal"/>
        <w:rPr>
          <w:i/>
          <w:i/>
        </w:rPr>
      </w:pPr>
      <w:r>
        <w:rPr>
          <w:i/>
        </w:rPr>
        <w:t xml:space="preserve">Lennart Johansson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prod/SK/kfhandl.nsf/2e9d3f61e247ead9412566f50041daed/cac29e1f9960b335c1256975002ccd13/objekt/15.2822%3FOpenElement&amp;FieldElemFormat=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1:37:00Z</dcterms:created>
  <dc:creator>Johan</dc:creator>
  <dc:description/>
  <dc:language>en-US</dc:language>
  <cp:lastModifiedBy>Johan</cp:lastModifiedBy>
  <dcterms:modified xsi:type="dcterms:W3CDTF">2000-12-06T01:42:00Z</dcterms:modified>
  <cp:revision>2</cp:revision>
  <dc:subject/>
  <dc:title>Göteborgs stad</dc:title>
</cp:coreProperties>
</file>