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Empati och distans. En studie av överläkares förhållande till ekonomistyrning</w:t>
      </w:r>
      <w:r>
        <w:rPr>
          <w:b/>
        </w:rPr>
        <w:t xml:space="preserve"> (1999) av Viveka Nilsson</w:t>
      </w:r>
    </w:p>
    <w:p>
      <w:pPr>
        <w:pStyle w:val="Normal"/>
        <w:rPr>
          <w:b/>
          <w:b/>
          <w:sz w:val="22"/>
        </w:rPr>
      </w:pPr>
      <w:r>
        <w:rPr>
          <w:b/>
          <w:sz w:val="22"/>
        </w:rPr>
      </w:r>
    </w:p>
    <w:p>
      <w:pPr>
        <w:pStyle w:val="Normal"/>
        <w:rPr/>
      </w:pPr>
      <w:r>
        <w:rPr>
          <w:sz w:val="22"/>
        </w:rPr>
        <w:t xml:space="preserve">Nilsson beskriver och förklarar överläkares syn på styrmodeller och ekonomins genomslag i deras dagliga verksamhet. </w:t>
      </w:r>
    </w:p>
    <w:p>
      <w:pPr>
        <w:pStyle w:val="Normal"/>
        <w:rPr>
          <w:sz w:val="22"/>
        </w:rPr>
      </w:pPr>
      <w:r>
        <w:rPr>
          <w:sz w:val="22"/>
        </w:rPr>
      </w:r>
    </w:p>
    <w:p>
      <w:pPr>
        <w:pStyle w:val="Normal"/>
        <w:rPr>
          <w:sz w:val="22"/>
        </w:rPr>
      </w:pPr>
      <w:r>
        <w:rPr>
          <w:sz w:val="22"/>
        </w:rPr>
        <w:t xml:space="preserve">Hon kommer fram till att ekonomin har en  tydlig plats i det direkta patientarbetet, bl a genom hushållning av vårdplatser, användandet av det billigare läkemedlet om två likvärdiga finns samt genom att inga onödiga provtagningar tas, för att nämna några sätt. Ekonomi och medicin betraktas inte längre som två separata ansvarsområden, även om läkarna inte är villiga att ta på sig ett formellt kostnadsansvar. </w:t>
      </w:r>
    </w:p>
    <w:p>
      <w:pPr>
        <w:pStyle w:val="Normal"/>
        <w:rPr>
          <w:sz w:val="22"/>
        </w:rPr>
      </w:pPr>
      <w:r>
        <w:rPr>
          <w:sz w:val="22"/>
        </w:rPr>
      </w:r>
    </w:p>
    <w:p>
      <w:pPr>
        <w:pStyle w:val="Normal"/>
        <w:rPr>
          <w:sz w:val="22"/>
        </w:rPr>
      </w:pPr>
      <w:r>
        <w:rPr>
          <w:sz w:val="22"/>
        </w:rPr>
        <w:t>De menar att det är politikernas roll att göra det och att t ex bortprioritera vissa patienter av ekonomiska skäl. Mellan raderna kan jag ana en frustration att så inte är fallet. Det bekräftar en uppfattning jag har att politiker ibland verkar gömma sig bakom experter när det gäller känsliga frågor.</w:t>
      </w:r>
    </w:p>
    <w:p>
      <w:pPr>
        <w:pStyle w:val="Normal"/>
        <w:rPr>
          <w:sz w:val="22"/>
        </w:rPr>
      </w:pPr>
      <w:r>
        <w:rPr>
          <w:sz w:val="22"/>
        </w:rPr>
      </w:r>
    </w:p>
    <w:p>
      <w:pPr>
        <w:pStyle w:val="Normal"/>
        <w:rPr>
          <w:sz w:val="22"/>
        </w:rPr>
      </w:pPr>
      <w:r>
        <w:rPr>
          <w:sz w:val="22"/>
        </w:rPr>
        <w:t>Nilsson visar också på att läkarnas farhågor om försämrad vårdkvalitet är en myt. Farhågorna tycks inte ha besannats. Myterna används för att  opponera sig mot ytterligare nedskärningar. Protester mot vårdplatsreduceringar har inte alltid vårdkvaliteten som argument, utan Nilsson kan konstatera att protesterna föranleddes av att det var läkarna själva som måste omplaceras till andra avdelningar. Jag slås av en tanke. Hur mycket av läkarkårens egna privata önskemål har egentligen styrt debatten om försämrad vårdkvalitet? Det handlar om eget revirtänkande på hög nivå, men så är ju även läkarna bara människor de med.</w:t>
      </w:r>
    </w:p>
    <w:p>
      <w:pPr>
        <w:pStyle w:val="Normal"/>
        <w:rPr>
          <w:sz w:val="22"/>
        </w:rPr>
      </w:pPr>
      <w:r>
        <w:rPr>
          <w:sz w:val="22"/>
        </w:rPr>
      </w:r>
    </w:p>
    <w:p>
      <w:pPr>
        <w:pStyle w:val="Normal"/>
        <w:rPr/>
      </w:pPr>
      <w:r>
        <w:rPr>
          <w:sz w:val="22"/>
        </w:rPr>
        <w:t xml:space="preserve">Nilsson fortsätter sin utforskande betraktelse. Bohusmodellen betraktas som en flopp. Förväntningarna var dock höga. NÄL-överläkarna är kritiska till anslagsfinansieringen men ser inget bättre alternativ. NÄL har inte behövt ägna tid och kraft åt att sätta sig in i nya styrmodeller, vilket man är tacksam för. Både Uddevalla och NÄL-läkarna är kritiska till marknadsinspirerade styrmodeller. Nilsson märkte att stressen inte var så påtaglig i NÄL-läkarnas fall, vilket kan bero på att de inte utsatts för nya modeller. Det går dock inte att konstatera om så är fallet. Trots att överläkarna opponerar sig mot neddragningar ger de dock uttryck för visst ekonomitänkande genom att hushålla bättre med resurserna, menar Nilsson. </w:t>
      </w:r>
    </w:p>
    <w:p>
      <w:pPr>
        <w:pStyle w:val="Normal"/>
        <w:rPr>
          <w:sz w:val="22"/>
        </w:rPr>
      </w:pPr>
      <w:r>
        <w:rPr>
          <w:sz w:val="22"/>
        </w:rPr>
        <w:t xml:space="preserve"> </w:t>
      </w:r>
    </w:p>
    <w:p>
      <w:pPr>
        <w:pStyle w:val="Normal"/>
        <w:rPr>
          <w:sz w:val="22"/>
        </w:rPr>
      </w:pPr>
      <w:r>
        <w:rPr>
          <w:sz w:val="22"/>
        </w:rPr>
        <w:t>Någon ekonomisk utbildning har läkarna inte fått. De har alltså inte den ekonomiska begreppsapparaten. Uddevalla-läkarna vill inte ha ekonomiutbildning, trots att de säger att de inte förstår hur sjukvårdens ekonomiska struktur är uppbyggd. NÄL-överläkarna vill däremot ha ekonomiutbildning. De säger sig ha alltför dåliga kunskaper om ekonomi för att kunna påverka denna i önskvärd utsträckning. Frågan är om man kan påverka ekonomin hur påläst man än är, funderar jag. NÄL-läkarna verkar alltså vara mera optimistiska till att kunna påverka än Uddevalla-läkarna. Jag tror att de beror på att de inte blivit uttröttade av ständiga experiment och organisationsförändringar. Det är bra med förändringar, men det finns en gräns för hur mycket den enskilda människan orkar. Det är något som Nilsson implicit visar i sin studie, och det är något som borde tänkas mer på idag.</w:t>
      </w:r>
    </w:p>
    <w:p>
      <w:pPr>
        <w:pStyle w:val="Normal"/>
        <w:rPr>
          <w:sz w:val="22"/>
        </w:rPr>
      </w:pPr>
      <w:r>
        <w:rPr>
          <w:sz w:val="22"/>
        </w:rPr>
      </w:r>
    </w:p>
    <w:p>
      <w:pPr>
        <w:pStyle w:val="Normal"/>
        <w:rPr/>
      </w:pPr>
      <w:r>
        <w:rPr>
          <w:sz w:val="22"/>
        </w:rPr>
        <w:t xml:space="preserve">Ekonomipratet, såväl formellt som informellt, är frekvent förekommande. De skriftliga anses vara onyttiga medan den muntiga uppskattas. Face to face kommunikationen mellan lokala aktörer och ekonomer sker, vilket är viktigt för förståelsen. Detta har även bl a Solli bekräftat. </w:t>
      </w:r>
    </w:p>
    <w:p>
      <w:pPr>
        <w:pStyle w:val="Normal"/>
        <w:rPr>
          <w:sz w:val="22"/>
        </w:rPr>
      </w:pPr>
      <w:r>
        <w:rPr>
          <w:sz w:val="22"/>
        </w:rPr>
      </w:r>
    </w:p>
    <w:p>
      <w:pPr>
        <w:pStyle w:val="Normal"/>
        <w:rPr>
          <w:sz w:val="22"/>
        </w:rPr>
      </w:pPr>
      <w:r>
        <w:rPr>
          <w:sz w:val="22"/>
        </w:rPr>
        <w:t>Det länge rådande kunskapsövertaget som läkarna haft i bl a resursfördelningssammanhang där läkarna kunde komma med tunga medicinska argument har nu ändrats. Med hjälp av registeruppgifterna har politikerna och administratörerna fått större inblickar i det medicinska arbetet och därmed större möjligheter till egna ställningstaganden. Läkarnas, de profesionellas, möjligheter att styra sjukvårdsledningarna har försämrats medan ledningarnas möjligheter att styra läkarna förbättrats. Politiker, administratörer, patienter mfl har fått insyn i mysterierna. Det är bra, tycker jag. På så sätt kan inte heller politikerna gömma sig bakom den professionella kåren när det är dags för känsliga frågor, som t ex att prioritera vem som ska få vård. Politikerna förfogar över medlen, dvs skattemedlen, och när dessa inte räcker, kan de visserligen inhämta råd från experterna, men det yttersta beslutsansvaret har politikerna själva. En reaktion på detta, dvs på läkarnas minskade status, är dock att de inte informerar om olika behandlingsalternativ och låter patienten själv välja, vilket ligger inom läkaretikens ram.  De förbehåller sig själva sådana beslut och värnar därmed om sin auktoritära ställning.  Återigen går det att konstatera att det är mänskliga egenskaper det handlar om, som hela tiden omkullkastar teorier och intentioner.</w:t>
      </w:r>
    </w:p>
    <w:p>
      <w:pPr>
        <w:pStyle w:val="Normal"/>
        <w:rPr>
          <w:sz w:val="22"/>
        </w:rPr>
      </w:pPr>
      <w:r>
        <w:rPr>
          <w:sz w:val="22"/>
        </w:rPr>
      </w:r>
    </w:p>
    <w:p>
      <w:pPr>
        <w:pStyle w:val="Normal"/>
        <w:rPr/>
      </w:pPr>
      <w:r>
        <w:rPr>
          <w:sz w:val="22"/>
        </w:rPr>
        <w:t xml:space="preserve">Överläkarna är visserligen till viss del lojala mot sjukvårdsledningarna genom att t ex hushålla bättre med resurserna. De förefaller dock inte se sig som delar i en större enhet, menar Nilsson. De medicinska och ekonomiska värderingarna har alltså inte jämkats samman. Hur viktigt är det för styrningen att värderingarna inte jämkats samman? Ur en aspekt är det förstås bra att värderingarna inte går hand i hand. Att vårda patienter utifrån ekonomiska perspektiv och värderingar är naturligtvis inte vidare humant. Men det här att de inte ser som delar i en större enhet, tror jag är ganska vanligt. Enligt Johansson är det t o m en förutsättning för styrning och effektivitetsbedömning i mjuka organisationer. </w:t>
      </w:r>
    </w:p>
    <w:p>
      <w:pPr>
        <w:pStyle w:val="Normal"/>
        <w:rPr>
          <w:sz w:val="22"/>
        </w:rPr>
      </w:pPr>
      <w:r>
        <w:rPr>
          <w:sz w:val="22"/>
        </w:rPr>
      </w:r>
    </w:p>
    <w:p>
      <w:pPr>
        <w:pStyle w:val="Normal"/>
        <w:rPr>
          <w:sz w:val="22"/>
        </w:rPr>
      </w:pPr>
      <w:r>
        <w:rPr>
          <w:sz w:val="22"/>
        </w:rPr>
        <w:t xml:space="preserve">De informella institutionerna och den formella institution som Bohusmodellen utgör, harmoniserar inte med varandra. Det institutionella arrangemanget är ifrågasatt. Däremot har man åstadkommit bra sifferresultat. Det är alltså inte Bohusmodellen i sig eller anslagsfinansieringen på NÄL som i första hand stimulerar ekonomitänkandet bland läkarna, menar Nilsson. Det har inte heller tillhandahållits någon ekonomiutbildning. Det tycks istället vara det ständiga ekonomipratet som institutionaliserar nya värderingar. </w:t>
      </w:r>
    </w:p>
    <w:p>
      <w:pPr>
        <w:pStyle w:val="Normal"/>
        <w:rPr>
          <w:sz w:val="22"/>
        </w:rPr>
      </w:pPr>
      <w:r>
        <w:rPr>
          <w:sz w:val="22"/>
        </w:rPr>
      </w:r>
    </w:p>
    <w:p>
      <w:pPr>
        <w:pStyle w:val="Normal"/>
        <w:rPr>
          <w:sz w:val="22"/>
        </w:rPr>
      </w:pPr>
      <w:r>
        <w:rPr>
          <w:sz w:val="22"/>
        </w:rPr>
        <w:t xml:space="preserve">En institutionalisering av ekonomiska värderingar har tagit sin början bland överläkarna genom en förstagradsförändring, dvs i handlandet, konstaterar Nilsson i sin avhandling. Den reservationen som finns kvar betingas av att ekonomiseringen strider mot de informella institutionerna läkaretiken, autonomin och kunskapsövertaget. Dessa har dock försvagats. Även om de informella institutionerna inte genomgått en andragradsförändring, dvs i värderingar, så har läkarnas inställning till ekonomiseringen börjat göra det. Vissa ekonomiska värderingar som inte strider mot de medicinska har accepterats. Därmed har en ny informell institution etablerats, nämligen ekonomitänkandet. </w:t>
      </w:r>
    </w:p>
    <w:p>
      <w:pPr>
        <w:pStyle w:val="Normal"/>
        <w:rPr>
          <w:sz w:val="22"/>
        </w:rPr>
      </w:pPr>
      <w:r>
        <w:rPr>
          <w:sz w:val="22"/>
        </w:rPr>
      </w:r>
    </w:p>
    <w:p>
      <w:pPr>
        <w:pStyle w:val="Normal"/>
        <w:tabs>
          <w:tab w:val="clear" w:pos="1304"/>
          <w:tab w:val="left" w:pos="7200" w:leader="none"/>
        </w:tabs>
        <w:rPr/>
      </w:pPr>
      <w:r>
        <w:rPr>
          <w:sz w:val="22"/>
        </w:rPr>
        <w:t xml:space="preserve">Intressant, tycker jag. Varför var inte ekonomitänkandet med från början? Idag verkar det så självklart att alltid tänka på ekonomi, men det kanske handlar om just en förstagradsförändring på det allmänna planet även för hela samhället? Dessa nya värderingar omformar läkarkårens yrkesroll och ökar därmed osäkerheten. Det är väl antagligen främst därför reservationer mot ekonomiseringen infinner sig bland läkarna, förvisso under läkaretikens täckmantel. Det är svårt att lära gamla hundar sitta. Men de nya hundarna kommer med ett annat tänkande eftersom de redan från valpstadiet är formade av dagens ekonomiserade samhälle. </w:t>
      </w:r>
    </w:p>
    <w:p>
      <w:pPr>
        <w:pStyle w:val="Normal"/>
        <w:rPr>
          <w:sz w:val="22"/>
        </w:rPr>
      </w:pPr>
      <w:r>
        <w:rPr>
          <w:sz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isabeth Samuelsson Ravenshorst</w:t>
      <w:tab/>
      <w:tab/>
      <w:t>Förvaltningshögskolan, Gbgs universitet</w:t>
    </w:r>
  </w:p>
  <w:p>
    <w:pPr>
      <w:pStyle w:val="Header"/>
      <w:rPr/>
    </w:pPr>
    <w:r>
      <w:rPr/>
      <w:t>660911-7707</w:t>
      <w:tab/>
      <w:tab/>
      <w:t>Påbyggnadskurs, 40 p</w:t>
    </w:r>
  </w:p>
  <w:p>
    <w:pPr>
      <w:pStyle w:val="Header"/>
      <w:rPr/>
    </w:pPr>
    <w:r>
      <w:rPr/>
      <w:tab/>
      <w:tab/>
      <w:t>Delkurs 3</w: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12:46:00Z</dcterms:created>
  <dc:creator>Johan Samuelsson</dc:creator>
  <dc:description/>
  <dc:language>en-US</dc:language>
  <cp:lastModifiedBy>Johan</cp:lastModifiedBy>
  <dcterms:modified xsi:type="dcterms:W3CDTF">2001-01-07T13:33:00Z</dcterms:modified>
  <cp:revision>7</cp:revision>
  <dc:subject/>
  <dc:title>Nilsson vill ge en ökad förståelse för överläkares förhållande till ekonomistyrning</dc:title>
</cp:coreProperties>
</file>