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>SVENSKA SQUASHFÖRBUNDETS DATARANKING 3-96/97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 rankingen ingår samtliga resultat i seriespel och tävlingar under NOVEMBER tom DECEMBER 1996 som har skickats in till kansliet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ormel för uträkning av rankingpoänge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Matchpoäng=  </w:t>
      </w:r>
      <w:r>
        <w:rPr>
          <w:rFonts w:eastAsia="Arial" w:cs="Arial" w:ascii="Arial" w:hAnsi="Arial"/>
          <w:b/>
          <w:bCs/>
          <w:sz w:val="16"/>
          <w:szCs w:val="16"/>
          <w:u w:val="single"/>
        </w:rPr>
        <w:t>(förlorarens poäng) x (förlorarens poäng)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>(vinnarens poäng x 10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OBS! Det är rankingpoängen (som står efter varje spelare) som gäller vid laguppställningar och  seedningar. Om spelare har samma poäng, är det lagledare respektive tävlingsledare som bestämmer positionen i laget respektive seedningen.</w:t>
      </w:r>
    </w:p>
    <w:p>
      <w:pPr>
        <w:sectPr>
          <w:footerReference w:type="default" r:id="rId2"/>
          <w:type w:val="nextPage"/>
          <w:pgSz w:w="11906" w:h="16838"/>
          <w:pgMar w:left="1077" w:right="680" w:gutter="0" w:header="0" w:top="1009" w:footer="720" w:bottom="1009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Damer Klass Elit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400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</w:t>
        <w:tab/>
        <w:t>Svenby Eva, Malmö SRC</w:t>
        <w:tab/>
        <w:t>7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</w:t>
        <w:tab/>
        <w:t xml:space="preserve">Wahlberg Johanna, Linköpings SK </w:t>
        <w:tab/>
        <w:t>51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</w:t>
        <w:tab/>
        <w:t>Nyberg Susanne, Roslagen SRC</w:t>
        <w:tab/>
        <w:t>49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</w:t>
        <w:tab/>
        <w:t xml:space="preserve">Olsson Charlotte, Linköpings SK </w:t>
        <w:tab/>
        <w:t>4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</w:t>
        <w:tab/>
        <w:t xml:space="preserve">Åkerwall Jenny, Skellefteå SK </w:t>
        <w:tab/>
        <w:t>4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</w:t>
        <w:tab/>
        <w:t xml:space="preserve">Gulin Caisa-Marie, Stockholms SK </w:t>
        <w:tab/>
        <w:t>3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</w:t>
        <w:tab/>
        <w:t xml:space="preserve">Nylund Madeleine, Nykp/Oxel SK </w:t>
        <w:tab/>
        <w:t>3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</w:t>
        <w:tab/>
        <w:t xml:space="preserve">Holmlund Catharina, Skellefteå SK </w:t>
        <w:tab/>
        <w:t>2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</w:t>
        <w:tab/>
        <w:t>Fridén Lena, Roslagen SRC</w:t>
        <w:tab/>
        <w:t>2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</w:t>
        <w:tab/>
        <w:t xml:space="preserve">Rydberg Magdalena, Stockholms  </w:t>
        <w:tab/>
        <w:t>2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</w:t>
        <w:tab/>
        <w:t xml:space="preserve">Söderström Christina, Roslagen </w:t>
        <w:tab/>
        <w:t>2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</w:t>
        <w:tab/>
        <w:t>Dahl Tina, Roslagen SRC</w:t>
        <w:tab/>
        <w:t>2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</w:t>
        <w:tab/>
        <w:t xml:space="preserve">Menon Laila, Nykp/Oxel SK </w:t>
        <w:tab/>
        <w:t>2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</w:t>
        <w:tab/>
        <w:t xml:space="preserve">Andreasson Elisabeth, Stockholm </w:t>
        <w:tab/>
        <w:t>1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</w:t>
        <w:tab/>
        <w:t xml:space="preserve">Ringström Eva, Stockholms SK </w:t>
        <w:tab/>
        <w:t>1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</w:t>
        <w:tab/>
        <w:t xml:space="preserve">Lundmark Maria, Gefle SK </w:t>
        <w:tab/>
        <w:t>156</w:t>
      </w:r>
    </w:p>
    <w:p>
      <w:pPr>
        <w:pStyle w:val="Normal"/>
        <w:tabs>
          <w:tab w:val="clear" w:pos="1304"/>
          <w:tab w:val="left" w:pos="2699" w:leader="none"/>
          <w:tab w:val="right" w:pos="4111" w:leader="none"/>
          <w:tab w:val="left" w:pos="4400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Damer Klass A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400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</w:t>
        <w:tab/>
        <w:t>Noelle Gabriella, Malmö SRC</w:t>
        <w:tab/>
        <w:t>1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</w:t>
        <w:tab/>
        <w:t xml:space="preserve">Mitchell Kicki, Luleå SK </w:t>
        <w:tab/>
        <w:t>1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</w:t>
        <w:tab/>
        <w:t>Arleklo Lena, Malmö SRC</w:t>
        <w:tab/>
        <w:t>1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</w:t>
        <w:tab/>
        <w:t>Dehlén Elisabeth, Roslagens SRC</w:t>
        <w:tab/>
        <w:t>1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</w:t>
        <w:tab/>
        <w:t xml:space="preserve">HirSCh Zilla, Stockholms SK 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</w:t>
        <w:tab/>
        <w:t>Hiller Ulrika, Uppsala SRC</w:t>
        <w:tab/>
        <w:t>1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</w:t>
        <w:tab/>
        <w:t xml:space="preserve">Boberg Inga-Lill, Eskilstuna SK </w:t>
        <w:tab/>
        <w:t>1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</w:t>
        <w:tab/>
        <w:t>Bringert Sofia, Team Göteborg</w:t>
        <w:tab/>
        <w:t>1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</w:t>
        <w:tab/>
        <w:t>Lindholm Carmen, Intersquash</w:t>
        <w:tab/>
        <w:t>11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</w:t>
        <w:tab/>
        <w:t xml:space="preserve">Månsson Maria, Växjö SK </w:t>
        <w:tab/>
        <w:t>10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</w:t>
        <w:tab/>
        <w:t xml:space="preserve">Johansson Carola, Gefle SK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</w:t>
        <w:tab/>
        <w:t xml:space="preserve">Mohlin Kerstin, Breddens TC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</w:t>
        <w:tab/>
        <w:t>Jönsson Lisbeth, Malmö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</w:t>
        <w:tab/>
        <w:t>Vrethem Karin, Linköpings ASK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</w:t>
        <w:tab/>
        <w:t>Lauenstein Catharina, Roslagen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</w:t>
        <w:tab/>
        <w:t>Dandelo Jennifer, Malmö SRC</w:t>
        <w:tab/>
        <w:t>95</w:t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Damer Klass B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400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</w:t>
        <w:tab/>
        <w:t>SChröder Maud, Intersquash</w:t>
        <w:tab/>
        <w:t>9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</w:t>
        <w:tab/>
        <w:t xml:space="preserve">Almqvist Elisabeth, Gefle SK </w:t>
        <w:tab/>
        <w:t>8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</w:t>
        <w:tab/>
        <w:t xml:space="preserve">Hedman Sara, Skellefteå SK 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</w:t>
        <w:tab/>
        <w:t>Nilsson Sofia, Jönköping SC</w:t>
        <w:tab/>
        <w:t>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</w:t>
        <w:tab/>
        <w:t>Almqvist Ann-Britt, Enköping SC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</w:t>
        <w:tab/>
        <w:t xml:space="preserve">Ek Caroline, Gefle SK 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</w:t>
        <w:tab/>
        <w:t xml:space="preserve">Johansson Laila, Gefle SK 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</w:t>
        <w:tab/>
        <w:t xml:space="preserve">Lönnquist Marita, Stockholms SK 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</w:t>
        <w:tab/>
        <w:t>Almqvist Emilie, Roslagen SRC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</w:t>
        <w:tab/>
        <w:t>Lindner Pia, Roslagen SRC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</w:t>
        <w:tab/>
        <w:t>Sjöström Maria, Malmö SRC</w:t>
        <w:tab/>
        <w:t>7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</w:t>
        <w:tab/>
        <w:t>Nyberg Monica, Linköpings ASK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</w:t>
        <w:tab/>
        <w:t xml:space="preserve">Hugosson Veronica, Skellefteå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</w:t>
        <w:tab/>
        <w:t>Ambjörn Lisa, Östersunds SF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</w:t>
        <w:tab/>
        <w:t>Franzén Jeanette, Intersquash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</w:t>
        <w:tab/>
        <w:t>Rådholm Karin, Wasa SR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</w:t>
        <w:tab/>
        <w:t xml:space="preserve">Kindlund Clara, Carlskrona SK 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</w:t>
        <w:tab/>
        <w:t>Nordlander Anna, Roslagen SRC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</w:t>
        <w:tab/>
        <w:t>Westerdahl Gunilla, Team Göteborg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</w:t>
        <w:tab/>
        <w:t>Carlsson Mari, Linköpings ASK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</w:t>
        <w:tab/>
        <w:t>Hallman Jarmila, Uppsala SRC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</w:t>
        <w:tab/>
        <w:t>Lindqvist Eva, Sundsvalls SC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</w:t>
        <w:tab/>
        <w:t>Ringsten Lillvi, Team Göteborg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</w:t>
        <w:tab/>
        <w:t xml:space="preserve">Westling Susanna, Stockholms SK 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</w:t>
        <w:tab/>
        <w:t>Åström Maria, Uppsala SR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</w:t>
        <w:tab/>
        <w:t>Zetterberg Marie, Sundsvalls S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</w:t>
        <w:tab/>
        <w:t>Werner Birgitta, Roslagens SRC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</w:t>
        <w:tab/>
        <w:t>Liljeroth Eva, Linköpings ASK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</w:t>
        <w:tab/>
        <w:t>Nilsson Anne-Lie, Roslagen SRC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</w:t>
        <w:tab/>
        <w:t>Scott Inger, Uppsala SRC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</w:t>
        <w:tab/>
        <w:t>Fredriksson Helena, Intersquash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</w:t>
        <w:tab/>
        <w:t>Sjöstrand Lisa, Västerviks SRC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</w:t>
        <w:tab/>
        <w:t xml:space="preserve">Bergman Maria, Piteå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</w:t>
        <w:tab/>
        <w:t>Almqvist Susanne, Enköping S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</w:t>
        <w:tab/>
        <w:t xml:space="preserve">Carleke Cecilia, Carlskrona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8</w:t>
        <w:tab/>
        <w:t>Nordwall Helene, Intersquash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9</w:t>
        <w:tab/>
        <w:t>Frode Helena, Linköpings ASK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0</w:t>
        <w:tab/>
        <w:t>Hjelm Carina, Linköpings ASK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1</w:t>
        <w:tab/>
        <w:t>Kuylenstjerna Catharina, Intersquash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2</w:t>
        <w:tab/>
        <w:t>Nilsson Camilla, Malmö SRC</w:t>
        <w:tab/>
        <w:t>34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400" w:leader="none"/>
          <w:tab w:val="left" w:pos="4927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400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Damer Klass C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400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3</w:t>
        <w:tab/>
        <w:t xml:space="preserve">Fäldt Maria, Piteå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4</w:t>
        <w:tab/>
        <w:t>Conell Linda, Wasa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5</w:t>
        <w:tab/>
        <w:t xml:space="preserve">Gullberg Hanna, Skellefteå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6</w:t>
        <w:tab/>
        <w:t xml:space="preserve">Johansson Christina, Stockholms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7</w:t>
        <w:tab/>
        <w:t>MacsarSCh Anna, Wasa SRC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8</w:t>
        <w:tab/>
        <w:t>Balksjö Sara, Enköping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9</w:t>
        <w:tab/>
        <w:t>Johansson Lisa, Sundsvalls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0</w:t>
        <w:tab/>
        <w:t xml:space="preserve">Lundberg Lena, Skellefteå SK 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1</w:t>
        <w:tab/>
        <w:t>Enayatollah Mia, Uppsala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2</w:t>
        <w:tab/>
        <w:t>Påhlman Lisa, Uppsala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3</w:t>
        <w:tab/>
        <w:t xml:space="preserve">Robé Marie, Carlskrona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4</w:t>
        <w:tab/>
        <w:t xml:space="preserve">Unéus-Berg Marie, Stockholms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5</w:t>
        <w:tab/>
        <w:t xml:space="preserve">Bergman Ann, Piteå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6</w:t>
        <w:tab/>
        <w:t>Bennhagen Siv, Uppsal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7</w:t>
        <w:tab/>
        <w:t>Sifvert Mikaela, Was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8</w:t>
        <w:tab/>
        <w:t>Wilkens Charlotte, Roslagens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9</w:t>
        <w:tab/>
        <w:t>Hammer Louise, Malmö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0</w:t>
        <w:tab/>
        <w:t xml:space="preserve">Renberg Anna, Piteå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1</w:t>
        <w:tab/>
        <w:t xml:space="preserve">SChultz Heike, Växjö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2</w:t>
        <w:tab/>
        <w:t>Östberg Katarina, Sundsvalls S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3</w:t>
        <w:tab/>
        <w:t>Essner Ingrid, Roslagen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4</w:t>
        <w:tab/>
        <w:t xml:space="preserve">Lundgren Anna, Piteå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5</w:t>
        <w:tab/>
        <w:t>Pettersson Manisha, Team Göteborg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6</w:t>
        <w:tab/>
        <w:t xml:space="preserve">Åström Karin, Luleå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7</w:t>
        <w:tab/>
        <w:t xml:space="preserve">Jonsson Linda, Piteå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8</w:t>
        <w:tab/>
        <w:t>Ekholm Anna, Intersquash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9</w:t>
        <w:tab/>
        <w:t xml:space="preserve">Feltenmark Cecilia, Nykp/Oxel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0</w:t>
        <w:tab/>
        <w:t xml:space="preserve">Gustavsson Sofia, Lul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1</w:t>
        <w:tab/>
        <w:t>Hansson Malou, Wasa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2</w:t>
        <w:tab/>
        <w:t xml:space="preserve">Johansen Line, Lul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3</w:t>
        <w:tab/>
        <w:t>Johansson Pernilla, Enköping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4</w:t>
        <w:tab/>
        <w:t xml:space="preserve">Jonsson Anna, Lul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5</w:t>
        <w:tab/>
        <w:t xml:space="preserve">Kindlund Ellen, Carlskron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6</w:t>
        <w:tab/>
        <w:t>Kristek Gabriella, Uppsala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7</w:t>
        <w:tab/>
        <w:t>Löwensjö Caroline, Wasa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8</w:t>
        <w:tab/>
        <w:t>Alm Maria, Sundsvalls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9</w:t>
        <w:tab/>
        <w:t xml:space="preserve">Black Charlotte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0</w:t>
        <w:tab/>
        <w:t>De Belder-Tesseus Charlot, U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1</w:t>
        <w:tab/>
        <w:t>Hellström Anna, Sundsvalls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2</w:t>
        <w:tab/>
        <w:t xml:space="preserve">Johansson Karolina, Nykp/Oxel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3</w:t>
        <w:tab/>
        <w:t>Johansson Sofia, Jönköping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4</w:t>
        <w:tab/>
        <w:t xml:space="preserve">Olofsson Ann-Sofie, Pi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5</w:t>
        <w:tab/>
        <w:t>Persson Eva, Wasa 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6</w:t>
        <w:tab/>
        <w:t xml:space="preserve">Quistgaard Malin, Växjö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7</w:t>
        <w:tab/>
        <w:t xml:space="preserve">Rydberg Johanna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8</w:t>
        <w:tab/>
        <w:t>Svalin Emma, Wasa 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9</w:t>
        <w:tab/>
        <w:t xml:space="preserve">Wynn-Williams Mirja, Stockholm </w:t>
        <w:tab/>
        <w:t>19</w:t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Herrar Klass Elit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</w:t>
        <w:tab/>
        <w:t xml:space="preserve">Thorén Anders, Linköpings SK </w:t>
        <w:tab/>
        <w:t>15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</w:t>
        <w:tab/>
        <w:t xml:space="preserve">Forslund Daniel, Linköpings SK </w:t>
        <w:tab/>
        <w:t>15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</w:t>
        <w:tab/>
        <w:t xml:space="preserve">Johnson Fredrik, Linköpings SK </w:t>
        <w:tab/>
        <w:t>12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</w:t>
        <w:tab/>
        <w:t>Sjösten Pieter, Malmö SRC</w:t>
        <w:tab/>
        <w:t>8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</w:t>
        <w:tab/>
        <w:t>Almqvist Fredrik, Malmö SRC</w:t>
        <w:tab/>
        <w:t>8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</w:t>
        <w:tab/>
        <w:t xml:space="preserve">Thun Jimmy, Linköpings SK </w:t>
        <w:tab/>
        <w:t>7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</w:t>
        <w:tab/>
        <w:t>Jüngling Johan, Jönköping SC</w:t>
        <w:tab/>
        <w:t>7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</w:t>
        <w:tab/>
        <w:t>Jangbecker Ola, SK  Triangeln</w:t>
        <w:tab/>
        <w:t>70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</w:t>
        <w:tab/>
        <w:t>Kallio Mathias, Roslagen SRC</w:t>
        <w:tab/>
        <w:t>67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</w:t>
        <w:tab/>
        <w:t>Lagunoff Ulf, Jönköping SC</w:t>
        <w:tab/>
        <w:t>6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</w:t>
        <w:tab/>
        <w:t>Görnerup Jonas, Malmö SRC</w:t>
        <w:tab/>
        <w:t>6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</w:t>
        <w:tab/>
        <w:t>Borgwall Christian, Wasa SRC</w:t>
        <w:tab/>
        <w:t>59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</w:t>
        <w:tab/>
        <w:t xml:space="preserve">Drakenberg Christian, Stockholms </w:t>
        <w:tab/>
        <w:t>57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</w:t>
        <w:tab/>
        <w:t xml:space="preserve">Falck Thomas J:R, Stockholms </w:t>
        <w:tab/>
        <w:t>5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</w:t>
        <w:tab/>
        <w:t xml:space="preserve">Wahlberg Jonas, Karlstads SK </w:t>
        <w:tab/>
        <w:t>5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</w:t>
        <w:tab/>
        <w:t xml:space="preserve">Carleke Ola, Carlskrona SK </w:t>
        <w:tab/>
        <w:t>5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</w:t>
        <w:tab/>
        <w:t>Lindell Ulf, Malmö SRC</w:t>
        <w:tab/>
        <w:t>50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</w:t>
        <w:tab/>
        <w:t>Ekstrand Love, Wasa SRC</w:t>
        <w:tab/>
        <w:t>50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</w:t>
        <w:tab/>
        <w:t>Bjelkedal Mikael, SK  Triangeln</w:t>
        <w:tab/>
        <w:t>4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</w:t>
        <w:tab/>
        <w:t>Vasiliou Panagiotis, Roslagen SRC</w:t>
        <w:tab/>
        <w:t>460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Herrar Klass A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927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</w:t>
        <w:tab/>
        <w:t>Blomqvist Mattias, Wasa SRC</w:t>
        <w:tab/>
        <w:t>4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</w:t>
        <w:tab/>
        <w:t>Hickling Bill, Intersquash</w:t>
        <w:tab/>
        <w:t>4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</w:t>
        <w:tab/>
        <w:t>Henning Robert, Malmö SRC</w:t>
        <w:tab/>
        <w:t>4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</w:t>
        <w:tab/>
        <w:t>Rengbo Paul, SK  Triangeln</w:t>
        <w:tab/>
        <w:t>39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</w:t>
        <w:tab/>
        <w:t xml:space="preserve">Ericsson Claes, Linköpings SK </w:t>
        <w:tab/>
        <w:t>3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</w:t>
        <w:tab/>
        <w:t>Löfwenborg Carl, Roslagen SRC</w:t>
        <w:tab/>
        <w:t>3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</w:t>
        <w:tab/>
        <w:t>Ulvsbäck Jonas, Wasa SRC</w:t>
        <w:tab/>
        <w:t>3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</w:t>
        <w:tab/>
        <w:t>Norman Anders, Breddens TC</w:t>
        <w:tab/>
        <w:t>3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</w:t>
        <w:tab/>
        <w:t xml:space="preserve">Timell Anders, Stockholms SK </w:t>
        <w:tab/>
        <w:t>3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</w:t>
        <w:tab/>
        <w:t>Ovendal Alexander, Malmö SRC</w:t>
        <w:tab/>
        <w:t>3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</w:t>
        <w:tab/>
        <w:t xml:space="preserve">Ahlström Ronnie, Stockholms SK </w:t>
        <w:tab/>
        <w:t>3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</w:t>
        <w:tab/>
        <w:t>Almström Björn, Malmö SRC</w:t>
        <w:tab/>
        <w:t>3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</w:t>
        <w:tab/>
        <w:t xml:space="preserve">Johansson Thomas, Gefle SK </w:t>
        <w:tab/>
        <w:t>35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</w:t>
        <w:tab/>
        <w:t xml:space="preserve">Jacobsson Fabian, Stockholms SK </w:t>
        <w:tab/>
        <w:t>3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</w:t>
        <w:tab/>
        <w:t>Hammarlund Ola, Wasa SRC</w:t>
        <w:tab/>
        <w:t>3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</w:t>
        <w:tab/>
        <w:t xml:space="preserve">HirSCh Daniel, Stockholms SK </w:t>
        <w:tab/>
        <w:t>3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</w:t>
        <w:tab/>
        <w:t xml:space="preserve">Larsson Martin, Skellefteå SK </w:t>
        <w:tab/>
        <w:t>3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</w:t>
        <w:tab/>
        <w:t>Löfwenborg Henrik, Roslagen SRC</w:t>
        <w:tab/>
        <w:t>3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</w:t>
        <w:tab/>
        <w:t>Hemmingsson Erik, Roslagen SRC</w:t>
        <w:tab/>
        <w:t>3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</w:t>
        <w:tab/>
        <w:t>Rylén Patrik, Frölunda SRC</w:t>
        <w:tab/>
        <w:t>31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</w:t>
        <w:tab/>
        <w:t>Kjellker Tomas, Malmö SRC</w:t>
        <w:tab/>
        <w:t>30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</w:t>
        <w:tab/>
        <w:t xml:space="preserve">Wilhelmsson Ulf, Stockholms SK </w:t>
        <w:tab/>
        <w:t>2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</w:t>
        <w:tab/>
        <w:t xml:space="preserve">Fällman Peter, Stockholms SK </w:t>
        <w:tab/>
        <w:t>2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</w:t>
        <w:tab/>
        <w:t>Koij Mikael, Slätta SK</w:t>
        <w:tab/>
        <w:t>2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</w:t>
        <w:tab/>
        <w:t xml:space="preserve">Carleke Pär, Carlskrona SK </w:t>
        <w:tab/>
        <w:t>2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</w:t>
        <w:tab/>
        <w:t>Sjölander Ulf, Jönköping SC</w:t>
        <w:tab/>
        <w:t>28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</w:t>
        <w:tab/>
        <w:t>Landberg Peter, Roslagen SRC</w:t>
        <w:tab/>
        <w:t>2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</w:t>
        <w:tab/>
        <w:t xml:space="preserve">Gustafsson Jörgen, Skellefteå SK </w:t>
        <w:tab/>
        <w:t>2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</w:t>
        <w:tab/>
        <w:t>Franzl Michael, Wasa SRC</w:t>
        <w:tab/>
        <w:t>2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</w:t>
        <w:tab/>
        <w:t xml:space="preserve">Runnegård Allan, Wasa SRC </w:t>
        <w:tab/>
        <w:t>2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</w:t>
        <w:tab/>
        <w:t>Johansson Martin, Sundsvalls SC</w:t>
        <w:tab/>
        <w:t>2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</w:t>
        <w:tab/>
        <w:t>Holmström Jens, SK  Triangeln</w:t>
        <w:tab/>
        <w:t>2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</w:t>
        <w:tab/>
        <w:t>Ling Hans, Östersunds SF</w:t>
        <w:tab/>
        <w:t>2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</w:t>
        <w:tab/>
        <w:t xml:space="preserve">Norén Niklas, Skellefteå SK </w:t>
        <w:tab/>
        <w:t>2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</w:t>
        <w:tab/>
        <w:t>Dandelo Sebastian, SK  Triangeln</w:t>
        <w:tab/>
        <w:t>2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</w:t>
        <w:tab/>
        <w:t>Borgström Håkan, Malmö SRC</w:t>
        <w:tab/>
        <w:t>2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</w:t>
        <w:tab/>
        <w:t>Kestola Patrik, Malmö SRC</w:t>
        <w:tab/>
        <w:t>2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</w:t>
        <w:tab/>
        <w:t>Nylén Anders, Wadköping SRA</w:t>
        <w:tab/>
        <w:t>2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</w:t>
        <w:tab/>
        <w:t>Karlsson Joakim, Breddens TC</w:t>
        <w:tab/>
        <w:t>2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</w:t>
        <w:tab/>
        <w:t>Olsson Mats, Team Göteborg</w:t>
        <w:tab/>
        <w:t>2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</w:t>
        <w:tab/>
        <w:t xml:space="preserve">Berglén Lars, Carlskrona SK </w:t>
        <w:tab/>
        <w:t>2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</w:t>
        <w:tab/>
        <w:t xml:space="preserve">Eriksson Martin, Carlskrona SK </w:t>
        <w:tab/>
        <w:t>2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</w:t>
        <w:tab/>
        <w:t>Lindblom Christoffer, Wasa SRC</w:t>
        <w:tab/>
        <w:t>2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</w:t>
        <w:tab/>
        <w:t>Carlsson Christian, Roslagen SRC</w:t>
        <w:tab/>
        <w:t>2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</w:t>
        <w:tab/>
        <w:t>Dahlén Jan, Jönköping SC</w:t>
        <w:tab/>
        <w:t>2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</w:t>
        <w:tab/>
        <w:t>Johnsson Håkan, Team Göteborg</w:t>
        <w:tab/>
        <w:t>2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</w:t>
        <w:tab/>
        <w:t>Backman Mattias, Wasa SRC</w:t>
        <w:tab/>
        <w:t>2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8</w:t>
        <w:tab/>
        <w:t xml:space="preserve">Blomqvist Mikael, Stockholms SK </w:t>
        <w:tab/>
        <w:t>2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9</w:t>
        <w:tab/>
        <w:t xml:space="preserve">Kaiding Jan, Skellefteå SK </w:t>
        <w:tab/>
        <w:t>2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0</w:t>
        <w:tab/>
        <w:t xml:space="preserve">Siggesjö Krister, Linköpings SK </w:t>
        <w:tab/>
        <w:t>20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1</w:t>
        <w:tab/>
        <w:t>Malmström Eric, Intersquash</w:t>
        <w:tab/>
        <w:t>20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2</w:t>
        <w:tab/>
        <w:t>Blomqvist Peter, SK  Norrköping</w:t>
        <w:tab/>
        <w:t>20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3</w:t>
        <w:tab/>
        <w:t xml:space="preserve">Waldenström Magnus, Borås SK </w:t>
        <w:tab/>
        <w:t>20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4</w:t>
        <w:tab/>
        <w:t>Annerfeldt Bengt, SK  Triangeln</w:t>
        <w:tab/>
        <w:t>20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5</w:t>
        <w:tab/>
        <w:t>Svensson Tomas, Roslagen SRC</w:t>
        <w:tab/>
        <w:t>20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6</w:t>
        <w:tab/>
        <w:t xml:space="preserve">Belfrag Coco, Helsingborgs SK </w:t>
        <w:tab/>
        <w:t>1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7</w:t>
        <w:tab/>
        <w:t xml:space="preserve">Eriksson Mattias, Carlskrona SK </w:t>
        <w:tab/>
        <w:t>1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8</w:t>
        <w:tab/>
        <w:t>Weberberger Peter, Malmö SRC</w:t>
        <w:tab/>
        <w:t>19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79</w:t>
        <w:tab/>
        <w:t>Stålgren Kristian, Wasa SRC</w:t>
        <w:tab/>
        <w:t>18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0</w:t>
        <w:tab/>
        <w:t>Stålberg Jan, Intersquash</w:t>
        <w:tab/>
        <w:t>183</w:t>
      </w:r>
    </w:p>
    <w:p>
      <w:pPr>
        <w:pStyle w:val="Normal"/>
        <w:tabs>
          <w:tab w:val="clear" w:pos="1304"/>
          <w:tab w:val="left" w:pos="284" w:leader="none"/>
          <w:tab w:val="left" w:pos="2693" w:leader="none"/>
          <w:tab w:val="left" w:pos="3969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Herrar Klass B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92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1</w:t>
        <w:tab/>
        <w:t>Bown Tobias, SK  Norrköping</w:t>
        <w:tab/>
        <w:t>1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2</w:t>
        <w:tab/>
        <w:t>Fendert Peter, Intersquash</w:t>
        <w:tab/>
        <w:t>17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3</w:t>
        <w:tab/>
        <w:t>Almqvist Niklas, Wasa SRC</w:t>
        <w:tab/>
        <w:t>1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4</w:t>
        <w:tab/>
        <w:t xml:space="preserve">Dunder Mikael, Karlstads SK </w:t>
        <w:tab/>
        <w:t>1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5</w:t>
        <w:tab/>
        <w:t xml:space="preserve">Liljedahl Nils, Stockholms SK </w:t>
        <w:tab/>
        <w:t>1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6</w:t>
        <w:tab/>
        <w:t>Wendemo Bo, Wasa SRC</w:t>
        <w:tab/>
        <w:t>1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7</w:t>
        <w:tab/>
        <w:t xml:space="preserve">Törnstrand Stefan, Breddens TC </w:t>
        <w:tab/>
        <w:t>1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8</w:t>
        <w:tab/>
        <w:t>Stenqvist Calle, Roslagens SRC</w:t>
        <w:tab/>
        <w:t>1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89</w:t>
        <w:tab/>
        <w:t xml:space="preserve">Lundström Mattias, Luleå SK </w:t>
        <w:tab/>
        <w:t>17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0</w:t>
        <w:tab/>
        <w:t>Holmberg Petter, Intersquash</w:t>
        <w:tab/>
        <w:t>1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1</w:t>
        <w:tab/>
        <w:t>Waddington Carl, Team Göteborg</w:t>
        <w:tab/>
        <w:t>1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2</w:t>
        <w:tab/>
        <w:t>Östberg Roger, Intersquash</w:t>
        <w:tab/>
        <w:t>1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3</w:t>
        <w:tab/>
        <w:t>Af Ekenstam Fredrik, Uppsala SRC</w:t>
        <w:tab/>
        <w:t>1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4</w:t>
        <w:tab/>
        <w:t xml:space="preserve">Ahlstrand Claes, Stockholms SK </w:t>
        <w:tab/>
        <w:t>1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5</w:t>
        <w:tab/>
        <w:t xml:space="preserve">Jönsson Magnus, Luleå SK </w:t>
        <w:tab/>
        <w:t>1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6</w:t>
        <w:tab/>
        <w:t xml:space="preserve">Gavelli Henrik, Stockholms SK </w:t>
        <w:tab/>
        <w:t>1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7</w:t>
        <w:tab/>
        <w:t>Ahlstrand Bjarne, Sundsvalls SC</w:t>
        <w:tab/>
        <w:t>1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8</w:t>
        <w:tab/>
        <w:t xml:space="preserve">SChildt Fredrik, Linköpings SK </w:t>
        <w:tab/>
        <w:t>1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99</w:t>
        <w:tab/>
        <w:t xml:space="preserve">Kjellgren Håkan, Piteå SK </w:t>
        <w:tab/>
        <w:t>1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0</w:t>
        <w:tab/>
        <w:t>Abdel Aziz Badr, Intersquash</w:t>
        <w:tab/>
        <w:t>1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1</w:t>
        <w:tab/>
        <w:t>Bernhardsson Johan, Jönköping SC</w:t>
        <w:tab/>
        <w:t>1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2</w:t>
        <w:tab/>
        <w:t>Pauvlands Alexander, Team Göteborg</w:t>
        <w:tab/>
        <w:t>1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3</w:t>
        <w:tab/>
        <w:t>Wictorsson Jan Åke, Roslagen SRC</w:t>
        <w:tab/>
        <w:t>1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4</w:t>
        <w:tab/>
        <w:t>Åström Håkan, Intersquash</w:t>
        <w:tab/>
        <w:t>1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5</w:t>
        <w:tab/>
        <w:t xml:space="preserve">Borgwall Björn, Breddens TC </w:t>
        <w:tab/>
        <w:t>1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6</w:t>
        <w:tab/>
        <w:t>Clarström Chai, Slätta SK</w:t>
        <w:tab/>
        <w:t>1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7</w:t>
        <w:tab/>
        <w:t xml:space="preserve">Hedberg Axel, Stockholms SK </w:t>
        <w:tab/>
        <w:t>1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8</w:t>
        <w:tab/>
        <w:t xml:space="preserve">Ahlstrand Mårten, Stockholms SK </w:t>
        <w:tab/>
        <w:t>1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09</w:t>
        <w:tab/>
        <w:t xml:space="preserve">Ekdahl Bengt, Linköpings SK </w:t>
        <w:tab/>
        <w:t>1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0</w:t>
        <w:tab/>
        <w:t>Blom Göran, Uppsala SRC</w:t>
        <w:tab/>
        <w:t>1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1</w:t>
        <w:tab/>
        <w:t xml:space="preserve">Lindqvist Bertil, Stockholms SK </w:t>
        <w:tab/>
        <w:t>1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2</w:t>
        <w:tab/>
        <w:t>Sjögren Joakim, Wasa SRC</w:t>
        <w:tab/>
        <w:t>1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3</w:t>
        <w:tab/>
        <w:t>**Svenby Eva, Malmö SR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4</w:t>
        <w:tab/>
        <w:t>Johansson Jan, Roslagens SR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5</w:t>
        <w:tab/>
        <w:t>Pettersson Mats, Roslagens SR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6</w:t>
        <w:tab/>
        <w:t>Wegberg Pontus, Jönköping S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7</w:t>
        <w:tab/>
        <w:t>Bohlin Johan, Roslagen SRC</w:t>
        <w:tab/>
        <w:t>1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8</w:t>
        <w:tab/>
        <w:t>Medegård Anders, Team Göteborg</w:t>
        <w:tab/>
        <w:t>1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19</w:t>
        <w:tab/>
        <w:t xml:space="preserve">Ribbing Calle, Stockholms SK </w:t>
        <w:tab/>
        <w:t>1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0</w:t>
        <w:tab/>
        <w:t>Everbrand Anders, Slätta SK</w:t>
        <w:tab/>
        <w:t>1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1</w:t>
        <w:tab/>
        <w:t>Samuelsson Gunnar, Slätta SK</w:t>
        <w:tab/>
        <w:t>1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2</w:t>
        <w:tab/>
        <w:t>Bell Mark, Malmö SRC</w:t>
        <w:tab/>
        <w:t>1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3</w:t>
        <w:tab/>
        <w:t xml:space="preserve">Hollström Dan, Breddens TC </w:t>
        <w:tab/>
        <w:t>1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4</w:t>
        <w:tab/>
        <w:t>Karlsson Jonas, Västerviks SRC</w:t>
        <w:tab/>
        <w:t>1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5</w:t>
        <w:tab/>
        <w:t>Karlsson Peter, Vugi Squash</w:t>
        <w:tab/>
        <w:t>1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6</w:t>
        <w:tab/>
        <w:t>Johansson Stefan, Jönköping SC</w:t>
        <w:tab/>
        <w:t>1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7</w:t>
        <w:tab/>
        <w:t xml:space="preserve">Westman Staffan, Gefle SK </w:t>
        <w:tab/>
        <w:t>1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8</w:t>
        <w:tab/>
        <w:t>Forslund Tomas, Iksu Squash</w:t>
        <w:tab/>
        <w:t>1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29</w:t>
        <w:tab/>
        <w:t xml:space="preserve">Palkaj Stig, Carlskrona SK </w:t>
        <w:tab/>
        <w:t>1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0</w:t>
        <w:tab/>
        <w:t>Wernolf Erik, Intersquash</w:t>
        <w:tab/>
        <w:t>1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1</w:t>
        <w:tab/>
        <w:t xml:space="preserve">Wikström André, Skellefteå SK </w:t>
        <w:tab/>
        <w:t>1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2</w:t>
        <w:tab/>
        <w:t xml:space="preserve">Engberg Peter, Karlskoga SK </w:t>
        <w:tab/>
        <w:t>1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3</w:t>
        <w:tab/>
        <w:t>Hansson Magnus, Slätta SK</w:t>
        <w:tab/>
        <w:t>1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4</w:t>
        <w:tab/>
        <w:t>Malin Jarmo, SK  Norrköping</w:t>
        <w:tab/>
        <w:t>1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5</w:t>
        <w:tab/>
        <w:t xml:space="preserve">Andersson Anders, Eskilstuna SK </w:t>
        <w:tab/>
        <w:t>1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6</w:t>
        <w:tab/>
        <w:t xml:space="preserve">Nilsson Bengt, Luleå SK </w:t>
        <w:tab/>
        <w:t>1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7</w:t>
        <w:tab/>
        <w:t>Ahlstrand Tommy, Sundsvalls SC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8</w:t>
        <w:tab/>
        <w:t>Eklund Kristoffer, Roslagens SRC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39</w:t>
        <w:tab/>
        <w:t xml:space="preserve">FiSCher Michael, Stockholms SK 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0</w:t>
        <w:tab/>
        <w:t xml:space="preserve">Persson Magnus, Linköpings SK 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1</w:t>
        <w:tab/>
        <w:t>Fogelqvist Robert, SK  Norrköping</w:t>
        <w:tab/>
        <w:t>1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2</w:t>
        <w:tab/>
        <w:t>Nilsson Stefan, Jönköping SC</w:t>
        <w:tab/>
        <w:t>1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3</w:t>
        <w:tab/>
        <w:t>Hansson Filip, Roslagen SRC</w:t>
        <w:tab/>
        <w:t>1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4</w:t>
        <w:tab/>
        <w:t>Eriksson Daniel, Iksu Squash</w:t>
        <w:tab/>
        <w:t>11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5</w:t>
        <w:tab/>
        <w:t>Pettersson Bo, Wasa SRC</w:t>
        <w:tab/>
        <w:t>11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6</w:t>
        <w:tab/>
        <w:t>SChröder Dieter, Intersquash</w:t>
        <w:tab/>
        <w:t>11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7</w:t>
        <w:tab/>
        <w:t xml:space="preserve">Hedman Lars, Luleå SK </w:t>
        <w:tab/>
        <w:t>11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8</w:t>
        <w:tab/>
        <w:t xml:space="preserve">Allert Johan, Breddens TC </w:t>
        <w:tab/>
        <w:t>10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49</w:t>
        <w:tab/>
        <w:t xml:space="preserve">Öhman Roger, Karlskoga SK </w:t>
        <w:tab/>
        <w:t>10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0</w:t>
        <w:tab/>
        <w:t>Adolfsson Tomas, SK  Triangeln</w:t>
        <w:tab/>
        <w:t>10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1</w:t>
        <w:tab/>
        <w:t>Gransäter Patric, Wasa SRC</w:t>
        <w:tab/>
        <w:t>10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2</w:t>
        <w:tab/>
        <w:t>Hyltse Fredrik, Jönköping SC</w:t>
        <w:tab/>
        <w:t>10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3</w:t>
        <w:tab/>
        <w:t xml:space="preserve">Kågström Gunnar, Skellefteå SK </w:t>
        <w:tab/>
        <w:t>10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4</w:t>
        <w:tab/>
        <w:t xml:space="preserve">Andreasson Niklas, Karlstads SK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5</w:t>
        <w:tab/>
        <w:t>Franzén Lennart, Malmö SRC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6</w:t>
        <w:tab/>
        <w:t xml:space="preserve">Småfisk Jocke, Breddens TC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7</w:t>
        <w:tab/>
        <w:t>Åsnes Kristian, Frölunda SRC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8</w:t>
        <w:tab/>
        <w:t xml:space="preserve">Mohlin Hans, Breddens TC </w:t>
        <w:tab/>
        <w:t>10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59</w:t>
        <w:tab/>
        <w:t xml:space="preserve">Karlsson Tomas, Linköpings SK </w:t>
        <w:tab/>
        <w:t>10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0</w:t>
        <w:tab/>
        <w:t>FiSCher Markus, Roslagen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1</w:t>
        <w:tab/>
        <w:t>Skalleberg Christer, Wasa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2</w:t>
        <w:tab/>
        <w:t>Sterner Carl, Wasa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3</w:t>
        <w:tab/>
        <w:t>Forsback Dan, Wasa SRC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4</w:t>
        <w:tab/>
        <w:t>Hagberg Mats, Frölunda SRC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5</w:t>
        <w:tab/>
        <w:t xml:space="preserve">Löfgren Jonas, Piteå SK 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6</w:t>
        <w:tab/>
        <w:t>Hilgendorff Marcus, Malmö SRC</w:t>
        <w:tab/>
        <w:t>9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7</w:t>
        <w:tab/>
        <w:t>Hirviniemi Karl-Erik, Wasa SRC</w:t>
        <w:tab/>
        <w:t>9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8</w:t>
        <w:tab/>
        <w:t>Svensson Stéphane, Malmö SRC</w:t>
        <w:tab/>
        <w:t>9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69</w:t>
        <w:tab/>
        <w:t>Berg Mats, Roslagen SRC</w:t>
        <w:tab/>
        <w:t>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0</w:t>
        <w:tab/>
        <w:t xml:space="preserve">Fransson Torbjörn, Växjö SK </w:t>
        <w:tab/>
        <w:t>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1</w:t>
        <w:tab/>
        <w:t>Sperber Peter, Wasa SRC</w:t>
        <w:tab/>
        <w:t>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2</w:t>
        <w:tab/>
        <w:t>Nilsson Lennart, Jönköping SC</w:t>
        <w:tab/>
        <w:t>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3</w:t>
        <w:tab/>
        <w:t>Waldén Göran, Wasa SRC</w:t>
        <w:tab/>
        <w:t>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4</w:t>
        <w:tab/>
        <w:t>Schauermann Sebastian, Roslagen</w:t>
        <w:tab/>
        <w:t>9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5</w:t>
        <w:tab/>
        <w:t>Vos Maarten Tromp, Intersquash</w:t>
        <w:tab/>
        <w:t>9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6</w:t>
        <w:tab/>
        <w:t xml:space="preserve">Rosqvist Gunnar, Breddens TC </w:t>
        <w:tab/>
        <w:t>9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7</w:t>
        <w:tab/>
        <w:t xml:space="preserve">Falck Magnus J:R, Stockholms SK </w:t>
        <w:tab/>
        <w:t>9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8</w:t>
        <w:tab/>
        <w:t>Magnusson Robert, Team Göteborg</w:t>
        <w:tab/>
        <w:t>9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79</w:t>
        <w:tab/>
        <w:t>Haglund Tomas, Wasa SRC</w:t>
        <w:tab/>
        <w:t>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0</w:t>
        <w:tab/>
        <w:t>Ahlgren Anders, Malmö SRC</w:t>
        <w:tab/>
        <w:t>8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1</w:t>
        <w:tab/>
        <w:t>Strandberg Björn, Intersquash</w:t>
        <w:tab/>
        <w:t>8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2</w:t>
        <w:tab/>
        <w:t>Spjuth Urban, Wadköping SRA</w:t>
        <w:tab/>
        <w:t>8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3</w:t>
        <w:tab/>
        <w:t>Elf Tommy, Team Göteborg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4</w:t>
        <w:tab/>
        <w:t>Everbrand Magnus, Slätta SK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5</w:t>
        <w:tab/>
        <w:t xml:space="preserve">Myhrberg Johan, Växjö SK 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6</w:t>
        <w:tab/>
        <w:t>Almquist Bobo, Intersquash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7</w:t>
        <w:tab/>
        <w:t>Derving Johan, Malmö SRC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8</w:t>
        <w:tab/>
        <w:t xml:space="preserve">Falck Måns, Stockholms SK 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89</w:t>
        <w:tab/>
        <w:t xml:space="preserve">Gyllensköld Claes, Stockholms SK 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0</w:t>
        <w:tab/>
        <w:t>Thorsager Johan, Wasa SRC</w:t>
        <w:tab/>
        <w:t>8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1</w:t>
        <w:tab/>
        <w:t>Karlsson Andreas, Slätta SK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2</w:t>
        <w:tab/>
        <w:t>Karlsson Ulf, Team Göteborg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3</w:t>
        <w:tab/>
        <w:t>Kristiansson Per, Uppsala SRC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4</w:t>
        <w:tab/>
        <w:t>Radler Anders, Team Göteborg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5</w:t>
        <w:tab/>
        <w:t xml:space="preserve">Tauson Peter, Stockholms SK 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6</w:t>
        <w:tab/>
        <w:t>Pösö David, Wasa SRC</w:t>
        <w:tab/>
        <w:t>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7</w:t>
        <w:tab/>
        <w:t xml:space="preserve">Waldenström Per, Borås SK </w:t>
        <w:tab/>
        <w:t>8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8</w:t>
        <w:tab/>
        <w:t>Malm Christofer, Wadköping SRA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199</w:t>
        <w:tab/>
        <w:t>Olsson Robert, Malmö SRC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0</w:t>
        <w:tab/>
        <w:t>Petersson Andreas, Malmö SRC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1</w:t>
        <w:tab/>
        <w:t>Rittfeldt Mårten, Malmö SRC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2</w:t>
        <w:tab/>
        <w:t xml:space="preserve">Jonsson Tommy, Nykp/Oxel SK </w:t>
        <w:tab/>
        <w:t>7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3</w:t>
        <w:tab/>
        <w:t xml:space="preserve">Svensson Ove, Breddens TC 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4</w:t>
        <w:tab/>
        <w:t xml:space="preserve">Jonasson Erik, Stockholms SK </w:t>
        <w:tab/>
        <w:t>7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5</w:t>
        <w:tab/>
        <w:t xml:space="preserve">Lundbäck Johan, Piteå SK </w:t>
        <w:tab/>
        <w:t>7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6</w:t>
        <w:tab/>
        <w:t>Årman Stefan, Team Göteborg</w:t>
        <w:tab/>
        <w:t>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7</w:t>
        <w:tab/>
        <w:t xml:space="preserve">Bäckström Urban, Skellefteå SK 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8</w:t>
        <w:tab/>
        <w:t>Jeppsson Mikael, Team Göteborg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09</w:t>
        <w:tab/>
        <w:t>Sperber Jesper, Uppsala SRC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0</w:t>
        <w:tab/>
        <w:t>Dickens Clas, Wasa SRC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1</w:t>
        <w:tab/>
        <w:t>Gustafsson Jonas, Malmö SRC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2</w:t>
        <w:tab/>
        <w:t xml:space="preserve">Johansson Dan, Stockholms SK 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3</w:t>
        <w:tab/>
        <w:t>Knobe Jens, Malmö SRC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4</w:t>
        <w:tab/>
        <w:t>Samuelsson Dan, Wadköping SRA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5</w:t>
        <w:tab/>
        <w:t xml:space="preserve">**Wahlberg Johanna, Linköpings SK </w:t>
        <w:tab/>
        <w:t>7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6</w:t>
        <w:tab/>
        <w:t>Eklund Lennart, Enskede SRC</w:t>
        <w:tab/>
        <w:t>7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7</w:t>
        <w:tab/>
        <w:t>Elfast Mark, Frölunda SRC</w:t>
        <w:tab/>
        <w:t>7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8</w:t>
        <w:tab/>
        <w:t>Engellau Rutger, Wasa SRC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19</w:t>
        <w:tab/>
        <w:t xml:space="preserve">Håkansson Victor, Stockholms SK 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0</w:t>
        <w:tab/>
        <w:t>Rosberg Stefan, Intersquash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1</w:t>
        <w:tab/>
        <w:t xml:space="preserve">Unell Henrik, Karlstads SK 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2</w:t>
        <w:tab/>
        <w:t>Almqvist Casten, Roslagens SRC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3</w:t>
        <w:tab/>
        <w:t xml:space="preserve">Ekberg Jonas, Eskilstuna SK 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4</w:t>
        <w:tab/>
        <w:t>Johannesson Lars, SC Kristianstad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5</w:t>
        <w:tab/>
        <w:t xml:space="preserve">Lindqvist Jan, Piteå SK 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6</w:t>
        <w:tab/>
        <w:t>Lundstedt Robert, Team Göteborg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7</w:t>
        <w:tab/>
        <w:t xml:space="preserve">Söderström Patrik, Carlskrona SK </w:t>
        <w:tab/>
        <w:t>7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8</w:t>
        <w:tab/>
        <w:t>Andersson Thord, Linköpings ASK</w:t>
        <w:tab/>
        <w:t>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29</w:t>
        <w:tab/>
        <w:t>Ek Mikael, SK  Norrköping</w:t>
        <w:tab/>
        <w:t>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0</w:t>
        <w:tab/>
        <w:t xml:space="preserve">Samuelsson Theodor, Växjö SK </w:t>
        <w:tab/>
        <w:t>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1</w:t>
        <w:tab/>
        <w:t>Ceder Bo, Enköping SC</w:t>
        <w:tab/>
        <w:t>6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2</w:t>
        <w:tab/>
        <w:t>Hådén Peter, Team Göteborg</w:t>
        <w:tab/>
        <w:t>6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3</w:t>
        <w:tab/>
        <w:t>Karlsson Tomas, Östersunds SF</w:t>
        <w:tab/>
        <w:t>6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4</w:t>
        <w:tab/>
        <w:t xml:space="preserve">Björk Osse, Breddens TC </w:t>
        <w:tab/>
        <w:t>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5</w:t>
        <w:tab/>
        <w:t>Klemets Kent, Wadköping SRA</w:t>
        <w:tab/>
        <w:t>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6</w:t>
        <w:tab/>
        <w:t>Löfgren Stefan, Wadköping SRA</w:t>
        <w:tab/>
        <w:t>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7</w:t>
        <w:tab/>
        <w:t xml:space="preserve">Broberg Anders, Skellefteå SK </w:t>
        <w:tab/>
        <w:t>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8</w:t>
        <w:tab/>
        <w:t>Honarmand Rauf, Enköping SC</w:t>
        <w:tab/>
        <w:t>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39</w:t>
        <w:tab/>
        <w:t>Sjöstedt Martin, Team Göteborg</w:t>
        <w:tab/>
        <w:t>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0</w:t>
        <w:tab/>
        <w:t>Fernholm Johan, SK  Triangeln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1</w:t>
        <w:tab/>
        <w:t xml:space="preserve">Lalloo Markus, Lugi SK 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2</w:t>
        <w:tab/>
        <w:t xml:space="preserve">Nilsson Fredrik, Motala SK 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3</w:t>
        <w:tab/>
        <w:t xml:space="preserve">Palmgren Hans, Stockholms SK 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4</w:t>
        <w:tab/>
        <w:t xml:space="preserve">**Olsson Lotta, Linköpings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5</w:t>
        <w:tab/>
        <w:t>Ceder Mårten, Enköping SC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6</w:t>
        <w:tab/>
        <w:t xml:space="preserve">Hartzell Arne, Nykp/Oxel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7</w:t>
        <w:tab/>
        <w:t xml:space="preserve">Jakobsson Niklas, Piteå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8</w:t>
        <w:tab/>
        <w:t xml:space="preserve">Jöhncke Bertil, Stockholms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49</w:t>
        <w:tab/>
        <w:t>Lindsjö Peter, Malmö SRC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0</w:t>
        <w:tab/>
        <w:t xml:space="preserve">Nilsson Magnus, Piteå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1</w:t>
        <w:tab/>
        <w:t>Stjernstam Mikael, Team Göteborg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2</w:t>
        <w:tab/>
        <w:t>Svensson Karl, Malmö SRC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3</w:t>
        <w:tab/>
        <w:t>Dandelo Joakim, Malmö SRC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4</w:t>
        <w:tab/>
        <w:t xml:space="preserve">Hurtig Stefan, Karlstads SK 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5</w:t>
        <w:tab/>
        <w:t>Karlsson Magnus, Frigga SRC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6</w:t>
        <w:tab/>
        <w:t xml:space="preserve">Sääsk Jan, Stockholms SK 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2694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360" w:leader="none"/>
          <w:tab w:val="left" w:pos="2700" w:leader="none"/>
          <w:tab w:val="left" w:pos="492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Herrar Klass C</w:t>
      </w:r>
    </w:p>
    <w:p>
      <w:pPr>
        <w:pStyle w:val="Normal"/>
        <w:tabs>
          <w:tab w:val="clear" w:pos="1304"/>
          <w:tab w:val="left" w:pos="357" w:leader="none"/>
          <w:tab w:val="left" w:pos="426" w:leader="none"/>
          <w:tab w:val="left" w:pos="2699" w:leader="none"/>
          <w:tab w:val="right" w:pos="4111" w:leader="none"/>
          <w:tab w:val="left" w:pos="4927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7</w:t>
        <w:tab/>
        <w:t xml:space="preserve">Jonason Ronald, Stockholms SK 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8</w:t>
        <w:tab/>
        <w:t>Lundgren Petter, Intersquash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59</w:t>
        <w:tab/>
        <w:t>Marshall Thomas, Uppsala SRC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0</w:t>
        <w:tab/>
        <w:t>Persson Mikael, Sandviken SC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1</w:t>
        <w:tab/>
        <w:t>Söderström Leif, Wasa SRC</w:t>
        <w:tab/>
        <w:t>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2</w:t>
        <w:tab/>
        <w:t>**Backlund Tinna, Frölunda SRC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3</w:t>
        <w:tab/>
        <w:t xml:space="preserve">Asp Patrik, Karlskoga SK 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4</w:t>
        <w:tab/>
        <w:t>Granelli Niklas, Team Göteborg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5</w:t>
        <w:tab/>
        <w:t xml:space="preserve">Svensson Göran, Gefle SK 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6</w:t>
        <w:tab/>
        <w:t>Andreasson Håkan, Team Göteborg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7</w:t>
        <w:tab/>
        <w:t>Dahlgren Per, Trollhättans S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8</w:t>
        <w:tab/>
        <w:t>Hansson Kent, Östersunds SF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69</w:t>
        <w:tab/>
        <w:t>Johansson Ove, Team Göteborg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0</w:t>
        <w:tab/>
        <w:t xml:space="preserve">Nordgren Björn, Luleå SK 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1</w:t>
        <w:tab/>
        <w:t>Ohlsson Magnus, Wasa SR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2</w:t>
        <w:tab/>
        <w:t>Westny Anders, Enskede SR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3</w:t>
        <w:tab/>
        <w:t>Hallestig Robert, Iksu Squash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4</w:t>
        <w:tab/>
        <w:t xml:space="preserve">Holm Roger, Luleå SK 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5</w:t>
        <w:tab/>
        <w:t>Lilja Anders, Malmö SRC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6</w:t>
        <w:tab/>
        <w:t>Verngren Mikael, Malmö SRC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7</w:t>
        <w:tab/>
        <w:t xml:space="preserve">Grenemo Arne, Karlskoga SK </w:t>
        <w:tab/>
        <w:t>5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8</w:t>
        <w:tab/>
        <w:t xml:space="preserve">Carlsson Fredrik, Motala SK </w:t>
        <w:tab/>
        <w:t>5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79</w:t>
        <w:tab/>
        <w:t>Jettman Per, Intersquash</w:t>
        <w:tab/>
        <w:t>5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0</w:t>
        <w:tab/>
        <w:t xml:space="preserve">Tegner Andreas, Luleå SK </w:t>
        <w:tab/>
        <w:t>5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1</w:t>
        <w:tab/>
        <w:t>Andersson Joakim, Sandviken SC</w:t>
        <w:tab/>
        <w:t>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2</w:t>
        <w:tab/>
        <w:t xml:space="preserve">Norén Rolf, Skellefteå SK </w:t>
        <w:tab/>
        <w:t>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3</w:t>
        <w:tab/>
        <w:t>Franzl Josef, Intersquash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4</w:t>
        <w:tab/>
        <w:t xml:space="preserve">Johansson Anders, Piteå SK 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5</w:t>
        <w:tab/>
        <w:t>Lange Ulf, Frölunda SRC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6</w:t>
        <w:tab/>
        <w:t>Borgström Jonas, SK  Triangeln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7</w:t>
        <w:tab/>
        <w:t xml:space="preserve">Byrne Vince, Karlstads SK 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8</w:t>
        <w:tab/>
        <w:t xml:space="preserve">Hagerman Per, Stockholms SK 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89</w:t>
        <w:tab/>
        <w:t xml:space="preserve">Skyllermark Joakim, Lugi SK 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0</w:t>
        <w:tab/>
        <w:t>Trobeck Marcus, Malmö SRC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1</w:t>
        <w:tab/>
        <w:t xml:space="preserve">Ferm Sven-Erik, Stockholms SK 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2</w:t>
        <w:tab/>
        <w:t>Jokiniemi Johan, Jönköping SC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3</w:t>
        <w:tab/>
        <w:t>Malm Fredrik, SK  Norrköping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4</w:t>
        <w:tab/>
        <w:t xml:space="preserve">Strömberg Mats, Luleå SK 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5</w:t>
        <w:tab/>
        <w:t xml:space="preserve">Bjager Magnus, Lugi SK 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6</w:t>
        <w:tab/>
        <w:t xml:space="preserve">Bruno Hans, Breddens TC 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7</w:t>
        <w:tab/>
        <w:t xml:space="preserve">Gustavsson Krister, Stockholms SK 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8</w:t>
        <w:tab/>
        <w:t>Sandberg Joakim, Enskede SRC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299</w:t>
        <w:tab/>
        <w:t xml:space="preserve">Boberg Jonas, Eskilstuna SK 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0</w:t>
        <w:tab/>
        <w:t>SChött Ulf, Wasa SRC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1</w:t>
        <w:tab/>
        <w:t>Witte Frank, Intersquash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2</w:t>
        <w:tab/>
        <w:t>Claesson Per-Åke, Jönköping S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3</w:t>
        <w:tab/>
        <w:t>Dandelo Christoffer, Malmö SR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4</w:t>
        <w:tab/>
        <w:t xml:space="preserve">Ekström Mats, Stockholms SK 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5</w:t>
        <w:tab/>
        <w:t>Ledström Mikael, Sundsvalls S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6</w:t>
        <w:tab/>
        <w:t xml:space="preserve">Andreasson Jesper, Växjö SK 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7</w:t>
        <w:tab/>
        <w:t>Backlund Mikael, Team Göteborg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8</w:t>
        <w:tab/>
        <w:t>Hedlund Claes, Slätta SK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09</w:t>
        <w:tab/>
        <w:t>Jansson Tomas, Wasa SRC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0</w:t>
        <w:tab/>
        <w:t>Åsberg Lars, Östersunds SF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1</w:t>
        <w:tab/>
        <w:t xml:space="preserve">Brunner Bernhard, Stockholms SK 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2</w:t>
        <w:tab/>
        <w:t>Hertz Björn, Jönköping S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3</w:t>
        <w:tab/>
        <w:t xml:space="preserve">Leo Stefan, Växjö SK 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4</w:t>
        <w:tab/>
        <w:t>Myhrén Lennart, Intersquash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5</w:t>
        <w:tab/>
        <w:t>Nirvald Jan, Malmö SR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6</w:t>
        <w:tab/>
        <w:t>SChiöler Henrik, Malmö SR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7</w:t>
        <w:tab/>
        <w:t xml:space="preserve">Arenader Rolf, Stockholms SK 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8</w:t>
        <w:tab/>
        <w:t xml:space="preserve">Eriksson Martin, Borås SK 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19</w:t>
        <w:tab/>
        <w:t xml:space="preserve">Hofstedt Anders, Stockholms SK 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0</w:t>
        <w:tab/>
        <w:t>Lindberg Claes, Frölunda SRC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1</w:t>
        <w:tab/>
        <w:t>Edwardsson Mikael, Malmö SRC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2</w:t>
        <w:tab/>
        <w:t>Henryz Pontus, Frölunda SRC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3</w:t>
        <w:tab/>
        <w:t xml:space="preserve">Morén Peter, Skellefteå SK 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4</w:t>
        <w:tab/>
        <w:t>Nilsson Christian, Jönköping SC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5</w:t>
        <w:tab/>
        <w:t>Tonström Stefan, Linköpings ASK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6</w:t>
        <w:tab/>
        <w:t>Berglund Jesper, Wadköping SRA</w:t>
        <w:tab/>
        <w:t>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7</w:t>
        <w:tab/>
        <w:t xml:space="preserve">Lalloo David, Lugi SK </w:t>
        <w:tab/>
        <w:t>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8</w:t>
        <w:tab/>
        <w:t xml:space="preserve">Strandberg Lars, Gefle SK </w:t>
        <w:tab/>
        <w:t>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29</w:t>
        <w:tab/>
        <w:t>Eklund Robert, SK  Norrköping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0</w:t>
        <w:tab/>
        <w:t>Rosenqvist Paul, Wasa SRC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1</w:t>
        <w:tab/>
        <w:t>Sandström Jan, Iksu Squash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2</w:t>
        <w:tab/>
        <w:t>Thenfors Göran, SK  Triangeln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3</w:t>
        <w:tab/>
        <w:t xml:space="preserve">Bergstedt Leif, Piteå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4</w:t>
        <w:tab/>
        <w:t>Bingestam Kent, Wasa SR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5</w:t>
        <w:tab/>
        <w:t>Feltenmark Stefan, Roslagen SR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6</w:t>
        <w:tab/>
        <w:t xml:space="preserve">Fransén Peter, Stockholms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7</w:t>
        <w:tab/>
        <w:t>Hansson Christian, Roslagen SR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8</w:t>
        <w:tab/>
        <w:t>Hillefors Björn, Trollhättans S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39</w:t>
        <w:tab/>
        <w:t>Holmström Johan-Erik, Intersquash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0</w:t>
        <w:tab/>
        <w:t xml:space="preserve">Nordström Jens, Skellefteå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1</w:t>
        <w:tab/>
        <w:t xml:space="preserve">Seger Mikael, Luleå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2</w:t>
        <w:tab/>
        <w:t xml:space="preserve">Woisin Frank, Stockholms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3</w:t>
        <w:tab/>
        <w:t xml:space="preserve">Björklin Mats, Motala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4</w:t>
        <w:tab/>
        <w:t>Falenius Rabbe, Sundsvalls SC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5</w:t>
        <w:tab/>
        <w:t xml:space="preserve">Fors Adam, Luleå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6</w:t>
        <w:tab/>
        <w:t xml:space="preserve">Johansson Joakim, Eskilstuna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7</w:t>
        <w:tab/>
        <w:t xml:space="preserve">Kvarnestedt Mikael, Borås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8</w:t>
        <w:tab/>
        <w:t xml:space="preserve">Mittbrodt Martin, Växjö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49</w:t>
        <w:tab/>
        <w:t xml:space="preserve">Rensfeldt Staffan, Luleå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0</w:t>
        <w:tab/>
        <w:t>Ekberg Olof, Wasa SRC</w:t>
        <w:tab/>
        <w:t>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1</w:t>
        <w:tab/>
        <w:t xml:space="preserve">Johansson Henrik, Lugi SK </w:t>
        <w:tab/>
        <w:t>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2</w:t>
        <w:tab/>
        <w:t>Lindberg Olof, Roslagen SRC</w:t>
        <w:tab/>
        <w:t>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3</w:t>
        <w:tab/>
        <w:t>Aghili Behrouz, Intersquash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4</w:t>
        <w:tab/>
        <w:t>Eriksson Mattias, Trollhättans SC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5</w:t>
        <w:tab/>
        <w:t xml:space="preserve">Johansson Anders, Karlstads SK 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6</w:t>
        <w:tab/>
        <w:t>SChröder Niklas, Intersquash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7</w:t>
        <w:tab/>
        <w:t>Andersson Leif, Wadköping SRA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8</w:t>
        <w:tab/>
        <w:t xml:space="preserve">Boll Stefan, Motala SK 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59</w:t>
        <w:tab/>
        <w:t xml:space="preserve">Eriksson Heinz, Gefle SK 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0</w:t>
        <w:tab/>
        <w:t>Eriksson Pontus, Enskede SRC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1</w:t>
        <w:tab/>
        <w:t>Hörkén Bengt-Göran, SK  Norrköping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2</w:t>
        <w:tab/>
        <w:t>Hörnström Jan, Team Göteborg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3</w:t>
        <w:tab/>
        <w:t xml:space="preserve">Sandström Leif, Piteå SK 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4</w:t>
        <w:tab/>
        <w:t>Svensson Mats, Västerviks SRC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5</w:t>
        <w:tab/>
        <w:t xml:space="preserve">Andersson Magnus, Carlskrona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6</w:t>
        <w:tab/>
        <w:t>Borgström Tomas, Malmö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7</w:t>
        <w:tab/>
        <w:t>Cederberg Niclas, Uppsala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8</w:t>
        <w:tab/>
        <w:t xml:space="preserve">Löngårdh Jan, Borås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69</w:t>
        <w:tab/>
        <w:t>Moberg Bengt, Intersquash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0</w:t>
        <w:tab/>
        <w:t>Rothlin Hans, Team Göteborg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1</w:t>
        <w:tab/>
        <w:t>Rubenstein Henry, Uppsala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2</w:t>
        <w:tab/>
        <w:t>Svärd Ingvar, Östersunds SF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3</w:t>
        <w:tab/>
        <w:t xml:space="preserve">Wallner Fredrik, Luleå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4</w:t>
        <w:tab/>
        <w:t>Westerholm Gustav, Uppsala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5</w:t>
        <w:tab/>
        <w:t xml:space="preserve">Wikström David, Skellefteå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6</w:t>
        <w:tab/>
        <w:t xml:space="preserve">Andersson Lars-Åke, Lugi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7</w:t>
        <w:tab/>
        <w:t xml:space="preserve">Andersson Peter, Eskilstuna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8</w:t>
        <w:tab/>
        <w:t>Chacko Jith, Östersunds SF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79</w:t>
        <w:tab/>
        <w:t xml:space="preserve">Hermansson Marcus, Växjö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0</w:t>
        <w:tab/>
        <w:t>Jiggens Mickael, Enskede SR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1</w:t>
        <w:tab/>
        <w:t>Jäderbrink Mats, Linköpings ASK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2</w:t>
        <w:tab/>
        <w:t>Korsgaard Michael, Sandviken S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3</w:t>
        <w:tab/>
        <w:t xml:space="preserve">Lindqvist Lars, Breddens TC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4</w:t>
        <w:tab/>
        <w:t>Rehn Michael, Iksu Squash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5</w:t>
        <w:tab/>
        <w:t xml:space="preserve">Röllgård Per, Borås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6</w:t>
        <w:tab/>
        <w:t>Svensson Ronny, Frölunda SR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7</w:t>
        <w:tab/>
        <w:t xml:space="preserve">Vowden Peter, Stockholms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8</w:t>
        <w:tab/>
        <w:t xml:space="preserve">Östling Lars, Lugi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89</w:t>
        <w:tab/>
        <w:t>Carlsson Magnus, Sandviken S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0</w:t>
        <w:tab/>
        <w:t>Carlsson Tomas, Frölunda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1</w:t>
        <w:tab/>
        <w:t>Ekström Erik, Malmö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2</w:t>
        <w:tab/>
        <w:t xml:space="preserve">Hult Rasmus, Nykp/Oxel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3</w:t>
        <w:tab/>
        <w:t xml:space="preserve">Pommer Jimmy, Luleå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4</w:t>
        <w:tab/>
        <w:t xml:space="preserve">Ulfhjelm David, Skellefteå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5</w:t>
        <w:tab/>
        <w:t>Wandegren Ola, Malmö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6</w:t>
        <w:tab/>
        <w:t>Wilkens Fredrik, Roslagen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7</w:t>
        <w:tab/>
        <w:t>Zetterqvist Magnus, Sundsvalls S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8</w:t>
        <w:tab/>
        <w:t xml:space="preserve">Älmefur Ulrik, Borås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399</w:t>
        <w:tab/>
        <w:t>Bengtsson Stefan, Wasa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0</w:t>
        <w:tab/>
        <w:t>Fagermo Roger, Wasa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1</w:t>
        <w:tab/>
        <w:t xml:space="preserve">Jacobsson Andreas, Piteå SK 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2</w:t>
        <w:tab/>
        <w:t>Kolm Niklas, Uppsala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3</w:t>
        <w:tab/>
        <w:t>Laihanen Niklas, Trollhättans S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4</w:t>
        <w:tab/>
        <w:t>Lindroos Tomas, Västerviks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5</w:t>
        <w:tab/>
        <w:t xml:space="preserve">Mohlin Andreas, Breddens TC 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6</w:t>
        <w:tab/>
        <w:t>Stenbeck Gert, Västerviks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7</w:t>
        <w:tab/>
        <w:t>Wilkens Carl, Roslagens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8</w:t>
        <w:tab/>
        <w:t xml:space="preserve">Andrén Ulf, Skellefteå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09</w:t>
        <w:tab/>
        <w:t xml:space="preserve">Askman Carl-Johan, Årjängs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0</w:t>
        <w:tab/>
        <w:t>Borgström Sven-Inge, Malmö SRC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1</w:t>
        <w:tab/>
        <w:t xml:space="preserve">Engqvist Hampus, Carlskrona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2</w:t>
        <w:tab/>
        <w:t xml:space="preserve">Gemmel Fredrik, Eskilstuna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3</w:t>
        <w:tab/>
        <w:t xml:space="preserve">Liljegren Lars, Karlskoga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4</w:t>
        <w:tab/>
        <w:t xml:space="preserve">Persson Niklas, Breddens TC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5</w:t>
        <w:tab/>
        <w:t xml:space="preserve">Adamson Jan, Stockholms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6</w:t>
        <w:tab/>
        <w:t xml:space="preserve">Ahlberg Daniel, Carlskrona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7</w:t>
        <w:tab/>
        <w:t xml:space="preserve">Brant Christian, Årjängs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8</w:t>
        <w:tab/>
        <w:t>Dandelo Göran, Malmö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19</w:t>
        <w:tab/>
        <w:t>Hammouni Fouad, Roslagen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0</w:t>
        <w:tab/>
        <w:t>Haraldsson Ingvar, Malmö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1</w:t>
        <w:tab/>
        <w:t xml:space="preserve">Lundström Daniel, Piteå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2</w:t>
        <w:tab/>
        <w:t>Lundvall Jens, Roslagen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3</w:t>
        <w:tab/>
        <w:t>Olsson Patrik, Malmö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4</w:t>
        <w:tab/>
        <w:t>Persson Leif, Uppsala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5</w:t>
        <w:tab/>
        <w:t>Svernhammar Ulf, Trollhättans S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6</w:t>
        <w:tab/>
        <w:t xml:space="preserve">Wikström P-O, Skellefteå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7</w:t>
        <w:tab/>
        <w:t>FiSCher Michael, Frölunda SRC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8</w:t>
        <w:tab/>
        <w:t xml:space="preserve">Hansson Andreas, Carlskrona SK 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29</w:t>
        <w:tab/>
        <w:t>Jansson Staffan, Frölunda SRC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0</w:t>
        <w:tab/>
        <w:t xml:space="preserve">Rinaldo Arvid, Eskilstuna SK 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1</w:t>
        <w:tab/>
        <w:t>Baltzer Tomas, Enköping SC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2</w:t>
        <w:tab/>
        <w:t>Gertzén Christian, SK  Norrköping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3</w:t>
        <w:tab/>
        <w:t>Lundmark Thomas, Sandviken SC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4</w:t>
        <w:tab/>
        <w:t xml:space="preserve">Olsson Roger, Luleå SK 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5</w:t>
        <w:tab/>
        <w:t>Rydén Lars, Trollhättans SC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6</w:t>
        <w:tab/>
        <w:t xml:space="preserve">Alpenberg Jan, Växjö SK 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7</w:t>
        <w:tab/>
        <w:t>Arberg Bo, Jönköping S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8</w:t>
        <w:tab/>
        <w:t>Björndal Johan, Jönköping S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39</w:t>
        <w:tab/>
        <w:t xml:space="preserve">Fransson Tommy, Motala SK 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0</w:t>
        <w:tab/>
        <w:t>Kronkvist Hans, Roslagens SR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1</w:t>
        <w:tab/>
        <w:t>Pärson Ola, Trelleborgs SR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2</w:t>
        <w:tab/>
        <w:t>Borgvall Sebastian, Wasa SRC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3</w:t>
        <w:tab/>
        <w:t>Casimir Mats, SK  Norrköping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4</w:t>
        <w:tab/>
        <w:t>Fällgren Erik, Iksu Squash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5</w:t>
        <w:tab/>
        <w:t>Huldin Tomas, Wadköping SRA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6</w:t>
        <w:tab/>
        <w:t xml:space="preserve">Johansson Kurt, Gefle SK 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7</w:t>
        <w:tab/>
        <w:t>Johansson Magnus, SK  Norrköping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8</w:t>
        <w:tab/>
        <w:t xml:space="preserve">Johansson Stefan, Årjängs SK 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49</w:t>
        <w:tab/>
        <w:t xml:space="preserve">Jonsson Per-Erik, Gefle SK 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0</w:t>
        <w:tab/>
        <w:t>Kangas Jorma, Iksu Squash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1</w:t>
        <w:tab/>
        <w:t>Netré Pontus, Intersquash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2</w:t>
        <w:tab/>
        <w:t>Rundberg Mikael, SC Kristianstad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3</w:t>
        <w:tab/>
        <w:t>Sahlman Christopher, Wasa SRC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4</w:t>
        <w:tab/>
        <w:t xml:space="preserve">Bäcklin Ralfh, Gefle SK 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5</w:t>
        <w:tab/>
        <w:t>Caap Jens, SK  Norrköping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6</w:t>
        <w:tab/>
        <w:t>Dahlén Tomas, Jönköping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7</w:t>
        <w:tab/>
        <w:t xml:space="preserve">Eriksson Kjell, Nykp/Oxel SK 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8</w:t>
        <w:tab/>
        <w:t>Jennewret Anders, Sandviken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59</w:t>
        <w:tab/>
        <w:t>Landman Peter, Malmö SR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0</w:t>
        <w:tab/>
        <w:t>Löfgren Peter, Enköping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1</w:t>
        <w:tab/>
        <w:t>Roos Lars, Enskede SR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2</w:t>
        <w:tab/>
        <w:t>Ruderström Gunnar, SK  Norrköping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3</w:t>
        <w:tab/>
        <w:t>Svensson Christer, Sandviken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4</w:t>
        <w:tab/>
        <w:t xml:space="preserve">**Holmlund Katarina, Skellefteå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5</w:t>
        <w:tab/>
        <w:t xml:space="preserve">Forsberg Christoffer, Carlskrona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6</w:t>
        <w:tab/>
        <w:t>Göransson Glenn, SC Kristianstad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7</w:t>
        <w:tab/>
        <w:t>Haglund Olle, Enskede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8</w:t>
        <w:tab/>
        <w:t>Henriksson Jens, SK  Norrköping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69</w:t>
        <w:tab/>
        <w:t>Jansson Staffan, Nordstaden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0</w:t>
        <w:tab/>
        <w:t xml:space="preserve">Karlsson Pär, Årjängs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1</w:t>
        <w:tab/>
        <w:t xml:space="preserve">Nåden Per-Åke, Luleå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2</w:t>
        <w:tab/>
        <w:t>Palmgren Christer, Intersquash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3</w:t>
        <w:tab/>
        <w:t>Sandland Roy, Roslagens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4</w:t>
        <w:tab/>
        <w:t xml:space="preserve">Sjödin Christer, Borgholms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5</w:t>
        <w:tab/>
        <w:t>Wärner Mikael, SK  Norrköping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6</w:t>
        <w:tab/>
        <w:t>Ågren Frank, Intersquash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7</w:t>
        <w:tab/>
        <w:t xml:space="preserve">Carlsson Lars, Carlskrona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8</w:t>
        <w:tab/>
        <w:t>Hansson Stefan, Trollhättans S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79</w:t>
        <w:tab/>
        <w:t xml:space="preserve">Liss-Daniels Andreas, Stockholms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0</w:t>
        <w:tab/>
        <w:t>Lövgren Göran, Wadköping SRA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1</w:t>
        <w:tab/>
        <w:t>Olsson Bo, Malmö SR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2</w:t>
        <w:tab/>
        <w:t>Stenbeck Michael, Västerviks SR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3</w:t>
        <w:tab/>
        <w:t>Svensson Preben, Malmö SR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4</w:t>
        <w:tab/>
        <w:t xml:space="preserve">Thylin Anders, Skellefteå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5</w:t>
        <w:tab/>
        <w:t xml:space="preserve">Wikström Lars Erik, Skellefteå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6</w:t>
        <w:tab/>
        <w:t>Zakrisson Gustav, Team Göteborg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7</w:t>
        <w:tab/>
        <w:t>Ahnborg Sven, Sundsvalls S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8</w:t>
        <w:tab/>
        <w:t>Andersson Mikael, Malmö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89</w:t>
        <w:tab/>
        <w:t xml:space="preserve">Andréasson Mats, Växjö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0</w:t>
        <w:tab/>
        <w:t xml:space="preserve">Bengtsson Jonny, Nykp/Oxel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1</w:t>
        <w:tab/>
        <w:t>Eriksson Jonas, Linköpings ASK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2</w:t>
        <w:tab/>
        <w:t xml:space="preserve">Hagwall Henning, Linköpi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3</w:t>
        <w:tab/>
        <w:t>Karlsson Dan, Roslagen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4</w:t>
        <w:tab/>
        <w:t xml:space="preserve">Larsson Leif, Skellefteå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5</w:t>
        <w:tab/>
        <w:t xml:space="preserve">Lidman Magnus, Årjä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6</w:t>
        <w:tab/>
        <w:t>Lindberg Leif, Östersunds SF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7</w:t>
        <w:tab/>
        <w:t>Lund Kari, Frigg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8</w:t>
        <w:tab/>
        <w:t xml:space="preserve">Mattsson Roger, Gefle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499</w:t>
        <w:tab/>
        <w:t>Mc Maron James, Roslagen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0</w:t>
        <w:tab/>
        <w:t>Nilsson Hans, Enköping S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1</w:t>
        <w:tab/>
        <w:t>Odder Magnus, Malmö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2</w:t>
        <w:tab/>
        <w:t xml:space="preserve">Oppitz Klaus, Gefle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3</w:t>
        <w:tab/>
        <w:t xml:space="preserve">Pettersson Jan, Linköpi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4</w:t>
        <w:tab/>
        <w:t>Rylén Mathias, Frölund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5</w:t>
        <w:tab/>
        <w:t xml:space="preserve">Skytt Morgan, Årjä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6</w:t>
        <w:tab/>
        <w:t>Spjuth Jan, Team Göteborg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7</w:t>
        <w:tab/>
        <w:t xml:space="preserve">Trägårdh Christer, Linköpi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8</w:t>
        <w:tab/>
        <w:t xml:space="preserve">Andersson Sune, Årjängs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09</w:t>
        <w:tab/>
        <w:t>Andersson Thomas, Enskede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0</w:t>
        <w:tab/>
        <w:t xml:space="preserve">Bergfalk Henrick, Team Göteborg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1</w:t>
        <w:tab/>
        <w:t>Hiller Bengt, Uppsala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2</w:t>
        <w:tab/>
        <w:t xml:space="preserve">Löfgren Joakim, Piteå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3</w:t>
        <w:tab/>
        <w:t>Moberg Fredrik, Malmö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4</w:t>
        <w:tab/>
        <w:t xml:space="preserve">Norberg Stefan, Gefle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5</w:t>
        <w:tab/>
        <w:t>Blomkvist Markus, Roslagen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6</w:t>
        <w:tab/>
        <w:t xml:space="preserve">Carstenius Victor, Stockholm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7</w:t>
        <w:tab/>
        <w:t>Danielsen Jörgen, Wasa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8</w:t>
        <w:tab/>
        <w:t>Edholm Håkan, Sundsvalls S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19</w:t>
        <w:tab/>
        <w:t xml:space="preserve">Gustafsson Björn, Borå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0</w:t>
        <w:tab/>
        <w:t>Högberg Christian, Linköpings ASK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1</w:t>
        <w:tab/>
        <w:t>Jansson Anders, Linköpings ASK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2</w:t>
        <w:tab/>
        <w:t>Johnfors Mattias, SC Kristianstad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3</w:t>
        <w:tab/>
        <w:t>Larsson Erik, Intersquash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4</w:t>
        <w:tab/>
        <w:t xml:space="preserve">Lööf Lars, Nykp/Oxel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5</w:t>
        <w:tab/>
        <w:t>Manni Jyrki, Iksu Squash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6</w:t>
        <w:tab/>
        <w:t>Mårtensson Peter, SC Kristianstad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7</w:t>
        <w:tab/>
        <w:t>Nilsson Thomas, Intersquash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8</w:t>
        <w:tab/>
        <w:t>Nissen Ola, Team Göteborg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29</w:t>
        <w:tab/>
        <w:t xml:space="preserve">Ottosson Anders, Lugi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0</w:t>
        <w:tab/>
        <w:t xml:space="preserve">Petersson Joakim, Linköping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1</w:t>
        <w:tab/>
        <w:t>Sjögren Per, SK  Norrköping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2</w:t>
        <w:tab/>
        <w:t xml:space="preserve">Thelander Petrus, Stockholm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3</w:t>
        <w:tab/>
        <w:t>Verngren Urban, Malmö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4</w:t>
        <w:tab/>
        <w:t>Wahlgren Anders, Trollhättans S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5</w:t>
        <w:tab/>
        <w:t>**Noelle Gabriella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6</w:t>
        <w:tab/>
        <w:t xml:space="preserve">Almgren Peter, Lugi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7</w:t>
        <w:tab/>
        <w:t>Almquist Clas-Åke, Wadköping SRA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8</w:t>
        <w:tab/>
        <w:t xml:space="preserve">Andersson Jim, Skellefteå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39</w:t>
        <w:tab/>
        <w:t>Bengtsson Kenth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0</w:t>
        <w:tab/>
        <w:t>Boström Björn, Vugi Squash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1</w:t>
        <w:tab/>
        <w:t>Carlsson Mikael, Wadköping SRA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2</w:t>
        <w:tab/>
        <w:t>Carlsson Ola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3</w:t>
        <w:tab/>
        <w:t xml:space="preserve">Dahlberg Jim, Linköping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4</w:t>
        <w:tab/>
        <w:t xml:space="preserve">Dolby Johan, Växjö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5</w:t>
        <w:tab/>
        <w:t>Ehlin Ingemar, Enskede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6</w:t>
        <w:tab/>
        <w:t>Ekelund Martin, Was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7</w:t>
        <w:tab/>
        <w:t xml:space="preserve">Felth Urban, Gefle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8</w:t>
        <w:tab/>
        <w:t xml:space="preserve">Hagberg Magnus, Borå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49</w:t>
        <w:tab/>
        <w:t>Hedlund Peter 1, Sandviken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0</w:t>
        <w:tab/>
        <w:t xml:space="preserve">Jehander Lennart, Karlstad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1</w:t>
        <w:tab/>
        <w:t>Jönsson Lars, Östersunds SF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2</w:t>
        <w:tab/>
        <w:t>Jüngling Peter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3</w:t>
        <w:tab/>
        <w:t>Kujala Jonas, Frigg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4</w:t>
        <w:tab/>
        <w:t>Lagerkvist Joel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5</w:t>
        <w:tab/>
        <w:t>Laurent Eric, Intersquash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6</w:t>
        <w:tab/>
        <w:t>Lindberg Henrik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7</w:t>
        <w:tab/>
        <w:t>Ling Christer, Östersunds SF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8</w:t>
        <w:tab/>
        <w:t xml:space="preserve">Lodin Anders, Stockholm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59</w:t>
        <w:tab/>
        <w:t>Nilsson Christian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0</w:t>
        <w:tab/>
        <w:t>Nilsson Håkan 2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1</w:t>
        <w:tab/>
        <w:t>Ravanal Pablo, Uppsal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2</w:t>
        <w:tab/>
        <w:t xml:space="preserve">Rydström Hampus, Växjö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3</w:t>
        <w:tab/>
        <w:t>Sundberg Peter, Enskede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4</w:t>
        <w:tab/>
        <w:t>Sundström Felix, Intersquash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5</w:t>
        <w:tab/>
        <w:t>Svensson Daniel, Linköpings ASK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6</w:t>
        <w:tab/>
        <w:t>Thorberg David, Roslagen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7</w:t>
        <w:tab/>
        <w:t>Thylén Johan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8</w:t>
        <w:tab/>
        <w:t>Wallblom Lars, Enskede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69</w:t>
        <w:tab/>
        <w:t>Wiberg Joel, Uppsal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0</w:t>
        <w:tab/>
        <w:t>Wijström David, Uppsal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1</w:t>
        <w:tab/>
        <w:t>Wiksell Ola, Frigg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2</w:t>
        <w:tab/>
        <w:t>Öst Per, SK  Norrköping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3</w:t>
        <w:tab/>
        <w:t xml:space="preserve">Özgun Elvis, Carlskrona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4</w:t>
        <w:tab/>
        <w:t xml:space="preserve">**Kindlund Clara, Carlskron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5</w:t>
        <w:tab/>
        <w:t xml:space="preserve">**Mohlin Kerstin, Breddens TC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6</w:t>
        <w:tab/>
        <w:t>Abramson Harald, FMV SK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7</w:t>
        <w:tab/>
        <w:t>Alm Patrik, Sundsvalls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8</w:t>
        <w:tab/>
        <w:t xml:space="preserve">Calsson Mattias, Karlskog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79</w:t>
        <w:tab/>
        <w:t>Eberstein Carl, Sundsvalls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0</w:t>
        <w:tab/>
        <w:t>Eriksson Bengt-Erik, SC Kristianstad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1</w:t>
        <w:tab/>
        <w:t>Eriksson Jonas, Roslagen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2</w:t>
        <w:tab/>
        <w:t xml:space="preserve">Franzén Owe, Linköpings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3</w:t>
        <w:tab/>
        <w:t>Haglund Harald, SC Kristianstad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4</w:t>
        <w:tab/>
        <w:t xml:space="preserve">Hamilton Christopher, Carlskron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5</w:t>
        <w:tab/>
        <w:t xml:space="preserve">Hansén Peter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6</w:t>
        <w:tab/>
        <w:t xml:space="preserve">Johansson Anders 2, Pit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7</w:t>
        <w:tab/>
        <w:t>Johansson Bo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8</w:t>
        <w:tab/>
        <w:t>Jönsson Håkan, Östersunds SF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89</w:t>
        <w:tab/>
        <w:t xml:space="preserve">Karlström Johan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0</w:t>
        <w:tab/>
        <w:t xml:space="preserve">Nordström Gunnar, Skelleft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1</w:t>
        <w:tab/>
        <w:t xml:space="preserve">Ny Petter, Linköpings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2</w:t>
        <w:tab/>
        <w:t>Oskarsson Pelle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3</w:t>
        <w:tab/>
        <w:t>Persson Klas, SC Kristianstad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4</w:t>
        <w:tab/>
        <w:t xml:space="preserve">Rosholm Tomas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5</w:t>
        <w:tab/>
        <w:t xml:space="preserve">Szepesvari Greger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6</w:t>
        <w:tab/>
        <w:t>Tengberg Anders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7</w:t>
        <w:tab/>
        <w:t>Torstensson Per-Arne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8</w:t>
        <w:tab/>
        <w:t xml:space="preserve">Vaara Axel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599</w:t>
        <w:tab/>
        <w:t>Walgeborg Viking, Enköping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0</w:t>
        <w:tab/>
        <w:t>Alke Torbjörn, Östersunds SF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1</w:t>
        <w:tab/>
        <w:t xml:space="preserve">Björk P-O, Skellef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2</w:t>
        <w:tab/>
        <w:t xml:space="preserve">Byman Martin, Carlskrona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3</w:t>
        <w:tab/>
        <w:t xml:space="preserve">Byrne Philip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4</w:t>
        <w:tab/>
        <w:t xml:space="preserve">Edman Erik, Pi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5</w:t>
        <w:tab/>
        <w:t>Edström Daniel, Enköping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6</w:t>
        <w:tab/>
        <w:t>Eriksson Magnus J:R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7</w:t>
        <w:tab/>
        <w:t xml:space="preserve">Eriksson Pär, Lul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8</w:t>
        <w:tab/>
        <w:t xml:space="preserve">Feltenmark Sven, Nykp/Oxel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09</w:t>
        <w:tab/>
        <w:t xml:space="preserve">Führ Håkan, Karlskoga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0</w:t>
        <w:tab/>
        <w:t xml:space="preserve">Hanna Mattias, Carlskrona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1</w:t>
        <w:tab/>
        <w:t>Hedlund Artur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2</w:t>
        <w:tab/>
        <w:t>Helander Roland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3</w:t>
        <w:tab/>
        <w:t>Horm Desmond, Wasa 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4</w:t>
        <w:tab/>
        <w:t>Isaksson Joakim, SK  Norrköpin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5</w:t>
        <w:tab/>
        <w:t>Jernbom Linus, Jönköping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6</w:t>
        <w:tab/>
        <w:t>Johansson Kristian, SC Kristianstad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7</w:t>
        <w:tab/>
        <w:t xml:space="preserve">Johansson Pär, Borå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8</w:t>
        <w:tab/>
        <w:t>Josefsson Rickard, Intersquash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19</w:t>
        <w:tab/>
        <w:t xml:space="preserve">Karlsson Johan, Växjö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0</w:t>
        <w:tab/>
        <w:t xml:space="preserve">Karlsson Patrik, Borå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1</w:t>
        <w:tab/>
        <w:t xml:space="preserve">Kjellander Simon, Linköping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2</w:t>
        <w:tab/>
        <w:t>Lax Joakim, Intersquash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3</w:t>
        <w:tab/>
        <w:t xml:space="preserve">Lindkvist Tommy, Lul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4</w:t>
        <w:tab/>
        <w:t>Lindström Karl, Linköpings ASK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5</w:t>
        <w:tab/>
        <w:t>Mullamaa Hans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6</w:t>
        <w:tab/>
        <w:t>OSCarsson Roy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7</w:t>
        <w:tab/>
        <w:t xml:space="preserve">Roth Isak, Team Göteborg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8</w:t>
        <w:tab/>
        <w:t>Rynghill Patrik, SK  Triangeln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29</w:t>
        <w:tab/>
        <w:t>Sundberg Hans, Iksu Squash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0</w:t>
        <w:tab/>
        <w:t xml:space="preserve">Sundin Johan, Gefle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1</w:t>
        <w:tab/>
        <w:t xml:space="preserve">Thuresson Peder, Borå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2</w:t>
        <w:tab/>
        <w:t xml:space="preserve">Tägström Mats, Gefle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3</w:t>
        <w:tab/>
        <w:t>Ujcic Joakim, SK  Triangeln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4</w:t>
        <w:tab/>
        <w:t>Vöigemast Johan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5</w:t>
        <w:tab/>
        <w:t xml:space="preserve">Wikström Nils, Skellef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6</w:t>
        <w:tab/>
        <w:t xml:space="preserve">Öhlin Fredrik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7</w:t>
        <w:tab/>
        <w:t>Ahlstrand Joakim, Sundsvalls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8</w:t>
        <w:tab/>
        <w:t>Alm Stefan, Sundsvalls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39</w:t>
        <w:tab/>
        <w:t>Almqvist Herman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0</w:t>
        <w:tab/>
        <w:t>Andersson Magnus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1</w:t>
        <w:tab/>
        <w:t>Bergfors Johan, Iksu Squash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2</w:t>
        <w:tab/>
        <w:t xml:space="preserve">Biörk-Eliasson Tim, Stockholm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3</w:t>
        <w:tab/>
        <w:t>Björklkund Glenn, Trollhättans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4</w:t>
        <w:tab/>
        <w:t>Borg Christian, Enköping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5</w:t>
        <w:tab/>
        <w:t>Borg Tomas, Östersunds SF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6</w:t>
        <w:tab/>
        <w:t>Båghammar Jonas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7</w:t>
        <w:tab/>
        <w:t xml:space="preserve">Carlsson Anders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8</w:t>
        <w:tab/>
        <w:t xml:space="preserve">Drakenberg Gustaf, Stockholm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49</w:t>
        <w:tab/>
        <w:t>Engberg Martin, Intersquash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0</w:t>
        <w:tab/>
        <w:t>Engvall Per, Wadköping SRA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1</w:t>
        <w:tab/>
        <w:t xml:space="preserve">Hugosson Cristoffer, Skellefteå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2</w:t>
        <w:tab/>
        <w:t xml:space="preserve">Hult Mats, Nykp/Oxel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3</w:t>
        <w:tab/>
        <w:t>Jaanson Lars, Enskede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4</w:t>
        <w:tab/>
        <w:t>JenniSChe Ulrik, Uppsal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5</w:t>
        <w:tab/>
        <w:t>Jensen Steffen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6</w:t>
        <w:tab/>
        <w:t xml:space="preserve">Johansson Thomas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7</w:t>
        <w:tab/>
        <w:t xml:space="preserve">Karlsson Sven-Erik, Bredaryd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8</w:t>
        <w:tab/>
        <w:t>Konarski David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59</w:t>
        <w:tab/>
        <w:t xml:space="preserve">Larshans Pär, Luleå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0</w:t>
        <w:tab/>
        <w:t xml:space="preserve">Liljegren Gustav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1</w:t>
        <w:tab/>
        <w:t>Lundqvist David, Roslagen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2</w:t>
        <w:tab/>
        <w:t>Mattsson Göran, Malmö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3</w:t>
        <w:tab/>
        <w:t>Nilsson Magnus 2, SC Kristianstad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4</w:t>
        <w:tab/>
        <w:t xml:space="preserve">Odelstierna Peder, Borå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5</w:t>
        <w:tab/>
        <w:t>Persson Rickard, Wadköping SRA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6</w:t>
        <w:tab/>
        <w:t xml:space="preserve">Pettersson Niklas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7</w:t>
        <w:tab/>
        <w:t xml:space="preserve">RASKAndreas, Bredaryd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8</w:t>
        <w:tab/>
        <w:t>Rasmusson Mikael, Was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69</w:t>
        <w:tab/>
        <w:t>Rojc Erik, Malmö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0</w:t>
        <w:tab/>
        <w:t xml:space="preserve">Rydström Jerry, Växjö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1</w:t>
        <w:tab/>
        <w:t>Safa Sam, Roslagen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2</w:t>
        <w:tab/>
        <w:t>Sandin Peter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3</w:t>
        <w:tab/>
        <w:t xml:space="preserve">Sjöberg Kurt, Bredaryd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4</w:t>
        <w:tab/>
        <w:t>Staffas Magnus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5</w:t>
        <w:tab/>
        <w:t>Strand Dan-Åke, Frigg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6</w:t>
        <w:tab/>
        <w:t xml:space="preserve">Strid Martin, Gefle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7</w:t>
        <w:tab/>
        <w:t>Sundberg Krister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8</w:t>
        <w:tab/>
        <w:t>Söderberg Hans, Uppsal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79</w:t>
        <w:tab/>
        <w:t>Thorell Mattias, Wadköping SRA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680</w:t>
        <w:tab/>
        <w:t xml:space="preserve">Wikner Martin, Gefle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2694" w:leader="none"/>
          <w:tab w:val="left" w:pos="3969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2693" w:leader="none"/>
          <w:tab w:val="left" w:pos="3969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2693" w:leader="none"/>
          <w:tab w:val="left" w:pos="3969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2694" w:leader="none"/>
          <w:tab w:val="left" w:pos="5774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2835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357" w:leader="none"/>
          <w:tab w:val="left" w:pos="425" w:leader="none"/>
          <w:tab w:val="left" w:pos="637" w:leader="none"/>
          <w:tab w:val="left" w:pos="2699" w:leader="none"/>
          <w:tab w:val="left" w:pos="6021" w:leader="none"/>
          <w:tab w:val="left" w:pos="6874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1077" w:right="680" w:gutter="0" w:header="0" w:top="1009" w:footer="720" w:bottom="1009"/>
          <w:cols w:num="3" w:space="524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TARANKINGEN I BOKSTAVSORDN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1304"/>
          <w:tab w:val="left" w:pos="374" w:leader="none"/>
          <w:tab w:val="left" w:pos="567" w:leader="none"/>
          <w:tab w:val="left" w:pos="2699" w:leader="none"/>
          <w:tab w:val="left" w:pos="3686" w:leader="none"/>
          <w:tab w:val="left" w:pos="4774" w:leader="none"/>
          <w:tab w:val="left" w:pos="6409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</w:rPr>
        <w:t xml:space="preserve">Numret framför varje spelare avser den position spelaren finns på i rankingen. Numret efter varje spelare är den rankingpoäng som varje spelare har.  Observera att det är </w:t>
      </w:r>
      <w:r>
        <w:rPr>
          <w:rFonts w:eastAsia="Times New Roman" w:cs="Times New Roman" w:ascii="Times New Roman" w:hAnsi="Times New Roman"/>
          <w:b/>
          <w:bCs/>
          <w:u w:val="single"/>
        </w:rPr>
        <w:t>rankingpoängen</w:t>
      </w:r>
      <w:r>
        <w:rPr>
          <w:rFonts w:eastAsia="Times New Roman" w:cs="Times New Roman" w:ascii="Times New Roman" w:hAnsi="Times New Roman"/>
        </w:rPr>
        <w:t xml:space="preserve"> som gäller vid laguppställningar och seedningar. Vid samma poäng avgör lagledaren respektive tävlingsledaren positionen. </w:t>
      </w:r>
    </w:p>
    <w:p>
      <w:pPr>
        <w:sectPr>
          <w:type w:val="continuous"/>
          <w:pgSz w:w="11906" w:h="16838"/>
          <w:pgMar w:left="1077" w:right="680" w:gutter="0" w:header="0" w:top="1009" w:footer="720" w:bottom="1009"/>
          <w:formProt w:val="false"/>
          <w:textDirection w:val="lrTb"/>
        </w:sectPr>
      </w:pPr>
    </w:p>
    <w:p>
      <w:pPr>
        <w:pStyle w:val="Normal"/>
        <w:tabs>
          <w:tab w:val="clear" w:pos="1304"/>
          <w:tab w:val="left" w:pos="425" w:leader="none"/>
          <w:tab w:val="left" w:pos="2699" w:leader="none"/>
          <w:tab w:val="left" w:pos="6021" w:leader="none"/>
        </w:tabs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ab/>
        <w:tab/>
      </w:r>
    </w:p>
    <w:p>
      <w:pPr>
        <w:sectPr>
          <w:type w:val="continuous"/>
          <w:pgSz w:w="11906" w:h="16838"/>
          <w:pgMar w:left="1077" w:right="680" w:gutter="0" w:header="0" w:top="1009" w:footer="720" w:bottom="1009"/>
          <w:formProt w:val="false"/>
          <w:textDirection w:val="lrTb"/>
        </w:sectPr>
      </w:pP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2</w:t>
        <w:tab/>
        <w:t>**Backlund Tinna, Frölunda SRC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4</w:t>
        <w:tab/>
        <w:t xml:space="preserve">**Holmlund Katarina, Skellefteå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4</w:t>
        <w:tab/>
        <w:t xml:space="preserve">**Kindlund Clara, Carlskron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5</w:t>
        <w:tab/>
        <w:t xml:space="preserve">**Mohlin Kerstin, Breddens TC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5</w:t>
        <w:tab/>
        <w:t>**Noelle Gabriella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4</w:t>
        <w:tab/>
        <w:t xml:space="preserve">**Olsson Lotta, Linköpings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3</w:t>
        <w:tab/>
        <w:t>**Svenby Eva, Malmö SR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5</w:t>
        <w:tab/>
        <w:t xml:space="preserve">**Wahlberg Johanna, Linköpings SK </w:t>
        <w:tab/>
        <w:t>7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0</w:t>
        <w:tab/>
        <w:t>Abdel Aziz Badr, Intersquash</w:t>
        <w:tab/>
        <w:t>1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6</w:t>
        <w:tab/>
        <w:t>Abramson Harald, FMV SK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5</w:t>
        <w:tab/>
        <w:t xml:space="preserve">Adamson Jan, Stockholms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0</w:t>
        <w:tab/>
        <w:t>Adolfsson Tomas, SK  Triangeln</w:t>
        <w:tab/>
        <w:t>10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3</w:t>
        <w:tab/>
        <w:t>Af Ekenstam Fredrik, Uppsala SRC</w:t>
        <w:tab/>
        <w:t>1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3</w:t>
        <w:tab/>
        <w:t>Aghili Behrouz, Intersquash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6</w:t>
        <w:tab/>
        <w:t xml:space="preserve">Ahlberg Daniel, Carlskrona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0</w:t>
        <w:tab/>
        <w:t>Ahlgren Anders, Malmö SRC</w:t>
        <w:tab/>
        <w:t>8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7</w:t>
        <w:tab/>
        <w:t>Ahlstrand Bjarne, Sundsvalls SC</w:t>
        <w:tab/>
        <w:t>1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4</w:t>
        <w:tab/>
        <w:t xml:space="preserve">Ahlstrand Claes, Stockholms SK </w:t>
        <w:tab/>
        <w:t>1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7</w:t>
        <w:tab/>
        <w:t>Ahlstrand Joakim, Sundsvalls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8</w:t>
        <w:tab/>
        <w:t xml:space="preserve">Ahlstrand Mårten, Stockholms SK </w:t>
        <w:tab/>
        <w:t>1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7</w:t>
        <w:tab/>
        <w:t>Ahlstrand Tommy, Sundsvalls SC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</w:t>
        <w:tab/>
        <w:t xml:space="preserve">Ahlström Ronnie, Stockholms SK </w:t>
        <w:tab/>
        <w:t>3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7</w:t>
        <w:tab/>
        <w:t>Ahnborg Sven, Sundsvalls S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0</w:t>
        <w:tab/>
        <w:t>Alke Torbjörn, Östersunds SF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8</w:t>
        <w:tab/>
        <w:t xml:space="preserve">Allert Johan, Breddens TC </w:t>
        <w:tab/>
        <w:t>10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8</w:t>
        <w:tab/>
        <w:t>Alm Maria, Sundsvalls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7</w:t>
        <w:tab/>
        <w:t>Alm Patrik, Sundsvalls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8</w:t>
        <w:tab/>
        <w:t>Alm Stefan, Sundsvalls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6</w:t>
        <w:tab/>
        <w:t xml:space="preserve">Almgren Peter, Lugi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6</w:t>
        <w:tab/>
        <w:t>Almquist Bobo, Intersquash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7</w:t>
        <w:tab/>
        <w:t>Almquist Clas-Åke, Wadköping SRA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</w:t>
        <w:tab/>
        <w:t>Almqvist Ann-Britt, Enköping SC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2</w:t>
        <w:tab/>
        <w:t>Almqvist Casten, Roslagens SRC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</w:t>
        <w:tab/>
        <w:t xml:space="preserve">Almqvist Elisabeth, Gefle SK </w:t>
        <w:tab/>
        <w:t>8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</w:t>
        <w:tab/>
        <w:t>Almqvist Emilie, Roslagen SRC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</w:t>
        <w:tab/>
        <w:t>Almqvist Fredrik, Malmö SRC</w:t>
        <w:tab/>
        <w:t>8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9</w:t>
        <w:tab/>
        <w:t>Almqvist Herman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3</w:t>
        <w:tab/>
        <w:t>Almqvist Niklas, Wasa SRC</w:t>
        <w:tab/>
        <w:t>1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</w:t>
        <w:tab/>
        <w:t>Almqvist Susanne, Enköping S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</w:t>
        <w:tab/>
        <w:t>Almström Björn, Malmö SRC</w:t>
        <w:tab/>
        <w:t>3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6</w:t>
        <w:tab/>
        <w:t xml:space="preserve">Alpenberg Jan, Växjö SK 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</w:t>
        <w:tab/>
        <w:t>Ambjörn Lisa, Östersunds SF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5</w:t>
        <w:tab/>
        <w:t xml:space="preserve">Andersson Anders, Eskilstuna SK </w:t>
        <w:tab/>
        <w:t>1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8</w:t>
        <w:tab/>
        <w:t xml:space="preserve">Andersson Jim, Skellefteå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1</w:t>
        <w:tab/>
        <w:t>Andersson Joakim, Sandviken SC</w:t>
        <w:tab/>
        <w:t>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6</w:t>
        <w:tab/>
        <w:t xml:space="preserve">Andersson Lars-Åke, Lugi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7</w:t>
        <w:tab/>
        <w:t>Andersson Leif, Wadköping SRA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5</w:t>
        <w:tab/>
        <w:t xml:space="preserve">Andersson Magnus, Carlskrona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0</w:t>
        <w:tab/>
        <w:t>Andersson Magnus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8</w:t>
        <w:tab/>
        <w:t>Andersson Mikael, Malmö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7</w:t>
        <w:tab/>
        <w:t xml:space="preserve">Andersson Peter, Eskilstuna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8</w:t>
        <w:tab/>
        <w:t xml:space="preserve">Andersson Sune, Årjängs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9</w:t>
        <w:tab/>
        <w:t>Andersson Thomas, Enskede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8</w:t>
        <w:tab/>
        <w:t>Andersson Thord, Linköpings ASK</w:t>
        <w:tab/>
        <w:t>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</w:t>
        <w:tab/>
        <w:t xml:space="preserve">Andreasson Elisabeth, Stockholm </w:t>
        <w:tab/>
        <w:t>1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6</w:t>
        <w:tab/>
        <w:t>Andreasson Håkan, Team Göteborg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6</w:t>
        <w:tab/>
        <w:t xml:space="preserve">Andreasson Jesper, Växjö SK 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9</w:t>
        <w:tab/>
        <w:t xml:space="preserve">Andréasson Mats, Växjö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4</w:t>
        <w:tab/>
        <w:t xml:space="preserve">Andreasson Niklas, Karlstads SK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8</w:t>
        <w:tab/>
        <w:t xml:space="preserve">Andrén Ulf, Skellefteå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4</w:t>
        <w:tab/>
        <w:t>Annerfeldt Bengt, SK  Triangeln</w:t>
        <w:tab/>
        <w:t>20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7</w:t>
        <w:tab/>
        <w:t>Arberg Bo, Jönköping S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7</w:t>
        <w:tab/>
        <w:t xml:space="preserve">Arenader Rolf, Stockholms SK 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</w:t>
        <w:tab/>
        <w:t>Arleklo Lena, Malmö SRC</w:t>
        <w:tab/>
        <w:t>1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9</w:t>
        <w:tab/>
        <w:t xml:space="preserve">Askman Carl-Johan, Årjängs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3</w:t>
        <w:tab/>
        <w:t xml:space="preserve">Asp Patrik, Karlskoga SK 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7</w:t>
        <w:tab/>
        <w:t>Backlund Mikael, Team Göteborg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</w:t>
        <w:tab/>
        <w:t>Backman Mattias, Wasa SRC</w:t>
        <w:tab/>
        <w:t>2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8</w:t>
        <w:tab/>
        <w:t>Balksjö Sara, Enköping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1</w:t>
        <w:tab/>
        <w:t>Baltzer Tomas, Enköping SC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6</w:t>
        <w:tab/>
        <w:t xml:space="preserve">Belfrag Coco, Helsingborgs SK </w:t>
        <w:tab/>
        <w:t>1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2</w:t>
        <w:tab/>
        <w:t>Bell Mark, Malmö SRC</w:t>
        <w:tab/>
        <w:t>1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0</w:t>
        <w:tab/>
        <w:t xml:space="preserve">Bengtsson Jonny, Nykp/Oxel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9</w:t>
        <w:tab/>
        <w:t>Bengtsson Kenth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9</w:t>
        <w:tab/>
        <w:t>Bengtsson Stefan, Wasa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6</w:t>
        <w:tab/>
        <w:t>Bennhagen Siv, Uppsal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9</w:t>
        <w:tab/>
        <w:t>Berg Mats, Roslagen SRC</w:t>
        <w:tab/>
        <w:t>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0</w:t>
        <w:tab/>
        <w:t xml:space="preserve">Bergfalk Henrick, Team Göteborg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1</w:t>
        <w:tab/>
        <w:t>Bergfors Johan, Iksu Squash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</w:t>
        <w:tab/>
        <w:t xml:space="preserve">Berglén Lars, Carlskrona SK </w:t>
        <w:tab/>
        <w:t>2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6</w:t>
        <w:tab/>
        <w:t>Berglund Jesper, Wadköping SRA</w:t>
        <w:tab/>
        <w:t>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5</w:t>
        <w:tab/>
        <w:t xml:space="preserve">Bergman Ann, Piteå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</w:t>
        <w:tab/>
        <w:t xml:space="preserve">Bergman Maria, Piteå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3</w:t>
        <w:tab/>
        <w:t xml:space="preserve">Bergstedt Leif, Piteå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1</w:t>
        <w:tab/>
        <w:t>Bernhardsson Johan, Jönköping SC</w:t>
        <w:tab/>
        <w:t>1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4</w:t>
        <w:tab/>
        <w:t>Bingestam Kent, Wasa SR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2</w:t>
        <w:tab/>
        <w:t xml:space="preserve">Biörk-Eliasson Tim, Stockholm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5</w:t>
        <w:tab/>
        <w:t xml:space="preserve">Bjager Magnus, Lugi SK 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</w:t>
        <w:tab/>
        <w:t>Bjelkedal Mikael, SK  Triangeln</w:t>
        <w:tab/>
        <w:t>4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4</w:t>
        <w:tab/>
        <w:t xml:space="preserve">Björk Osse, Breddens TC </w:t>
        <w:tab/>
        <w:t>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1</w:t>
        <w:tab/>
        <w:t xml:space="preserve">Björk P-O, Skellef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3</w:t>
        <w:tab/>
        <w:t xml:space="preserve">Björklin Mats, Motala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3</w:t>
        <w:tab/>
        <w:t>Björklkund Glenn, Trollhättans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8</w:t>
        <w:tab/>
        <w:t>Björndal Johan, Jönköping S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9</w:t>
        <w:tab/>
        <w:t xml:space="preserve">Black Charlotte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0</w:t>
        <w:tab/>
        <w:t>Blom Göran, Uppsala SRC</w:t>
        <w:tab/>
        <w:t>1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5</w:t>
        <w:tab/>
        <w:t>Blomkvist Markus, Roslagen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</w:t>
        <w:tab/>
        <w:t>Blomqvist Mattias, Wasa SRC</w:t>
        <w:tab/>
        <w:t>4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8</w:t>
        <w:tab/>
        <w:t xml:space="preserve">Blomqvist Mikael, Stockholms SK </w:t>
        <w:tab/>
        <w:t>2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2</w:t>
        <w:tab/>
        <w:t>Blomqvist Peter, SK  Norrköping</w:t>
        <w:tab/>
        <w:t>20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</w:t>
        <w:tab/>
        <w:t xml:space="preserve">Boberg Inga-Lill, Eskilstuna SK </w:t>
        <w:tab/>
        <w:t>1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9</w:t>
        <w:tab/>
        <w:t xml:space="preserve">Boberg Jonas, Eskilstuna SK 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7</w:t>
        <w:tab/>
        <w:t>Bohlin Johan, Roslagen SRC</w:t>
        <w:tab/>
        <w:t>1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8</w:t>
        <w:tab/>
        <w:t xml:space="preserve">Boll Stefan, Motala SK 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4</w:t>
        <w:tab/>
        <w:t>Borg Christian, Enköping S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5</w:t>
        <w:tab/>
        <w:t>Borg Tomas, Östersunds SF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</w:t>
        <w:tab/>
        <w:t>Borgström Håkan, Malmö SRC</w:t>
        <w:tab/>
        <w:t>2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6</w:t>
        <w:tab/>
        <w:t>Borgström Jonas, SK  Triangeln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0</w:t>
        <w:tab/>
        <w:t>Borgström Sven-Inge, Malmö SRC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6</w:t>
        <w:tab/>
        <w:t>Borgström Tomas, Malmö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5</w:t>
        <w:tab/>
        <w:t xml:space="preserve">Borgwall Björn, Breddens TC </w:t>
        <w:tab/>
        <w:t>1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</w:t>
        <w:tab/>
        <w:t>Borgwall Christian, Wasa SRC</w:t>
        <w:tab/>
        <w:t>59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2</w:t>
        <w:tab/>
        <w:t>Borgvall Sebastian, Wasa SRC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0</w:t>
        <w:tab/>
        <w:t>Boström Björn, Vugi Squash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1</w:t>
        <w:tab/>
        <w:t>Bown Tobias, SK  Norrköping</w:t>
        <w:tab/>
        <w:t>1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7</w:t>
        <w:tab/>
        <w:t xml:space="preserve">Brant Christian, Årjängs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</w:t>
        <w:tab/>
        <w:t>Bringert Sofia, Team Göteborg</w:t>
        <w:tab/>
        <w:t>1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7</w:t>
        <w:tab/>
        <w:t xml:space="preserve">Broberg Anders, Skellefteå SK </w:t>
        <w:tab/>
        <w:t>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1</w:t>
        <w:tab/>
        <w:t xml:space="preserve">Brunner Bernhard, Stockholms SK 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6</w:t>
        <w:tab/>
        <w:t xml:space="preserve">Bruno Hans, Breddens TC 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2</w:t>
        <w:tab/>
        <w:t xml:space="preserve">Byman Martin, Carlskrona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3</w:t>
        <w:tab/>
        <w:t xml:space="preserve">Byrne Philip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7</w:t>
        <w:tab/>
        <w:t xml:space="preserve">Byrne Vince, Karlstads SK 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6</w:t>
        <w:tab/>
        <w:t>Båghammar Jonas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4</w:t>
        <w:tab/>
        <w:t xml:space="preserve">Bäcklin Ralfh, Gefle SK 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7</w:t>
        <w:tab/>
        <w:t xml:space="preserve">Bäckström Urban, Skellefteå SK 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5</w:t>
        <w:tab/>
        <w:t>Caap Jens, SK  Norrköping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8</w:t>
        <w:tab/>
        <w:t xml:space="preserve">Calsson Mattias, Karlskog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</w:t>
        <w:tab/>
        <w:t xml:space="preserve">Carleke Cecilia, Carlskrona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</w:t>
        <w:tab/>
        <w:t xml:space="preserve">Carleke Ola, Carlskrona SK </w:t>
        <w:tab/>
        <w:t>5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</w:t>
        <w:tab/>
        <w:t xml:space="preserve">Carleke Pär, Carlskrona SK </w:t>
        <w:tab/>
        <w:t>2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7</w:t>
        <w:tab/>
        <w:t xml:space="preserve">Carlsson Anders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</w:t>
        <w:tab/>
        <w:t>Carlsson Christian, Roslagen SRC</w:t>
        <w:tab/>
        <w:t>2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8</w:t>
        <w:tab/>
        <w:t xml:space="preserve">Carlsson Fredrik, Motala SK </w:t>
        <w:tab/>
        <w:t>5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7</w:t>
        <w:tab/>
        <w:t xml:space="preserve">Carlsson Lars, Carlskrona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9</w:t>
        <w:tab/>
        <w:t>Carlsson Magnus, Sandviken S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</w:t>
        <w:tab/>
        <w:t>Carlsson Mari, Linköpings ASK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1</w:t>
        <w:tab/>
        <w:t>Carlsson Mikael, Wadköping SRA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2</w:t>
        <w:tab/>
        <w:t>Carlsson Ola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0</w:t>
        <w:tab/>
        <w:t>Carlsson Tomas, Frölunda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6</w:t>
        <w:tab/>
        <w:t xml:space="preserve">Carstenius Victor, Stockholm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3</w:t>
        <w:tab/>
        <w:t>Casimir Mats, SK  Norrköping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1</w:t>
        <w:tab/>
        <w:t>Ceder Bo, Enköping SC</w:t>
        <w:tab/>
        <w:t>6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5</w:t>
        <w:tab/>
        <w:t>Ceder Mårten, Enköping SC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7</w:t>
        <w:tab/>
        <w:t>Cederberg Niclas, Uppsala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8</w:t>
        <w:tab/>
        <w:t>Chacko Jith, Östersunds SF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2</w:t>
        <w:tab/>
        <w:t>Claesson Per-Åke, Jönköping S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6</w:t>
        <w:tab/>
        <w:t>Clarström Chai, Slätta SK</w:t>
        <w:tab/>
        <w:t>1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4</w:t>
        <w:tab/>
        <w:t>Conell Linda, Wasa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</w:t>
        <w:tab/>
        <w:t>Dahl Tina, Roslagen SRC</w:t>
        <w:tab/>
        <w:t>2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3</w:t>
        <w:tab/>
        <w:t xml:space="preserve">Dahlberg Jim, Linköping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</w:t>
        <w:tab/>
        <w:t>Dahlén Jan, Jönköping SC</w:t>
        <w:tab/>
        <w:t>2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6</w:t>
        <w:tab/>
        <w:t>Dahlén Tomas, Jönköping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7</w:t>
        <w:tab/>
        <w:t>Dahlgren Per, Trollhättans S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3</w:t>
        <w:tab/>
        <w:t>Dandelo Christoffer, Malmö SR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8</w:t>
        <w:tab/>
        <w:t>Dandelo Göran, Malmö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</w:t>
        <w:tab/>
        <w:t>Dandelo Jennifer, Malmö SRC</w:t>
        <w:tab/>
        <w:t>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3</w:t>
        <w:tab/>
        <w:t>Dandelo Joakim, Malmö SRC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</w:t>
        <w:tab/>
        <w:t>Dandelo Sebastian, SK  Triangeln</w:t>
        <w:tab/>
        <w:t>2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7</w:t>
        <w:tab/>
        <w:t>Danielsen Jörgen, Wasa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0</w:t>
        <w:tab/>
        <w:t>De Belder-Tesseus Charlot, U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</w:t>
        <w:tab/>
        <w:t>Dehlén Elisabeth, Roslagens SRC</w:t>
        <w:tab/>
        <w:t>1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7</w:t>
        <w:tab/>
        <w:t>Derving Johan, Malmö SRC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0</w:t>
        <w:tab/>
        <w:t>Dickens Clas, Wasa SRC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4</w:t>
        <w:tab/>
        <w:t xml:space="preserve">Dolby Johan, Växjö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</w:t>
        <w:tab/>
        <w:t xml:space="preserve">Drakenberg Christian, Stockholms </w:t>
        <w:tab/>
        <w:t>57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8</w:t>
        <w:tab/>
        <w:t xml:space="preserve">Drakenberg Gustaf, Stockholm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4</w:t>
        <w:tab/>
        <w:t xml:space="preserve">Dunder Mikael, Karlstads SK </w:t>
        <w:tab/>
        <w:t>1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9</w:t>
        <w:tab/>
        <w:t>Eberstein Carl, Sundsvalls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8</w:t>
        <w:tab/>
        <w:t>Edholm Håkan, Sundsvalls S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4</w:t>
        <w:tab/>
        <w:t xml:space="preserve">Edman Erik, Pi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5</w:t>
        <w:tab/>
        <w:t>Edström Daniel, Enköping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1</w:t>
        <w:tab/>
        <w:t>Edwardsson Mikael, Malmö SRC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5</w:t>
        <w:tab/>
        <w:t>Ehlin Ingemar, Enskede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</w:t>
        <w:tab/>
        <w:t xml:space="preserve">Ek Caroline, Gefle SK 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9</w:t>
        <w:tab/>
        <w:t>Ek Mikael, SK  Norrköping</w:t>
        <w:tab/>
        <w:t>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3</w:t>
        <w:tab/>
        <w:t xml:space="preserve">Ekberg Jonas, Eskilstuna SK 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0</w:t>
        <w:tab/>
        <w:t>Ekberg Olof, Wasa SRC</w:t>
        <w:tab/>
        <w:t>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9</w:t>
        <w:tab/>
        <w:t xml:space="preserve">Ekdahl Bengt, Linköpings SK </w:t>
        <w:tab/>
        <w:t>1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6</w:t>
        <w:tab/>
        <w:t>Ekelund Martin, Was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8</w:t>
        <w:tab/>
        <w:t>Ekholm Anna, Intersquash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8</w:t>
        <w:tab/>
        <w:t>Eklund Kristoffer, Roslagens SRC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6</w:t>
        <w:tab/>
        <w:t>Eklund Lennart, Enskede SRC</w:t>
        <w:tab/>
        <w:t>7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9</w:t>
        <w:tab/>
        <w:t>Eklund Robert, SK  Norrköping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</w:t>
        <w:tab/>
        <w:t>Ekstrand Love, Wasa SRC</w:t>
        <w:tab/>
        <w:t>50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1</w:t>
        <w:tab/>
        <w:t>Ekström Erik, Malmö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4</w:t>
        <w:tab/>
        <w:t xml:space="preserve">Ekström Mats, Stockholms SK 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3</w:t>
        <w:tab/>
        <w:t>Elf Tommy, Team Göteborg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7</w:t>
        <w:tab/>
        <w:t>Elfast Mark, Frölunda SRC</w:t>
        <w:tab/>
        <w:t>7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1</w:t>
        <w:tab/>
        <w:t>Enayatollah Mia, Uppsala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9</w:t>
        <w:tab/>
        <w:t>Engberg Martin, Intersquash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2</w:t>
        <w:tab/>
        <w:t xml:space="preserve">Engberg Peter, Karlskoga SK </w:t>
        <w:tab/>
        <w:t>1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8</w:t>
        <w:tab/>
        <w:t>Engellau Rutger, Wasa SRC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1</w:t>
        <w:tab/>
        <w:t xml:space="preserve">Engqvist Hampus, Carlskrona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0</w:t>
        <w:tab/>
        <w:t>Engvall Per, Wadköping SRA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</w:t>
        <w:tab/>
        <w:t xml:space="preserve">Ericsson Claes, Linköpings SK </w:t>
        <w:tab/>
        <w:t>3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0</w:t>
        <w:tab/>
        <w:t>Eriksson Bengt-Erik, SC Kristianstad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4</w:t>
        <w:tab/>
        <w:t>Eriksson Daniel, Iksu Squash</w:t>
        <w:tab/>
        <w:t>11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9</w:t>
        <w:tab/>
        <w:t xml:space="preserve">Eriksson Heinz, Gefle SK 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1</w:t>
        <w:tab/>
        <w:t>Eriksson Jonas, Linköpings ASK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1</w:t>
        <w:tab/>
        <w:t>Eriksson Jonas, Roslagen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7</w:t>
        <w:tab/>
        <w:t xml:space="preserve">Eriksson Kjell, Nykp/Oxel SK 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6</w:t>
        <w:tab/>
        <w:t>Eriksson Magnus J:R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8</w:t>
        <w:tab/>
        <w:t xml:space="preserve">Eriksson Martin, Borås SK 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</w:t>
        <w:tab/>
        <w:t xml:space="preserve">Eriksson Martin, Carlskrona SK </w:t>
        <w:tab/>
        <w:t>2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7</w:t>
        <w:tab/>
        <w:t xml:space="preserve">Eriksson Mattias, Carlskrona SK </w:t>
        <w:tab/>
        <w:t>1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4</w:t>
        <w:tab/>
        <w:t>Eriksson Mattias, Trollhättans SC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0</w:t>
        <w:tab/>
        <w:t>Eriksson Pontus, Enskede SRC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7</w:t>
        <w:tab/>
        <w:t xml:space="preserve">Eriksson Pär, Lul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3</w:t>
        <w:tab/>
        <w:t>Essner Ingrid, Roslagen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0</w:t>
        <w:tab/>
        <w:t>Everbrand Anders, Slätta SK</w:t>
        <w:tab/>
        <w:t>1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4</w:t>
        <w:tab/>
        <w:t>Everbrand Magnus, Slätta SK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0</w:t>
        <w:tab/>
        <w:t>Fagermo Roger, Wasa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7</w:t>
        <w:tab/>
        <w:t xml:space="preserve">Falck Magnus J:R, Stockholms SK </w:t>
        <w:tab/>
        <w:t>9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8</w:t>
        <w:tab/>
        <w:t xml:space="preserve">Falck Måns, Stockholms SK 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</w:t>
        <w:tab/>
        <w:t xml:space="preserve">Falck Thomas J:R, Stockholms </w:t>
        <w:tab/>
        <w:t>5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4</w:t>
        <w:tab/>
        <w:t>Falenius Rabbe, Sundsvalls SC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9</w:t>
        <w:tab/>
        <w:t xml:space="preserve">Feltenmark Cecilia, Nykp/Oxel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5</w:t>
        <w:tab/>
        <w:t>Feltenmark Stefan, Roslagen SR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8</w:t>
        <w:tab/>
        <w:t xml:space="preserve">Feltenmark Sven, Nykp/Oxel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7</w:t>
        <w:tab/>
        <w:t xml:space="preserve">Felth Urban, Gefle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2</w:t>
        <w:tab/>
        <w:t>Fendert Peter, Intersquash</w:t>
        <w:tab/>
        <w:t>17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1</w:t>
        <w:tab/>
        <w:t xml:space="preserve">Ferm Sven-Erik, Stockholms SK 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0</w:t>
        <w:tab/>
        <w:t>Fernholm Johan, SK  Triangeln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0</w:t>
        <w:tab/>
        <w:t>FiSCher Markus, Roslagen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7</w:t>
        <w:tab/>
        <w:t>FiSCher Michael, Frölunda SRC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9</w:t>
        <w:tab/>
        <w:t xml:space="preserve">FiSCher Michael, Stockholms SK 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1</w:t>
        <w:tab/>
        <w:t>Fogelqvist Robert, SK  Norrköping</w:t>
        <w:tab/>
        <w:t>1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5</w:t>
        <w:tab/>
        <w:t xml:space="preserve">Fors Adam, Luleå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3</w:t>
        <w:tab/>
        <w:t>Forsback Dan, Wasa SRC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5</w:t>
        <w:tab/>
        <w:t xml:space="preserve">Forsberg Christoffer, Carlskrona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</w:t>
        <w:tab/>
        <w:t xml:space="preserve">Forslund Daniel, Linköpings SK </w:t>
        <w:tab/>
        <w:t>15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8</w:t>
        <w:tab/>
        <w:t>Forslund Tomas, Iksu Squash</w:t>
        <w:tab/>
        <w:t>1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6</w:t>
        <w:tab/>
        <w:t xml:space="preserve">Fransén Peter, Stockholms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9</w:t>
        <w:tab/>
        <w:t xml:space="preserve">Fransson Tommy, Motala SK 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0</w:t>
        <w:tab/>
        <w:t xml:space="preserve">Fransson Torbjörn, Växjö SK </w:t>
        <w:tab/>
        <w:t>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</w:t>
        <w:tab/>
        <w:t>Franzén Jeanette, Intersquash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5</w:t>
        <w:tab/>
        <w:t>Franzén Lennart, Malmö SRC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2</w:t>
        <w:tab/>
        <w:t xml:space="preserve">Franzén Owe, Linköpings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3</w:t>
        <w:tab/>
        <w:t>Franzl Josef, Intersquash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</w:t>
        <w:tab/>
        <w:t>Franzl Michael, Wasa SRC</w:t>
        <w:tab/>
        <w:t>2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</w:t>
        <w:tab/>
        <w:t>Fredriksson Helena, Intersquash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</w:t>
        <w:tab/>
        <w:t>Fridén Lena, Roslagen SRC</w:t>
        <w:tab/>
        <w:t>2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9</w:t>
        <w:tab/>
        <w:t>Frode Helena, Linköpings ASK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9</w:t>
        <w:tab/>
        <w:t xml:space="preserve">Führ Håkan, Karlskoga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3</w:t>
        <w:tab/>
        <w:t xml:space="preserve">Fäldt Maria, Piteå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4</w:t>
        <w:tab/>
        <w:t>Fällgren Erik, Iksu Squash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</w:t>
        <w:tab/>
        <w:t xml:space="preserve">Fällman Peter, Stockholms SK </w:t>
        <w:tab/>
        <w:t>2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6</w:t>
        <w:tab/>
        <w:t xml:space="preserve">Gavelli Henrik, Stockholms SK </w:t>
        <w:tab/>
        <w:t>1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2</w:t>
        <w:tab/>
        <w:t xml:space="preserve">Gemmel Fredrik, Eskilstuna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2</w:t>
        <w:tab/>
        <w:t>Gertzén Christian, SK  Norrköping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4</w:t>
        <w:tab/>
        <w:t>Granelli Niklas, Team Göteborg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1</w:t>
        <w:tab/>
        <w:t>Gransäter Patric, Wasa SRC</w:t>
        <w:tab/>
        <w:t>10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7</w:t>
        <w:tab/>
        <w:t xml:space="preserve">Grenemo Arne, Karlskoga SK </w:t>
        <w:tab/>
        <w:t>5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</w:t>
        <w:tab/>
        <w:t xml:space="preserve">Gulin Caisa-Marie, Stockholms SK </w:t>
        <w:tab/>
        <w:t>3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5</w:t>
        <w:tab/>
        <w:t xml:space="preserve">Gullberg Hanna, Skellefteå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9</w:t>
        <w:tab/>
        <w:t xml:space="preserve">Gustafsson Björn, Borå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1</w:t>
        <w:tab/>
        <w:t>Gustafsson Jonas, Malmö SRC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</w:t>
        <w:tab/>
        <w:t xml:space="preserve">Gustafsson Jörgen, Skellefteå SK </w:t>
        <w:tab/>
        <w:t>2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7</w:t>
        <w:tab/>
        <w:t xml:space="preserve">Gustavsson Krister, Stockholms SK 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0</w:t>
        <w:tab/>
        <w:t xml:space="preserve">Gustavsson Sofia, Lul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9</w:t>
        <w:tab/>
        <w:t xml:space="preserve">Gyllensköld Claes, Stockholms SK </w:t>
        <w:tab/>
        <w:t>8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6</w:t>
        <w:tab/>
        <w:t>Göransson Glenn, SC Kristianstad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</w:t>
        <w:tab/>
        <w:t>Görnerup Jonas, Malmö SRC</w:t>
        <w:tab/>
        <w:t>6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8</w:t>
        <w:tab/>
        <w:t xml:space="preserve">Hagberg Magnus, Borå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4</w:t>
        <w:tab/>
        <w:t>Hagberg Mats, Frölunda SRC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8</w:t>
        <w:tab/>
        <w:t xml:space="preserve">Hagerman Per, Stockholms SK 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3</w:t>
        <w:tab/>
        <w:t>Haglund Harald, SC Kristianstad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7</w:t>
        <w:tab/>
        <w:t>Haglund Olle, Enskede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9</w:t>
        <w:tab/>
        <w:t>Haglund Tomas, Wasa SRC</w:t>
        <w:tab/>
        <w:t>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2</w:t>
        <w:tab/>
        <w:t xml:space="preserve">Hagwall Henning, Linköpi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3</w:t>
        <w:tab/>
        <w:t>Hallestig Robert, Iksu Squash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</w:t>
        <w:tab/>
        <w:t>Hallman Jarmila, Uppsala SRC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4</w:t>
        <w:tab/>
        <w:t xml:space="preserve">Hamilton Christopher, Carlskron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</w:t>
        <w:tab/>
        <w:t>Hammarlund Ola, Wasa SRC</w:t>
        <w:tab/>
        <w:t>3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9</w:t>
        <w:tab/>
        <w:t>Hammer Louise, Malmö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9</w:t>
        <w:tab/>
        <w:t>Hammouni Fouad, Roslagen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0</w:t>
        <w:tab/>
        <w:t xml:space="preserve">Hanna Mattias, Carlskrona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5</w:t>
        <w:tab/>
        <w:t xml:space="preserve">Hansén Peter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8</w:t>
        <w:tab/>
        <w:t xml:space="preserve">Hansson Andreas, Carlskrona SK 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7</w:t>
        <w:tab/>
        <w:t>Hansson Christian, Roslagen SR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3</w:t>
        <w:tab/>
        <w:t>Hansson Filip, Roslagen SRC</w:t>
        <w:tab/>
        <w:t>1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8</w:t>
        <w:tab/>
        <w:t>Hansson Kent, Östersunds SF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3</w:t>
        <w:tab/>
        <w:t>Hansson Magnus, Slätta SK</w:t>
        <w:tab/>
        <w:t>1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1</w:t>
        <w:tab/>
        <w:t>Hansson Malou, Wasa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8</w:t>
        <w:tab/>
        <w:t>Hansson Stefan, Trollhättans S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0</w:t>
        <w:tab/>
        <w:t>Haraldsson Ingvar, Malmö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6</w:t>
        <w:tab/>
        <w:t xml:space="preserve">Hartzell Arne, Nykp/Oxel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7</w:t>
        <w:tab/>
        <w:t xml:space="preserve">Hedberg Axel, Stockholms SK </w:t>
        <w:tab/>
        <w:t>1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1</w:t>
        <w:tab/>
        <w:t>Hedlund Artur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8</w:t>
        <w:tab/>
        <w:t>Hedlund Claes, Slätta SK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9</w:t>
        <w:tab/>
        <w:t>Hedlund Peter 1, Sandviken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7</w:t>
        <w:tab/>
        <w:t xml:space="preserve">Hedman Lars, Luleå SK </w:t>
        <w:tab/>
        <w:t>11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</w:t>
        <w:tab/>
        <w:t xml:space="preserve">Hedman Sara, Skellefteå SK 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2</w:t>
        <w:tab/>
        <w:t>Helander Roland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1</w:t>
        <w:tab/>
        <w:t>Hellström Anna, Sundsvalls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</w:t>
        <w:tab/>
        <w:t>Hemmingsson Erik, Roslagen SRC</w:t>
        <w:tab/>
        <w:t>3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</w:t>
        <w:tab/>
        <w:t>Henning Robert, Malmö SRC</w:t>
        <w:tab/>
        <w:t>4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8</w:t>
        <w:tab/>
        <w:t>Henriksson Jens, SK  Norrköping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2</w:t>
        <w:tab/>
        <w:t>Henryz Pontus, Frölunda SRC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9</w:t>
        <w:tab/>
        <w:t xml:space="preserve">Hermansson Marcus, Växjö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2</w:t>
        <w:tab/>
        <w:t>Hertz Björn, Jönköping S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</w:t>
        <w:tab/>
        <w:t>Hickling Bill, Intersquash</w:t>
        <w:tab/>
        <w:t>4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6</w:t>
        <w:tab/>
        <w:t>Hilgendorff Marcus, Malmö SRC</w:t>
        <w:tab/>
        <w:t>9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8</w:t>
        <w:tab/>
        <w:t>Hillefors Björn, Trollhättans SC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1</w:t>
        <w:tab/>
        <w:t>Hiller Bengt, Uppsala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</w:t>
        <w:tab/>
        <w:t>Hiller Ulrika, Uppsala SRC</w:t>
        <w:tab/>
        <w:t>1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</w:t>
        <w:tab/>
        <w:t xml:space="preserve">HirSCh Daniel, Stockholms SK </w:t>
        <w:tab/>
        <w:t>3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</w:t>
        <w:tab/>
        <w:t xml:space="preserve">HirSCh Zilla, Stockholms SK 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7</w:t>
        <w:tab/>
        <w:t>Hirviniemi Karl-Erik, Wasa SRC</w:t>
        <w:tab/>
        <w:t>9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0</w:t>
        <w:tab/>
        <w:t>Hjelm Carina, Linköpings ASK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9</w:t>
        <w:tab/>
        <w:t xml:space="preserve">Hofstedt Anders, Stockholms SK 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3</w:t>
        <w:tab/>
        <w:t xml:space="preserve">Hollström Dan, Breddens TC </w:t>
        <w:tab/>
        <w:t>1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4</w:t>
        <w:tab/>
        <w:t xml:space="preserve">Holm Roger, Luleå SK 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0</w:t>
        <w:tab/>
        <w:t>Holmberg Petter, Intersquash</w:t>
        <w:tab/>
        <w:t>1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</w:t>
        <w:tab/>
        <w:t xml:space="preserve">Holmlund Catharina, Skellefteå SK </w:t>
        <w:tab/>
        <w:t>2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</w:t>
        <w:tab/>
        <w:t>Holmström Jens, SK  Triangeln</w:t>
        <w:tab/>
        <w:t>2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9</w:t>
        <w:tab/>
        <w:t>Holmström Johan-Erik, Intersquash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8</w:t>
        <w:tab/>
        <w:t>Honarmand Rauf, Enköping SC</w:t>
        <w:tab/>
        <w:t>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3</w:t>
        <w:tab/>
        <w:t>Horm Desmond, Wasa 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1</w:t>
        <w:tab/>
        <w:t xml:space="preserve">Hugosson Cristoffer, Skellefteå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</w:t>
        <w:tab/>
        <w:t xml:space="preserve">Hugosson Veronica, Skellefteå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5</w:t>
        <w:tab/>
        <w:t>Huldin Tomas, Wadköping SRA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2</w:t>
        <w:tab/>
        <w:t xml:space="preserve">Hult Mats, Nykp/Oxel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2</w:t>
        <w:tab/>
        <w:t xml:space="preserve">Hult Rasmus, Nykp/Oxel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4</w:t>
        <w:tab/>
        <w:t xml:space="preserve">Hurtig Stefan, Karlstads SK 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2</w:t>
        <w:tab/>
        <w:t>Hyltse Fredrik, Jönköping SC</w:t>
        <w:tab/>
        <w:t>10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2</w:t>
        <w:tab/>
        <w:t>Hådén Peter, Team Göteborg</w:t>
        <w:tab/>
        <w:t>6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9</w:t>
        <w:tab/>
        <w:t xml:space="preserve">Håkansson Victor, Stockholms SK 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0</w:t>
        <w:tab/>
        <w:t>Högberg Christian, Linköpings ASK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1</w:t>
        <w:tab/>
        <w:t>Hörkén Bengt-Göran, SK  Norrköping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2</w:t>
        <w:tab/>
        <w:t>Hörnström Jan, Team Göteborg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4</w:t>
        <w:tab/>
        <w:t>Isaksson Joakim, SK  Norrköpin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3</w:t>
        <w:tab/>
        <w:t>Jaanson Lars, Enskede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1</w:t>
        <w:tab/>
        <w:t xml:space="preserve">Jacobsson Andreas, Piteå SK 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</w:t>
        <w:tab/>
        <w:t xml:space="preserve">Jacobsson Fabian, Stockholms SK </w:t>
        <w:tab/>
        <w:t>3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7</w:t>
        <w:tab/>
        <w:t xml:space="preserve">Jakobsson Niklas, Piteå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</w:t>
        <w:tab/>
        <w:t>Jangbecker Ola, SK  Triangeln</w:t>
        <w:tab/>
        <w:t>70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1</w:t>
        <w:tab/>
        <w:t>Jansson Anders, Linköpings ASK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9</w:t>
        <w:tab/>
        <w:t>Jansson Staffan, Frölunda SRC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9</w:t>
        <w:tab/>
        <w:t>Jansson Staffan, Nordstaden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9</w:t>
        <w:tab/>
        <w:t>Jansson Tomas, Wasa SRC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0</w:t>
        <w:tab/>
        <w:t xml:space="preserve">Jehander Lennart, Karlstad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8</w:t>
        <w:tab/>
        <w:t>Jennewret Anders, Sandviken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4</w:t>
        <w:tab/>
        <w:t>JenniSChe Ulrik, Uppsal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5</w:t>
        <w:tab/>
        <w:t>Jensen Steffen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8</w:t>
        <w:tab/>
        <w:t>Jeppsson Mikael, Team Göteborg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5</w:t>
        <w:tab/>
        <w:t>Jernbom Linus, Jönköping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9</w:t>
        <w:tab/>
        <w:t>Jettman Per, Intersquash</w:t>
        <w:tab/>
        <w:t>5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0</w:t>
        <w:tab/>
        <w:t>Jiggens Mickael, Enskede SR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4</w:t>
        <w:tab/>
        <w:t>Johannesson Lars, SC Kristianstad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2</w:t>
        <w:tab/>
        <w:t xml:space="preserve">Johansen Line, Lul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6</w:t>
        <w:tab/>
        <w:t xml:space="preserve">Johansson Anders 2, Pit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5</w:t>
        <w:tab/>
        <w:t xml:space="preserve">Johansson Anders, Karlstads SK 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4</w:t>
        <w:tab/>
        <w:t xml:space="preserve">Johansson Anders, Piteå SK 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7</w:t>
        <w:tab/>
        <w:t>Johansson Bo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</w:t>
        <w:tab/>
        <w:t xml:space="preserve">Johansson Carola, Gefle SK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6</w:t>
        <w:tab/>
        <w:t xml:space="preserve">Johansson Christina, Stockholms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2</w:t>
        <w:tab/>
        <w:t xml:space="preserve">Johansson Dan, Stockholms SK 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1</w:t>
        <w:tab/>
        <w:t xml:space="preserve">Johansson Henrik, Lugi SK </w:t>
        <w:tab/>
        <w:t>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4</w:t>
        <w:tab/>
        <w:t>Johansson Jan, Roslagens SR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6</w:t>
        <w:tab/>
        <w:t xml:space="preserve">Johansson Joakim, Eskilstuna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2</w:t>
        <w:tab/>
        <w:t xml:space="preserve">Johansson Karolina, Nykp/Oxel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6</w:t>
        <w:tab/>
        <w:t>Johansson Kristian, SC Kristianstad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6</w:t>
        <w:tab/>
        <w:t xml:space="preserve">Johansson Kurt, Gefle SK 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</w:t>
        <w:tab/>
        <w:t xml:space="preserve">Johansson Laila, Gefle SK 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9</w:t>
        <w:tab/>
        <w:t>Johansson Lisa, Sundsvalls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7</w:t>
        <w:tab/>
        <w:t>Johansson Magnus, SK  Norrköping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</w:t>
        <w:tab/>
        <w:t>Johansson Martin, Sundsvalls SC</w:t>
        <w:tab/>
        <w:t>2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9</w:t>
        <w:tab/>
        <w:t>Johansson Ove, Team Göteborg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3</w:t>
        <w:tab/>
        <w:t>Johansson Pernilla, Enköping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7</w:t>
        <w:tab/>
        <w:t xml:space="preserve">Johansson Pär, Borå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3</w:t>
        <w:tab/>
        <w:t>Johansson Sofia, Jönköping S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6</w:t>
        <w:tab/>
        <w:t>Johansson Stefan, Jönköping SC</w:t>
        <w:tab/>
        <w:t>1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8</w:t>
        <w:tab/>
        <w:t xml:space="preserve">Johansson Stefan, Årjängs SK 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</w:t>
        <w:tab/>
        <w:t xml:space="preserve">Johansson Thomas, Gefle SK </w:t>
        <w:tab/>
        <w:t>35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6</w:t>
        <w:tab/>
        <w:t xml:space="preserve">Johansson Thomas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2</w:t>
        <w:tab/>
        <w:t>Johnfors Mattias, SC Kristianstad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</w:t>
        <w:tab/>
        <w:t xml:space="preserve">Johnson Fredrik, Linköpings SK </w:t>
        <w:tab/>
        <w:t>12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</w:t>
        <w:tab/>
        <w:t>Johnsson Håkan, Team Göteborg</w:t>
        <w:tab/>
        <w:t>2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2</w:t>
        <w:tab/>
        <w:t>Jokiniemi Johan, Jönköping SC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7</w:t>
        <w:tab/>
        <w:t xml:space="preserve">Jonason Ronald, Stockholms SK 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4</w:t>
        <w:tab/>
        <w:t xml:space="preserve">Jonasson Erik, Stockholms SK </w:t>
        <w:tab/>
        <w:t>7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4</w:t>
        <w:tab/>
        <w:t xml:space="preserve">Jonsson Anna, Lul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7</w:t>
        <w:tab/>
        <w:t xml:space="preserve">Jonsson Linda, Piteå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9</w:t>
        <w:tab/>
        <w:t xml:space="preserve">Jonsson Per-Erik, Gefle SK 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2</w:t>
        <w:tab/>
        <w:t xml:space="preserve">Jonsson Tommy, Nykp/Oxel SK </w:t>
        <w:tab/>
        <w:t>7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8</w:t>
        <w:tab/>
        <w:t>Josefsson Rickard, Intersquash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</w:t>
        <w:tab/>
        <w:t>Jüngling Johan, Jönköping SC</w:t>
        <w:tab/>
        <w:t>7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2</w:t>
        <w:tab/>
        <w:t>Jüngling Peter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1</w:t>
        <w:tab/>
        <w:t>Jäderbrink Mats, Linköpings ASK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8</w:t>
        <w:tab/>
        <w:t xml:space="preserve">Jöhncke Bertil, Stockholms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8</w:t>
        <w:tab/>
        <w:t>Jönsson Håkan, Östersunds SF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1</w:t>
        <w:tab/>
        <w:t>Jönsson Lars, Östersunds SF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</w:t>
        <w:tab/>
        <w:t>Jönsson Lisbeth, Malmö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5</w:t>
        <w:tab/>
        <w:t xml:space="preserve">Jönsson Magnus, Luleå SK </w:t>
        <w:tab/>
        <w:t>1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9</w:t>
        <w:tab/>
        <w:t xml:space="preserve">Kaiding Jan, Skellefteå SK </w:t>
        <w:tab/>
        <w:t>21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</w:t>
        <w:tab/>
        <w:t>Kallio Mathias, Roslagen SRC</w:t>
        <w:tab/>
        <w:t>67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0</w:t>
        <w:tab/>
        <w:t>Kangas Jorma, Iksu Squash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1</w:t>
        <w:tab/>
        <w:t>Karlsson Andreas, Slätta SK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3</w:t>
        <w:tab/>
        <w:t>Karlsson Dan, Roslagen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</w:t>
        <w:tab/>
        <w:t>Karlsson Joakim, Breddens TC</w:t>
        <w:tab/>
        <w:t>2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9</w:t>
        <w:tab/>
        <w:t xml:space="preserve">Karlsson Johan, Växjö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4</w:t>
        <w:tab/>
        <w:t>Karlsson Jonas, Västerviks SRC</w:t>
        <w:tab/>
        <w:t>1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5</w:t>
        <w:tab/>
        <w:t>Karlsson Magnus, Frigga SRC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0</w:t>
        <w:tab/>
        <w:t xml:space="preserve">Karlsson Patrik, Borå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5</w:t>
        <w:tab/>
        <w:t>Karlsson Peter, Vugi Squash</w:t>
        <w:tab/>
        <w:t>1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0</w:t>
        <w:tab/>
        <w:t xml:space="preserve">Karlsson Pär, Årjängs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7</w:t>
        <w:tab/>
        <w:t xml:space="preserve">Karlsson Sven-Erik, Bredaryd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9</w:t>
        <w:tab/>
        <w:t xml:space="preserve">Karlsson Tomas, Linköpings SK </w:t>
        <w:tab/>
        <w:t>10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3</w:t>
        <w:tab/>
        <w:t>Karlsson Tomas, Östersunds SF</w:t>
        <w:tab/>
        <w:t>6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2</w:t>
        <w:tab/>
        <w:t>Karlsson Ulf, Team Göteborg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9</w:t>
        <w:tab/>
        <w:t xml:space="preserve">Karlström Johan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</w:t>
        <w:tab/>
        <w:t>Kestola Patrik, Malmö SRC</w:t>
        <w:tab/>
        <w:t>2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</w:t>
        <w:tab/>
        <w:t xml:space="preserve">Kindlund Clara, Carlskrona SK 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5</w:t>
        <w:tab/>
        <w:t xml:space="preserve">Kindlund Ellen, Carlskrona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1</w:t>
        <w:tab/>
        <w:t xml:space="preserve">Kjellander Simon, Linköping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9</w:t>
        <w:tab/>
        <w:t xml:space="preserve">Kjellgren Håkan, Piteå SK </w:t>
        <w:tab/>
        <w:t>1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</w:t>
        <w:tab/>
        <w:t>Kjellker Tomas, Malmö SRC</w:t>
        <w:tab/>
        <w:t>30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5</w:t>
        <w:tab/>
        <w:t>Klemets Kent, Wadköping SRA</w:t>
        <w:tab/>
        <w:t>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3</w:t>
        <w:tab/>
        <w:t>Knobe Jens, Malmö SRC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</w:t>
        <w:tab/>
        <w:t>Koij Mikael, Slätta SK</w:t>
        <w:tab/>
        <w:t>2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2</w:t>
        <w:tab/>
        <w:t>Kolm Niklas, Uppsala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8</w:t>
        <w:tab/>
        <w:t>Konarski David, Team Göteborg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2</w:t>
        <w:tab/>
        <w:t>Korsgaard Michael, Sandviken S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6</w:t>
        <w:tab/>
        <w:t>Kristek Gabriella, Uppsala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3</w:t>
        <w:tab/>
        <w:t>Kristiansson Per, Uppsala SRC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0</w:t>
        <w:tab/>
        <w:t>Kronkvist Hans, Roslagens SR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3</w:t>
        <w:tab/>
        <w:t>Kujala Jonas, Frigg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1</w:t>
        <w:tab/>
        <w:t>Kuylenstjerna Catharina, Intersquash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7</w:t>
        <w:tab/>
        <w:t xml:space="preserve">Kvarnestedt Mikael, Borås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3</w:t>
        <w:tab/>
        <w:t xml:space="preserve">Kågström Gunnar, Skellefteå SK </w:t>
        <w:tab/>
        <w:t>10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4</w:t>
        <w:tab/>
        <w:t>Lagerkvist Joel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</w:t>
        <w:tab/>
        <w:t>Lagunoff Ulf, Jönköping SC</w:t>
        <w:tab/>
        <w:t>6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3</w:t>
        <w:tab/>
        <w:t>Laihanen Niklas, Trollhättans S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7</w:t>
        <w:tab/>
        <w:t xml:space="preserve">Lalloo David, Lugi SK </w:t>
        <w:tab/>
        <w:t>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1</w:t>
        <w:tab/>
        <w:t xml:space="preserve">Lalloo Markus, Lugi SK 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</w:t>
        <w:tab/>
        <w:t>Landberg Peter, Roslagen SRC</w:t>
        <w:tab/>
        <w:t>2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9</w:t>
        <w:tab/>
        <w:t>Landman Peter, Malmö SR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5</w:t>
        <w:tab/>
        <w:t>Lange Ulf, Frölunda SRC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59</w:t>
        <w:tab/>
        <w:t xml:space="preserve">Larshans Pär, Luleå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3</w:t>
        <w:tab/>
        <w:t>Larsson Erik, Intersquash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4</w:t>
        <w:tab/>
        <w:t xml:space="preserve">Larsson Leif, Skellefteå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</w:t>
        <w:tab/>
        <w:t xml:space="preserve">Larsson Martin, Skellefteå SK </w:t>
        <w:tab/>
        <w:t>3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</w:t>
        <w:tab/>
        <w:t>Lauenstein Catharina, Roslagen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5</w:t>
        <w:tab/>
        <w:t>Laurent Eric, Intersquash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2</w:t>
        <w:tab/>
        <w:t>Lax Joakim, Intersquash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5</w:t>
        <w:tab/>
        <w:t>Ledström Mikael, Sundsvalls S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3</w:t>
        <w:tab/>
        <w:t xml:space="preserve">Leo Stefan, Växjö SK 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5</w:t>
        <w:tab/>
        <w:t xml:space="preserve">Lidman Magnus, Årjä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5</w:t>
        <w:tab/>
        <w:t>Lilja Anders, Malmö SRC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5</w:t>
        <w:tab/>
        <w:t xml:space="preserve">Liljedahl Nils, Stockholms SK </w:t>
        <w:tab/>
        <w:t>1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0</w:t>
        <w:tab/>
        <w:t xml:space="preserve">Liljegren Gustav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3</w:t>
        <w:tab/>
        <w:t xml:space="preserve">Liljegren Lars, Karlskoga SK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</w:t>
        <w:tab/>
        <w:t>Liljeroth Eva, Linköpings ASK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0</w:t>
        <w:tab/>
        <w:t>Lindberg Claes, Frölunda SRC</w:t>
        <w:tab/>
        <w:t>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6</w:t>
        <w:tab/>
        <w:t>Lindberg Henrik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6</w:t>
        <w:tab/>
        <w:t>Lindberg Leif, Östersunds SF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2</w:t>
        <w:tab/>
        <w:t>Lindberg Olof, Roslagen SRC</w:t>
        <w:tab/>
        <w:t>4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</w:t>
        <w:tab/>
        <w:t>Lindblom Christoffer, Wasa SRC</w:t>
        <w:tab/>
        <w:t>2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</w:t>
        <w:tab/>
        <w:t>Lindell Ulf, Malmö SRC</w:t>
        <w:tab/>
        <w:t>50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</w:t>
        <w:tab/>
        <w:t>Lindholm Carmen, Intersquash</w:t>
        <w:tab/>
        <w:t>11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3</w:t>
        <w:tab/>
        <w:t xml:space="preserve">Lindkvist Tommy, Lul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</w:t>
        <w:tab/>
        <w:t>Lindner Pia, Roslagen SRC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1</w:t>
        <w:tab/>
        <w:t xml:space="preserve">Lindqvist Bertil, Stockholms SK </w:t>
        <w:tab/>
        <w:t>1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</w:t>
        <w:tab/>
        <w:t>Lindqvist Eva, Sundsvalls SC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5</w:t>
        <w:tab/>
        <w:t xml:space="preserve">Lindqvist Jan, Piteå SK 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3</w:t>
        <w:tab/>
        <w:t xml:space="preserve">Lindqvist Lars, Breddens TC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4</w:t>
        <w:tab/>
        <w:t>Lindroos Tomas, Västerviks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9</w:t>
        <w:tab/>
        <w:t>Lindsjö Peter, Malmö SRC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4</w:t>
        <w:tab/>
        <w:t>Lindström Karl, Linköpings ASK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7</w:t>
        <w:tab/>
        <w:t>Ling Christer, Östersunds SF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</w:t>
        <w:tab/>
        <w:t>Ling Hans, Östersunds SF</w:t>
        <w:tab/>
        <w:t>2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9</w:t>
        <w:tab/>
        <w:t xml:space="preserve">Liss-Daniels Andreas, Stockholms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8</w:t>
        <w:tab/>
        <w:t xml:space="preserve">Lodin Anders, Stockholms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7</w:t>
        <w:tab/>
        <w:t>Lund Kari, Frigg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0</w:t>
        <w:tab/>
        <w:t xml:space="preserve">Lundberg Lena, Skellefteå SK 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5</w:t>
        <w:tab/>
        <w:t xml:space="preserve">Lundbäck Johan, Piteå SK </w:t>
        <w:tab/>
        <w:t>7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4</w:t>
        <w:tab/>
        <w:t xml:space="preserve">Lundgren Anna, Piteå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8</w:t>
        <w:tab/>
        <w:t>Lundgren Petter, Intersquash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</w:t>
        <w:tab/>
        <w:t xml:space="preserve">Lundmark Maria, Gefle SK </w:t>
        <w:tab/>
        <w:t>15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3</w:t>
        <w:tab/>
        <w:t>Lundmark Thomas, Sandviken SC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1</w:t>
        <w:tab/>
        <w:t>Lundqvist David, Roslagen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6</w:t>
        <w:tab/>
        <w:t>Lundstedt Robert, Team Göteborg</w:t>
        <w:tab/>
        <w:t>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1</w:t>
        <w:tab/>
        <w:t xml:space="preserve">Lundström Daniel, Piteå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9</w:t>
        <w:tab/>
        <w:t xml:space="preserve">Lundström Mattias, Luleå SK </w:t>
        <w:tab/>
        <w:t>17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2</w:t>
        <w:tab/>
        <w:t>Lundvall Jens, Roslagen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2</w:t>
        <w:tab/>
        <w:t xml:space="preserve">Löfgren Joakim, Piteå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5</w:t>
        <w:tab/>
        <w:t xml:space="preserve">Löfgren Jonas, Piteå SK </w:t>
        <w:tab/>
        <w:t>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0</w:t>
        <w:tab/>
        <w:t>Löfgren Peter, Enköping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6</w:t>
        <w:tab/>
        <w:t>Löfgren Stefan, Wadköping SRA</w:t>
        <w:tab/>
        <w:t>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</w:t>
        <w:tab/>
        <w:t>Löfwenborg Carl, Roslagen SRC</w:t>
        <w:tab/>
        <w:t>3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</w:t>
        <w:tab/>
        <w:t>Löfwenborg Henrik, Roslagen SRC</w:t>
        <w:tab/>
        <w:t>3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8</w:t>
        <w:tab/>
        <w:t xml:space="preserve">Löngårdh Jan, Borås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</w:t>
        <w:tab/>
        <w:t xml:space="preserve">Lönnquist Marita, Stockholms SK 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7</w:t>
        <w:tab/>
        <w:t>Löwensjö Caroline, Wasa SR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0</w:t>
        <w:tab/>
        <w:t>Lövgren Göran, Wadköping SRA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4</w:t>
        <w:tab/>
        <w:t xml:space="preserve">Lööf Lars, Nykp/Oxel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7</w:t>
        <w:tab/>
        <w:t>MacsarSCh Anna, Wasa SRC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8</w:t>
        <w:tab/>
        <w:t>Magnusson Robert, Team Göteborg</w:t>
        <w:tab/>
        <w:t>9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4</w:t>
        <w:tab/>
        <w:t>Malin Jarmo, SK  Norrköping</w:t>
        <w:tab/>
        <w:t>1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8</w:t>
        <w:tab/>
        <w:t>Malm Christofer, Wadköping SRA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3</w:t>
        <w:tab/>
        <w:t>Malm Fredrik, SK  Norrköping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1</w:t>
        <w:tab/>
        <w:t>Malmström Eric, Intersquash</w:t>
        <w:tab/>
        <w:t>20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5</w:t>
        <w:tab/>
        <w:t>Manni Jyrki, Iksu Squash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9</w:t>
        <w:tab/>
        <w:t>Marshall Thomas, Uppsala SRC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2</w:t>
        <w:tab/>
        <w:t>Mattsson Göran, Malmö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8</w:t>
        <w:tab/>
        <w:t xml:space="preserve">Mattsson Roger, Gefle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99</w:t>
        <w:tab/>
        <w:t>Mc Maron James, Roslagen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8</w:t>
        <w:tab/>
        <w:t>Medegård Anders, Team Göteborg</w:t>
        <w:tab/>
        <w:t>1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</w:t>
        <w:tab/>
        <w:t xml:space="preserve">Menon Laila, Nykp/Oxel SK </w:t>
        <w:tab/>
        <w:t>2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</w:t>
        <w:tab/>
        <w:t xml:space="preserve">Mitchell Kicki, Luleå SK </w:t>
        <w:tab/>
        <w:t>1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8</w:t>
        <w:tab/>
        <w:t xml:space="preserve">Mittbrodt Martin, Växjö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9</w:t>
        <w:tab/>
        <w:t>Moberg Bengt, Intersquash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3</w:t>
        <w:tab/>
        <w:t>Moberg Fredrik, Malmö SR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5</w:t>
        <w:tab/>
        <w:t xml:space="preserve">Mohlin Andreas, Breddens TC 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8</w:t>
        <w:tab/>
        <w:t xml:space="preserve">Mohlin Hans, Breddens TC </w:t>
        <w:tab/>
        <w:t>10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</w:t>
        <w:tab/>
        <w:t xml:space="preserve">Mohlin Kerstin, Breddens TC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3</w:t>
        <w:tab/>
        <w:t xml:space="preserve">Morén Peter, Skellefteå SK 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5</w:t>
        <w:tab/>
        <w:t>Mullamaa Hans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5</w:t>
        <w:tab/>
        <w:t xml:space="preserve">Myhrberg Johan, Växjö SK </w:t>
        <w:tab/>
        <w:t>8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4</w:t>
        <w:tab/>
        <w:t>Myhrén Lennart, Intersquash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</w:t>
        <w:tab/>
        <w:t xml:space="preserve">Månsson Maria, Växjö SK </w:t>
        <w:tab/>
        <w:t>10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6</w:t>
        <w:tab/>
        <w:t>Mårtensson Peter, SC Kristianstad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1</w:t>
        <w:tab/>
        <w:t>Netré Pontus, Intersquash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1</w:t>
        <w:tab/>
        <w:t>Nilsson Anne-Lie, Roslagen SRC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6</w:t>
        <w:tab/>
        <w:t xml:space="preserve">Nilsson Bengt, Luleå SK </w:t>
        <w:tab/>
        <w:t>1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2</w:t>
        <w:tab/>
        <w:t>Nilsson Camilla, Malmö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4</w:t>
        <w:tab/>
        <w:t>Nilsson Christian, Jönköping SC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9</w:t>
        <w:tab/>
        <w:t>Nilsson Christian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2</w:t>
        <w:tab/>
        <w:t xml:space="preserve">Nilsson Fredrik, Motala SK 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0</w:t>
        <w:tab/>
        <w:t>Nilsson Hans, Enköping S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0</w:t>
        <w:tab/>
        <w:t>Nilsson Håkan 2, Malmö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2</w:t>
        <w:tab/>
        <w:t>Nilsson Lennart, Jönköping SC</w:t>
        <w:tab/>
        <w:t>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3</w:t>
        <w:tab/>
        <w:t>Nilsson Magnus 2, SC Kristianstad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0</w:t>
        <w:tab/>
        <w:t xml:space="preserve">Nilsson Magnus, Piteå SK 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</w:t>
        <w:tab/>
        <w:t>Nilsson Sofia, Jönköping SC</w:t>
        <w:tab/>
        <w:t>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2</w:t>
        <w:tab/>
        <w:t>Nilsson Stefan, Jönköping SC</w:t>
        <w:tab/>
        <w:t>11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7</w:t>
        <w:tab/>
        <w:t>Nilsson Thomas, Intersquash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5</w:t>
        <w:tab/>
        <w:t>Nirvald Jan, Malmö SR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8</w:t>
        <w:tab/>
        <w:t>Nissen Ola, Team Göteborg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</w:t>
        <w:tab/>
        <w:t>Noelle Gabriella, Malmö SRC</w:t>
        <w:tab/>
        <w:t>1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4</w:t>
        <w:tab/>
        <w:t xml:space="preserve">Norberg Stefan, Gefle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0</w:t>
        <w:tab/>
        <w:t xml:space="preserve">Nordgren Björn, Luleå SK 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</w:t>
        <w:tab/>
        <w:t>Nordlander Anna, Roslagen SRC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0</w:t>
        <w:tab/>
        <w:t xml:space="preserve">Nordström Gunnar, Skellefteå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0</w:t>
        <w:tab/>
        <w:t xml:space="preserve">Nordström Jens, Skellefteå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8</w:t>
        <w:tab/>
        <w:t>Nordwall Helene, Intersquash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</w:t>
        <w:tab/>
        <w:t xml:space="preserve">Norén Niklas, Skellefteå SK </w:t>
        <w:tab/>
        <w:t>2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2</w:t>
        <w:tab/>
        <w:t xml:space="preserve">Norén Rolf, Skellefteå SK </w:t>
        <w:tab/>
        <w:t>5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</w:t>
        <w:tab/>
        <w:t>Norman Anders, Breddens TC</w:t>
        <w:tab/>
        <w:t>36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1</w:t>
        <w:tab/>
        <w:t xml:space="preserve">Ny Petter, Linköpings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</w:t>
        <w:tab/>
        <w:t>Nyberg Monica, Linköpings ASK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</w:t>
        <w:tab/>
        <w:t>Nyberg Susanne, Roslagen SRC</w:t>
        <w:tab/>
        <w:t>49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</w:t>
        <w:tab/>
        <w:t>Nylén Anders, Wadköping SRA</w:t>
        <w:tab/>
        <w:t>24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</w:t>
        <w:tab/>
        <w:t xml:space="preserve">Nylund Madeleine, Nykp/Oxel SK </w:t>
        <w:tab/>
        <w:t>3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1</w:t>
        <w:tab/>
        <w:t xml:space="preserve">Nåden Per-Åke, Luleå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1</w:t>
        <w:tab/>
        <w:t>Odder Magnus, Malmö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4</w:t>
        <w:tab/>
        <w:t xml:space="preserve">Odelstierna Peder, Borå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1</w:t>
        <w:tab/>
        <w:t>Ohlsson Magnus, Wasa SR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4</w:t>
        <w:tab/>
        <w:t xml:space="preserve">Olofsson Ann-Sofie, Pi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1</w:t>
        <w:tab/>
        <w:t>Olsson Bo, Malmö SR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</w:t>
        <w:tab/>
        <w:t xml:space="preserve">Olsson Charlotte, Linköpings SK </w:t>
        <w:tab/>
        <w:t>4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0</w:t>
        <w:tab/>
        <w:t>Olsson Mats, Team Göteborg</w:t>
        <w:tab/>
        <w:t>2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3</w:t>
        <w:tab/>
        <w:t>Olsson Patrik, Malmö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9</w:t>
        <w:tab/>
        <w:t>Olsson Robert, Malmö SRC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4</w:t>
        <w:tab/>
        <w:t xml:space="preserve">Olsson Roger, Luleå SK 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2</w:t>
        <w:tab/>
        <w:t xml:space="preserve">Oppitz Klaus, Gefle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6</w:t>
        <w:tab/>
        <w:t>OSCarsson Roy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2</w:t>
        <w:tab/>
        <w:t>Oskarsson Pelle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29</w:t>
        <w:tab/>
        <w:t xml:space="preserve">Ottosson Anders, Lugi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</w:t>
        <w:tab/>
        <w:t>Ovendal Alexander, Malmö SRC</w:t>
        <w:tab/>
        <w:t>3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9</w:t>
        <w:tab/>
        <w:t xml:space="preserve">Palkaj Stig, Carlskrona SK </w:t>
        <w:tab/>
        <w:t>1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2</w:t>
        <w:tab/>
        <w:t>Palmgren Christer, Intersquash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3</w:t>
        <w:tab/>
        <w:t xml:space="preserve">Palmgren Hans, Stockholms SK </w:t>
        <w:tab/>
        <w:t>6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2</w:t>
        <w:tab/>
        <w:t>Pauvlands Alexander, Team Göteborg</w:t>
        <w:tab/>
        <w:t>1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5</w:t>
        <w:tab/>
        <w:t>Persson Eva, Wasa 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3</w:t>
        <w:tab/>
        <w:t>Persson Klas, SC Kristianstad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4</w:t>
        <w:tab/>
        <w:t>Persson Leif, Uppsala SR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0</w:t>
        <w:tab/>
        <w:t xml:space="preserve">Persson Magnus, Linköpings SK </w:t>
        <w:tab/>
        <w:t>1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0</w:t>
        <w:tab/>
        <w:t>Persson Mikael, Sandviken SC</w:t>
        <w:tab/>
        <w:t>6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14</w:t>
        <w:tab/>
        <w:t xml:space="preserve">Persson Niklas, Breddens TC </w:t>
        <w:tab/>
        <w:t>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5</w:t>
        <w:tab/>
        <w:t>Persson Rickard, Wadköping SRA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0</w:t>
        <w:tab/>
        <w:t>Petersson Andreas, Malmö SRC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0</w:t>
        <w:tab/>
        <w:t xml:space="preserve">Petersson Joakim, Linköping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5</w:t>
        <w:tab/>
        <w:t>Pettersson Bo, Wasa SRC</w:t>
        <w:tab/>
        <w:t>11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3</w:t>
        <w:tab/>
        <w:t xml:space="preserve">Pettersson Jan, Linköpi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5</w:t>
        <w:tab/>
        <w:t>Pettersson Manisha, Team Göteborg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5</w:t>
        <w:tab/>
        <w:t>Pettersson Mats, Roslagens SR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6</w:t>
        <w:tab/>
        <w:t xml:space="preserve">Pettersson Niklas, Linköpings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3</w:t>
        <w:tab/>
        <w:t xml:space="preserve">Pommer Jimmy, Luleå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2</w:t>
        <w:tab/>
        <w:t>Påhlman Lisa, Uppsala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41</w:t>
        <w:tab/>
        <w:t>Pärson Ola, Trelleborgs SRC</w:t>
        <w:tab/>
        <w:t>2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6</w:t>
        <w:tab/>
        <w:t>Pösö David, Wasa SRC</w:t>
        <w:tab/>
        <w:t>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6</w:t>
        <w:tab/>
        <w:t xml:space="preserve">Quistgaard Malin, Växjö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4</w:t>
        <w:tab/>
        <w:t>Radler Anders, Team Göteborg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7</w:t>
        <w:tab/>
        <w:t xml:space="preserve">RASKAndreas, Bredaryd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8</w:t>
        <w:tab/>
        <w:t>Rasmusson Mikael, Was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1</w:t>
        <w:tab/>
        <w:t>Ravanal Pablo, Uppsal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4</w:t>
        <w:tab/>
        <w:t>Rehn Michael, Iksu Squash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0</w:t>
        <w:tab/>
        <w:t xml:space="preserve">Renberg Anna, Piteå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4</w:t>
        <w:tab/>
        <w:t>Rengbo Paul, SK  Triangeln</w:t>
        <w:tab/>
        <w:t>39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9</w:t>
        <w:tab/>
        <w:t xml:space="preserve">Rensfeldt Staffan, Luleå SK </w:t>
        <w:tab/>
        <w:t>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9</w:t>
        <w:tab/>
        <w:t xml:space="preserve">Ribbing Calle, Stockholms SK </w:t>
        <w:tab/>
        <w:t>13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0</w:t>
        <w:tab/>
        <w:t xml:space="preserve">Rinaldo Arvid, Eskilstuna SK </w:t>
        <w:tab/>
        <w:t>3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5</w:t>
        <w:tab/>
        <w:t>Ringsten Lillvi, Team Göteborg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</w:t>
        <w:tab/>
        <w:t xml:space="preserve">Ringström Eva, Stockholms SK </w:t>
        <w:tab/>
        <w:t>1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1</w:t>
        <w:tab/>
        <w:t>Rittfeldt Mårten, Malmö SRC</w:t>
        <w:tab/>
        <w:t>8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3</w:t>
        <w:tab/>
        <w:t xml:space="preserve">Robé Marie, Carlskrona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69</w:t>
        <w:tab/>
        <w:t>Rojc Erik, Malmö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1</w:t>
        <w:tab/>
        <w:t>Roos Lars, Enskede SR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0</w:t>
        <w:tab/>
        <w:t>Rosberg Stefan, Intersquash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0</w:t>
        <w:tab/>
        <w:t>Rosenqvist Paul, Wasa SRC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4</w:t>
        <w:tab/>
        <w:t xml:space="preserve">Rosholm Tomas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6</w:t>
        <w:tab/>
        <w:t xml:space="preserve">Rosqvist Gunnar, Breddens TC </w:t>
        <w:tab/>
        <w:t>9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7</w:t>
        <w:tab/>
        <w:t xml:space="preserve">Roth Isak, Team Göteborg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0</w:t>
        <w:tab/>
        <w:t>Rothlin Hans, Team Göteborg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1</w:t>
        <w:tab/>
        <w:t>Rubenstein Henry, Uppsala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2</w:t>
        <w:tab/>
        <w:t>Ruderström Gunnar, SK  Norrköping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2</w:t>
        <w:tab/>
        <w:t>Rundberg Mikael, SC Kristianstad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</w:t>
        <w:tab/>
        <w:t xml:space="preserve">Runnegård Allan, Wasa SRC </w:t>
        <w:tab/>
        <w:t>2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7</w:t>
        <w:tab/>
        <w:t xml:space="preserve">Rydberg Johanna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</w:t>
        <w:tab/>
        <w:t xml:space="preserve">Rydberg Magdalena, Stockholms  </w:t>
        <w:tab/>
        <w:t>2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5</w:t>
        <w:tab/>
        <w:t>Rydén Lars, Trollhättans SC</w:t>
        <w:tab/>
        <w:t>3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2</w:t>
        <w:tab/>
        <w:t xml:space="preserve">Rydström Hampus, Växjö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0</w:t>
        <w:tab/>
        <w:t xml:space="preserve">Rydström Jerry, Växjö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4</w:t>
        <w:tab/>
        <w:t>Rylén Mathias, Frölund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</w:t>
        <w:tab/>
        <w:t>Rylén Patrik, Frölunda SRC</w:t>
        <w:tab/>
        <w:t>31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8</w:t>
        <w:tab/>
        <w:t>Rynghill Patrik, SK  Triangeln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</w:t>
        <w:tab/>
        <w:t>Rådholm Karin, Wasa SR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5</w:t>
        <w:tab/>
        <w:t xml:space="preserve">Röllgård Per, Borås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1</w:t>
        <w:tab/>
        <w:t>Safa Sam, Roslagen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53</w:t>
        <w:tab/>
        <w:t>Sahlman Christopher, Wasa SRC</w:t>
        <w:tab/>
        <w:t>2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14</w:t>
        <w:tab/>
        <w:t>Samuelsson Dan, Wadköping SRA</w:t>
        <w:tab/>
        <w:t>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1</w:t>
        <w:tab/>
        <w:t>Samuelsson Gunnar, Slätta SK</w:t>
        <w:tab/>
        <w:t>1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0</w:t>
        <w:tab/>
        <w:t xml:space="preserve">Samuelsson Theodor, Växjö SK </w:t>
        <w:tab/>
        <w:t>6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8</w:t>
        <w:tab/>
        <w:t>Sandberg Joakim, Enskede SRC</w:t>
        <w:tab/>
        <w:t>5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2</w:t>
        <w:tab/>
        <w:t>Sandin Peter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3</w:t>
        <w:tab/>
        <w:t>Sandland Roy, Roslagens SRC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1</w:t>
        <w:tab/>
        <w:t>Sandström Jan, Iksu Squash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3</w:t>
        <w:tab/>
        <w:t xml:space="preserve">Sandström Leif, Piteå SK 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4</w:t>
        <w:tab/>
        <w:t>Schauermann Sebastian, Roslagen</w:t>
        <w:tab/>
        <w:t>9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8</w:t>
        <w:tab/>
        <w:t xml:space="preserve">SChildt Fredrik, Linköpings SK </w:t>
        <w:tab/>
        <w:t>1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6</w:t>
        <w:tab/>
        <w:t>SChiöler Henrik, Malmö SR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6</w:t>
        <w:tab/>
        <w:t>SChröder Dieter, Intersquash</w:t>
        <w:tab/>
        <w:t>11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</w:t>
        <w:tab/>
        <w:t>SChröder Maud, Intersquash</w:t>
        <w:tab/>
        <w:t>9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56</w:t>
        <w:tab/>
        <w:t>SChröder Niklas, Intersquash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1</w:t>
        <w:tab/>
        <w:t xml:space="preserve">SChultz Heike, Växjö SK 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0</w:t>
        <w:tab/>
        <w:t>SChött Ulf, Wasa SRC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</w:t>
        <w:tab/>
        <w:t>Scott Inger, Uppsala SRC</w:t>
        <w:tab/>
        <w:t>3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1</w:t>
        <w:tab/>
        <w:t xml:space="preserve">Seger Mikael, Luleå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7</w:t>
        <w:tab/>
        <w:t>Sifvert Mikaela, Wasa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0</w:t>
        <w:tab/>
        <w:t xml:space="preserve">Siggesjö Krister, Linköpings SK </w:t>
        <w:tab/>
        <w:t>20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3</w:t>
        <w:tab/>
        <w:t xml:space="preserve">Sjöberg Kurt, Bredaryd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4</w:t>
        <w:tab/>
        <w:t xml:space="preserve">Sjödin Christer, Borgholms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2</w:t>
        <w:tab/>
        <w:t>Sjögren Joakim, Wasa SRC</w:t>
        <w:tab/>
        <w:t>1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1</w:t>
        <w:tab/>
        <w:t>Sjögren Per, SK  Norrköping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</w:t>
        <w:tab/>
        <w:t>Sjölander Ulf, Jönköping SC</w:t>
        <w:tab/>
        <w:t>28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39</w:t>
        <w:tab/>
        <w:t>Sjöstedt Martin, Team Göteborg</w:t>
        <w:tab/>
        <w:t>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</w:t>
        <w:tab/>
        <w:t>Sjösten Pieter, Malmö SRC</w:t>
        <w:tab/>
        <w:t>88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4</w:t>
        <w:tab/>
        <w:t>Sjöstrand Lisa, Västerviks SRC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3</w:t>
        <w:tab/>
        <w:t>Sjöström Maria, Malmö SRC</w:t>
        <w:tab/>
        <w:t>7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1</w:t>
        <w:tab/>
        <w:t>Skalleberg Christer, Wasa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9</w:t>
        <w:tab/>
        <w:t xml:space="preserve">Skyllermark Joakim, Lugi SK 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5</w:t>
        <w:tab/>
        <w:t xml:space="preserve">Skytt Morgan, Årjä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6</w:t>
        <w:tab/>
        <w:t xml:space="preserve">Småfisk Jocke, Breddens TC 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9</w:t>
        <w:tab/>
        <w:t>Sperber Jesper, Uppsala SRC</w:t>
        <w:tab/>
        <w:t>7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1</w:t>
        <w:tab/>
        <w:t>Sperber Peter, Wasa SRC</w:t>
        <w:tab/>
        <w:t>9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6</w:t>
        <w:tab/>
        <w:t>Spjuth Jan, Team Göteborg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2</w:t>
        <w:tab/>
        <w:t>Spjuth Urban, Wadköping SRA</w:t>
        <w:tab/>
        <w:t>8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4</w:t>
        <w:tab/>
        <w:t>Staffas Magnus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6</w:t>
        <w:tab/>
        <w:t>Stenbeck Gert, Västerviks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2</w:t>
        <w:tab/>
        <w:t>Stenbeck Michael, Västerviks SR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8</w:t>
        <w:tab/>
        <w:t>Stenqvist Calle, Roslagens SRC</w:t>
        <w:tab/>
        <w:t>17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2</w:t>
        <w:tab/>
        <w:t>Sterner Carl, Wasa SRC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1</w:t>
        <w:tab/>
        <w:t>Stjernstam Mikael, Team Göteborg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5</w:t>
        <w:tab/>
        <w:t>Strand Dan-Åke, Frigg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1</w:t>
        <w:tab/>
        <w:t>Strandberg Björn, Intersquash</w:t>
        <w:tab/>
        <w:t>8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8</w:t>
        <w:tab/>
        <w:t xml:space="preserve">Strandberg Lars, Gefle SK </w:t>
        <w:tab/>
        <w:t>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6</w:t>
        <w:tab/>
        <w:t xml:space="preserve">Strid Martin, Gefle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4</w:t>
        <w:tab/>
        <w:t xml:space="preserve">Strömberg Mats, Luleå SK </w:t>
        <w:tab/>
        <w:t>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0</w:t>
        <w:tab/>
        <w:t>Stålberg Jan, Intersquash</w:t>
        <w:tab/>
        <w:t>1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9</w:t>
        <w:tab/>
        <w:t>Stålgren Kristian, Wasa SRC</w:t>
        <w:tab/>
        <w:t>18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29</w:t>
        <w:tab/>
        <w:t>Sundberg Hans, Iksu Squash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7</w:t>
        <w:tab/>
        <w:t>Sundberg Krister, Slätta SK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3</w:t>
        <w:tab/>
        <w:t>Sundberg Peter, Enskede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0</w:t>
        <w:tab/>
        <w:t xml:space="preserve">Sundin Johan, Gefle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4</w:t>
        <w:tab/>
        <w:t>Sundström Felix, Intersquash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8</w:t>
        <w:tab/>
        <w:t>Svalin Emma, Wasa SRC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</w:t>
        <w:tab/>
        <w:t>Svenby Eva, Malmö SRC</w:t>
        <w:tab/>
        <w:t>7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63</w:t>
        <w:tab/>
        <w:t>Svensson Christer, Sandviken SC</w:t>
        <w:tab/>
        <w:t>2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5</w:t>
        <w:tab/>
        <w:t>Svensson Daniel, Linköpings ASK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5</w:t>
        <w:tab/>
        <w:t xml:space="preserve">Svensson Göran, Gefle SK </w:t>
        <w:tab/>
        <w:t>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2</w:t>
        <w:tab/>
        <w:t>Svensson Karl, Malmö SRC</w:t>
        <w:tab/>
        <w:t>6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64</w:t>
        <w:tab/>
        <w:t>Svensson Mats, Västerviks SRC</w:t>
        <w:tab/>
        <w:t>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3</w:t>
        <w:tab/>
        <w:t xml:space="preserve">Svensson Ove, Breddens TC </w:t>
        <w:tab/>
        <w:t>7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3</w:t>
        <w:tab/>
        <w:t>Svensson Preben, Malmö SRC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6</w:t>
        <w:tab/>
        <w:t>Svensson Ronny, Frölunda SRC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8</w:t>
        <w:tab/>
        <w:t>Svensson Stéphane, Malmö SRC</w:t>
        <w:tab/>
        <w:t>9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5</w:t>
        <w:tab/>
        <w:t>Svensson Tomas, Roslagen SRC</w:t>
        <w:tab/>
        <w:t>20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5</w:t>
        <w:tab/>
        <w:t>Svernhammar Ulf, Trollhättans SC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2</w:t>
        <w:tab/>
        <w:t>Svärd Ingvar, Östersunds SF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5</w:t>
        <w:tab/>
        <w:t xml:space="preserve">Szepesvari Greger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56</w:t>
        <w:tab/>
        <w:t xml:space="preserve">Sääsk Jan, Stockholms SK </w:t>
        <w:tab/>
        <w:t>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8</w:t>
        <w:tab/>
        <w:t>Söderberg Hans, Uppsala SRC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</w:t>
        <w:tab/>
        <w:t xml:space="preserve">Söderström Christina, Roslagen </w:t>
        <w:tab/>
        <w:t>24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61</w:t>
        <w:tab/>
        <w:t>Söderström Leif, Wasa SRC</w:t>
        <w:tab/>
        <w:t>6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7</w:t>
        <w:tab/>
        <w:t xml:space="preserve">Söderström Patrik, Carlskrona SK </w:t>
        <w:tab/>
        <w:t>7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5</w:t>
        <w:tab/>
        <w:t xml:space="preserve">Tauson Peter, Stockholms SK </w:t>
        <w:tab/>
        <w:t>8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80</w:t>
        <w:tab/>
        <w:t xml:space="preserve">Tegner Andreas, Luleå SK </w:t>
        <w:tab/>
        <w:t>5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6</w:t>
        <w:tab/>
        <w:t>Tengberg Anders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2</w:t>
        <w:tab/>
        <w:t xml:space="preserve">Thelander Petrus, Stockholms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32</w:t>
        <w:tab/>
        <w:t>Thenfors Göran, SK  Triangeln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6</w:t>
        <w:tab/>
        <w:t>Thorberg David, Roslagen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79</w:t>
        <w:tab/>
        <w:t>Thorell Mattias, Wadköping SRA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</w:t>
        <w:tab/>
        <w:t xml:space="preserve">Thorén Anders, Linköpings SK </w:t>
        <w:tab/>
        <w:t>15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0</w:t>
        <w:tab/>
        <w:t>Thorsager Johan, Wasa SRC</w:t>
        <w:tab/>
        <w:t>8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</w:t>
        <w:tab/>
        <w:t xml:space="preserve">Thun Jimmy, Linköpings SK </w:t>
        <w:tab/>
        <w:t>79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1</w:t>
        <w:tab/>
        <w:t xml:space="preserve">Thuresson Peder, Borå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7</w:t>
        <w:tab/>
        <w:t>Thylén Johan, Jönköping S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4</w:t>
        <w:tab/>
        <w:t xml:space="preserve">Thylin Anders, Skellefteå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</w:t>
        <w:tab/>
        <w:t xml:space="preserve">Timell Anders, Stockholms SK </w:t>
        <w:tab/>
        <w:t>36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25</w:t>
        <w:tab/>
        <w:t>Tonström Stefan, Linköpings ASK</w:t>
        <w:tab/>
        <w:t>4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7</w:t>
        <w:tab/>
        <w:t>Torstensson Per-Arne, Team Göteborg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90</w:t>
        <w:tab/>
        <w:t>Trobeck Marcus, Malmö SRC</w:t>
        <w:tab/>
        <w:t>5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07</w:t>
        <w:tab/>
        <w:t xml:space="preserve">Trägårdh Christer, Linköpings SK 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2</w:t>
        <w:tab/>
        <w:t xml:space="preserve">Tägström Mats, Gefle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7</w:t>
        <w:tab/>
        <w:t xml:space="preserve">Törnstrand Stefan, Breddens TC </w:t>
        <w:tab/>
        <w:t>1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3</w:t>
        <w:tab/>
        <w:t>Ujcic Joakim, SK  Triangeln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4</w:t>
        <w:tab/>
        <w:t xml:space="preserve">Ulfhjelm David, Skellefteå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</w:t>
        <w:tab/>
        <w:t>Ulvsbäck Jonas, Wasa SRC</w:t>
        <w:tab/>
        <w:t>3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1</w:t>
        <w:tab/>
        <w:t xml:space="preserve">Unell Henrik, Karlstads SK </w:t>
        <w:tab/>
        <w:t>7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4</w:t>
        <w:tab/>
        <w:t xml:space="preserve">Unéus-Berg Marie, Stockholms SK 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8</w:t>
        <w:tab/>
        <w:t xml:space="preserve">Vaara Axel, Växjö SK 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1</w:t>
        <w:tab/>
        <w:t>Waddington Carl, Team Göteborg</w:t>
        <w:tab/>
        <w:t>1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</w:t>
        <w:tab/>
        <w:t xml:space="preserve">Wahlberg Johanna, Linköpings SK </w:t>
        <w:tab/>
        <w:t>51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</w:t>
        <w:tab/>
        <w:t xml:space="preserve">Wahlberg Jonas, Karlstads SK </w:t>
        <w:tab/>
        <w:t>55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4</w:t>
        <w:tab/>
        <w:t>Wahlgren Anders, Trollhättans S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3</w:t>
        <w:tab/>
        <w:t>Waldén Göran, Wasa SRC</w:t>
        <w:tab/>
        <w:t>9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3</w:t>
        <w:tab/>
        <w:t xml:space="preserve">Waldenström Magnus, Borås SK </w:t>
        <w:tab/>
        <w:t>20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7</w:t>
        <w:tab/>
        <w:t xml:space="preserve">Waldenström Per, Borås SK </w:t>
        <w:tab/>
        <w:t>8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9</w:t>
        <w:tab/>
        <w:t>Walgeborg Viking, Enköping SC</w:t>
        <w:tab/>
        <w:t>2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8</w:t>
        <w:tab/>
        <w:t>Wallblom Lars, Enskede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3</w:t>
        <w:tab/>
        <w:t xml:space="preserve">Wallner Fredrik, Luleå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5</w:t>
        <w:tab/>
        <w:t>Wandegren Ola, Malmö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</w:t>
        <w:tab/>
        <w:t>Vasiliou Panagiotis, Roslagen SRC</w:t>
        <w:tab/>
        <w:t>46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8</w:t>
        <w:tab/>
        <w:t>Weberberger Peter, Malmö SRC</w:t>
        <w:tab/>
        <w:t>19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6</w:t>
        <w:tab/>
        <w:t>Wegberg Pontus, Jönköping SC</w:t>
        <w:tab/>
        <w:t>13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6</w:t>
        <w:tab/>
        <w:t>Wendemo Bo, Wasa SRC</w:t>
        <w:tab/>
        <w:t>17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9</w:t>
        <w:tab/>
        <w:t>Werner Birgitta, Roslagens SRC</w:t>
        <w:tab/>
        <w:t>4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6</w:t>
        <w:tab/>
        <w:t>Verngren Mikael, Malmö SRC</w:t>
        <w:tab/>
        <w:t>5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33</w:t>
        <w:tab/>
        <w:t>Verngren Urban, Malmö SRC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0</w:t>
        <w:tab/>
        <w:t>Wernolf Erik, Intersquash</w:t>
        <w:tab/>
        <w:t>1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1</w:t>
        <w:tab/>
        <w:t>Westerdahl Gunilla, Team Göteborg</w:t>
        <w:tab/>
        <w:t>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4</w:t>
        <w:tab/>
        <w:t>Westerholm Gustav, Uppsala SRC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</w:t>
        <w:tab/>
        <w:t xml:space="preserve">Westling Susanna, Stockholms SK 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7</w:t>
        <w:tab/>
        <w:t xml:space="preserve">Westman Staffan, Gefle SK </w:t>
        <w:tab/>
        <w:t>1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72</w:t>
        <w:tab/>
        <w:t>Westny Anders, Enskede SRC</w:t>
        <w:tab/>
        <w:t>5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69</w:t>
        <w:tab/>
        <w:t>Wiberg Joel, Uppsal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3</w:t>
        <w:tab/>
        <w:t>Wictorsson Jan Åke, Roslagen SRC</w:t>
        <w:tab/>
        <w:t>1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0</w:t>
        <w:tab/>
        <w:t>Wijström David, Uppsal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80</w:t>
        <w:tab/>
        <w:t xml:space="preserve">Wikner Martin, Gefle SK </w:t>
        <w:tab/>
        <w:t>1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1</w:t>
        <w:tab/>
        <w:t>Wiksell Ola, Frigga SRC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1</w:t>
        <w:tab/>
        <w:t xml:space="preserve">Wikström André, Skellefteå SK </w:t>
        <w:tab/>
        <w:t>1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75</w:t>
        <w:tab/>
        <w:t xml:space="preserve">Wikström David, Skellefteå SK </w:t>
        <w:tab/>
        <w:t>3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5</w:t>
        <w:tab/>
        <w:t xml:space="preserve">Wikström Lars Erik, Skellefteå SK 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5</w:t>
        <w:tab/>
        <w:t xml:space="preserve">Wikström Nils, Skellefteå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6</w:t>
        <w:tab/>
        <w:t xml:space="preserve">Wikström P-O, Skellefteå SK </w:t>
        <w:tab/>
        <w:t>3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</w:t>
        <w:tab/>
        <w:t xml:space="preserve">Wilhelmsson Ulf, Stockholms SK </w:t>
        <w:tab/>
        <w:t>29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07</w:t>
        <w:tab/>
        <w:t>Wilkens Carl, Roslagens SRC</w:t>
        <w:tab/>
        <w:t>3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8</w:t>
        <w:tab/>
        <w:t>Wilkens Charlotte, Roslagens SRC</w:t>
        <w:tab/>
        <w:t>2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6</w:t>
        <w:tab/>
        <w:t>Wilkens Fredrik, Roslagen SR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1</w:t>
        <w:tab/>
        <w:t>Witte Frank, Intersquash</w:t>
        <w:tab/>
        <w:t>50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42</w:t>
        <w:tab/>
        <w:t xml:space="preserve">Woisin Frank, Stockholms SK </w:t>
        <w:tab/>
        <w:t>4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5</w:t>
        <w:tab/>
        <w:t>Vos Maarten Tromp, Intersquash</w:t>
        <w:tab/>
        <w:t>9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7</w:t>
        <w:tab/>
        <w:t xml:space="preserve">Vowden Peter, Stockholms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</w:t>
        <w:tab/>
        <w:t>Vrethem Karin, Linköpings ASK</w:t>
        <w:tab/>
        <w:t>9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9</w:t>
        <w:tab/>
        <w:t xml:space="preserve">Wynn-Williams Mirja, Stockholm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5</w:t>
        <w:tab/>
        <w:t>Wärner Mikael, SK  Norrköping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4</w:t>
        <w:tab/>
        <w:t>Vöigemast Johan, Team Göteborg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6</w:t>
        <w:tab/>
        <w:t>Zakrisson Gustav, Team Göteborg</w:t>
        <w:tab/>
        <w:t>2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8</w:t>
        <w:tab/>
        <w:t>Zetterberg Marie, Sundsvalls SC</w:t>
        <w:tab/>
        <w:t>47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7</w:t>
        <w:tab/>
        <w:t>Zetterqvist Magnus, Sundsvalls SC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76</w:t>
        <w:tab/>
        <w:t>Ågren Frank, Intersquash</w:t>
        <w:tab/>
        <w:t>2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</w:t>
        <w:tab/>
        <w:t xml:space="preserve">Åkerwall Jenny, Skellefteå SK </w:t>
        <w:tab/>
        <w:t>44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6</w:t>
        <w:tab/>
        <w:t>Årman Stefan, Team Göteborg</w:t>
        <w:tab/>
        <w:t>7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10</w:t>
        <w:tab/>
        <w:t>Åsberg Lars, Östersunds SF</w:t>
        <w:tab/>
        <w:t>48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7</w:t>
        <w:tab/>
        <w:t>Åsnes Kristian, Frölunda SRC</w:t>
        <w:tab/>
        <w:t>10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4</w:t>
        <w:tab/>
        <w:t>Åström Håkan, Intersquash</w:t>
        <w:tab/>
        <w:t>154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6</w:t>
        <w:tab/>
        <w:t xml:space="preserve">Åström Karin, Luleå SK </w:t>
        <w:tab/>
        <w:t>22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</w:t>
        <w:tab/>
        <w:t>Åström Maria, Uppsala SRC</w:t>
        <w:tab/>
        <w:t>4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98</w:t>
        <w:tab/>
        <w:t xml:space="preserve">Älmefur Ulrik, Borås SK </w:t>
        <w:tab/>
        <w:t>35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36</w:t>
        <w:tab/>
        <w:t xml:space="preserve">Öhlin Fredrik, Stockholms SK </w:t>
        <w:tab/>
        <w:t>1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9</w:t>
        <w:tab/>
        <w:t xml:space="preserve">Öhman Roger, Karlskoga SK </w:t>
        <w:tab/>
        <w:t>109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2</w:t>
        <w:tab/>
        <w:t>Öst Per, SK  Norrköping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2</w:t>
        <w:tab/>
        <w:t>Östberg Katarina, Sundsvalls SC</w:t>
        <w:tab/>
        <w:t>23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2</w:t>
        <w:tab/>
        <w:t>Östberg Roger, Intersquash</w:t>
        <w:tab/>
        <w:t>16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88</w:t>
        <w:tab/>
        <w:t xml:space="preserve">Östling Lars, Lugi SK </w:t>
        <w:tab/>
        <w:t>36</w:t>
      </w:r>
    </w:p>
    <w:p>
      <w:pPr>
        <w:pStyle w:val="Normal"/>
        <w:tabs>
          <w:tab w:val="clear" w:pos="1304"/>
          <w:tab w:val="left" w:pos="284" w:leader="none"/>
          <w:tab w:val="left" w:pos="710" w:leader="none"/>
          <w:tab w:val="left" w:pos="2693" w:leader="none"/>
          <w:tab w:val="left" w:pos="3969" w:leader="none"/>
          <w:tab w:val="left" w:pos="6418" w:leader="none"/>
          <w:tab w:val="left" w:pos="739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73</w:t>
        <w:tab/>
        <w:t xml:space="preserve">Özgun Elvis, Carlskrona SK </w:t>
        <w:tab/>
        <w:t>21</w:t>
      </w:r>
    </w:p>
    <w:p>
      <w:pPr>
        <w:pStyle w:val="Normal"/>
        <w:tabs>
          <w:tab w:val="clear" w:pos="1304"/>
          <w:tab w:val="left" w:pos="284" w:leader="none"/>
          <w:tab w:val="left" w:pos="2694" w:leader="none"/>
          <w:tab w:val="left" w:pos="5774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1304"/>
          <w:tab w:val="left" w:pos="284" w:leader="none"/>
          <w:tab w:val="left" w:pos="2694" w:leader="none"/>
          <w:tab w:val="left" w:pos="5774" w:leader="none"/>
        </w:tabs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1077" w:right="680" w:gutter="0" w:header="0" w:top="1009" w:footer="720" w:bottom="1009"/>
          <w:cols w:num="3" w:space="522" w:equalWidth="true" w:sep="false"/>
          <w:formProt w:val="false"/>
          <w:textDirection w:val="lrTb"/>
        </w:sectPr>
      </w:pPr>
    </w:p>
    <w:p>
      <w:pPr>
        <w:pStyle w:val="Normal"/>
        <w:tabs>
          <w:tab w:val="clear" w:pos="1304"/>
          <w:tab w:val="left" w:pos="426" w:leader="none"/>
          <w:tab w:val="right" w:pos="4111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1304"/>
          <w:tab w:val="left" w:pos="426" w:leader="none"/>
          <w:tab w:val="right" w:pos="4111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1304"/>
          <w:tab w:val="left" w:pos="374" w:leader="none"/>
          <w:tab w:val="left" w:pos="567" w:leader="none"/>
          <w:tab w:val="left" w:pos="2699" w:leader="none"/>
          <w:tab w:val="left" w:pos="3686" w:leader="none"/>
          <w:tab w:val="left" w:pos="4774" w:leader="none"/>
        </w:tabs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sectPr>
      <w:type w:val="continuous"/>
      <w:pgSz w:w="11906" w:h="16838"/>
      <w:pgMar w:left="1077" w:right="680" w:gutter="0" w:header="0" w:top="1009" w:footer="720" w:bottom="1009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Svenska Squashförbundets Dataranking per 970101</w:t>
    </w:r>
  </w:p>
  <w:p>
    <w:pPr>
      <w:pStyle w:val="Header"/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8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</w:t>
    </w:r>
    <w:r>
      <w:rPr>
        <w:rStyle w:val="PageNumber"/>
        <w:i/>
        <w:iCs/>
        <w:sz w:val="18"/>
        <w:szCs w:val="18"/>
      </w:rPr>
      <w:t>(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8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>)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msRmn 12pt;Times New Roman" w:cs="TmsRmn 12pt;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MALLAR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20:28:00Z</dcterms:created>
  <dc:creator>Thomas Troedsson</dc:creator>
  <dc:description/>
  <dc:language>en-US</dc:language>
  <cp:lastModifiedBy>Thomas Troedsson</cp:lastModifiedBy>
  <cp:lastPrinted>1997-01-07T20:41:00Z</cp:lastPrinted>
  <dcterms:modified xsi:type="dcterms:W3CDTF">1997-01-07T20:41:00Z</dcterms:modified>
  <cp:revision>8</cp:revision>
  <dc:subject/>
  <dc:title>SVENSKA SQUASHF�RBUNDETS DATARANKING 1-94/95</dc:title>
</cp:coreProperties>
</file>