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63920" cy="194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PS &amp; FAKT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6pt;height:15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PS &amp; FAK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4940</wp:posOffset>
                </wp:positionH>
                <wp:positionV relativeFrom="paragraph">
                  <wp:posOffset>132715</wp:posOffset>
                </wp:positionV>
                <wp:extent cx="5212715" cy="500951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0" cy="5009400"/>
                          <a:chOff x="0" y="0"/>
                          <a:chExt cx="5212800" cy="5009400"/>
                        </a:xfrm>
                      </wpg:grpSpPr>
                      <wpg:grpSp>
                        <wpg:cNvGrpSpPr/>
                        <wpg:grpSpPr>
                          <a:xfrm>
                            <a:off x="0" y="2695680"/>
                            <a:ext cx="5212800" cy="231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38080" cy="231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sv-SE"/>
                                  </w:rPr>
                                  <w:t>Bild och text består av rektanglar som kan kom-bineras på olika sät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sv-SE"/>
                                  </w:rPr>
                                  <w:t>- Studera olika tidningar för att se hur de har gjort 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Arial" w:cs="Arial"/>
                                    <w:color w:val="auto"/>
                                    <w:lang w:val="sv-SE"/>
                                  </w:rPr>
                                  <w:t>t ex så har Dagens Nyheters Söndagsbilaga vunnit priser för sin Lay out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86000" y="0"/>
                              <a:ext cx="2926800" cy="141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42760" cy="14155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1737360" y="255240"/>
                                  <a:ext cx="15192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2680" y="0"/>
                                  <a:ext cx="1990080" cy="1109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713520"/>
                                    <a:ext cx="421560" cy="396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54760"/>
                                    <a:ext cx="240840" cy="5536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800" y="0"/>
                                    <a:ext cx="1808640" cy="8726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464040"/>
                                  <a:ext cx="639360" cy="951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7200" y="475560"/>
                                    <a:ext cx="32400" cy="18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90" h="527">
                                        <a:moveTo>
                                          <a:pt x="0" y="528"/>
                                        </a:moveTo>
                                        <a:lnTo>
                                          <a:pt x="27" y="512"/>
                                        </a:lnTo>
                                        <a:lnTo>
                                          <a:pt x="48" y="496"/>
                                        </a:lnTo>
                                        <a:lnTo>
                                          <a:pt x="58" y="485"/>
                                        </a:lnTo>
                                        <a:lnTo>
                                          <a:pt x="66" y="485"/>
                                        </a:lnTo>
                                        <a:lnTo>
                                          <a:pt x="69" y="480"/>
                                        </a:lnTo>
                                        <a:lnTo>
                                          <a:pt x="69" y="390"/>
                                        </a:lnTo>
                                        <a:lnTo>
                                          <a:pt x="73" y="381"/>
                                        </a:lnTo>
                                        <a:lnTo>
                                          <a:pt x="73" y="367"/>
                                        </a:lnTo>
                                        <a:lnTo>
                                          <a:pt x="81" y="348"/>
                                        </a:lnTo>
                                        <a:lnTo>
                                          <a:pt x="81" y="332"/>
                                        </a:lnTo>
                                        <a:lnTo>
                                          <a:pt x="85" y="320"/>
                                        </a:lnTo>
                                        <a:lnTo>
                                          <a:pt x="85" y="316"/>
                                        </a:lnTo>
                                        <a:lnTo>
                                          <a:pt x="90" y="247"/>
                                        </a:lnTo>
                                        <a:lnTo>
                                          <a:pt x="90" y="74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1" y="66"/>
                                        </a:lnTo>
                                        <a:lnTo>
                                          <a:pt x="73" y="60"/>
                                        </a:lnTo>
                                        <a:lnTo>
                                          <a:pt x="66" y="50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43" y="0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451440"/>
                                    <a:ext cx="32400" cy="189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90" h="527">
                                        <a:moveTo>
                                          <a:pt x="90" y="0"/>
                                        </a:moveTo>
                                        <a:lnTo>
                                          <a:pt x="66" y="18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27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140"/>
                                        </a:lnTo>
                                        <a:lnTo>
                                          <a:pt x="16" y="147"/>
                                        </a:lnTo>
                                        <a:lnTo>
                                          <a:pt x="16" y="163"/>
                                        </a:lnTo>
                                        <a:lnTo>
                                          <a:pt x="11" y="182"/>
                                        </a:lnTo>
                                        <a:lnTo>
                                          <a:pt x="11" y="198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7" y="214"/>
                                        </a:lnTo>
                                        <a:lnTo>
                                          <a:pt x="0" y="283"/>
                                        </a:lnTo>
                                        <a:lnTo>
                                          <a:pt x="0" y="455"/>
                                        </a:lnTo>
                                        <a:lnTo>
                                          <a:pt x="7" y="464"/>
                                        </a:lnTo>
                                        <a:lnTo>
                                          <a:pt x="11" y="464"/>
                                        </a:lnTo>
                                        <a:lnTo>
                                          <a:pt x="16" y="470"/>
                                        </a:lnTo>
                                        <a:lnTo>
                                          <a:pt x="27" y="480"/>
                                        </a:lnTo>
                                        <a:lnTo>
                                          <a:pt x="36" y="489"/>
                                        </a:lnTo>
                                        <a:lnTo>
                                          <a:pt x="36" y="498"/>
                                        </a:lnTo>
                                        <a:lnTo>
                                          <a:pt x="59" y="498"/>
                                        </a:lnTo>
                                        <a:lnTo>
                                          <a:pt x="50" y="528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920" y="20520"/>
                                    <a:ext cx="283680" cy="22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788" h="633">
                                        <a:moveTo>
                                          <a:pt x="1" y="4"/>
                                        </a:moveTo>
                                        <a:lnTo>
                                          <a:pt x="50" y="1"/>
                                        </a:lnTo>
                                        <a:lnTo>
                                          <a:pt x="214" y="1"/>
                                        </a:lnTo>
                                        <a:lnTo>
                                          <a:pt x="267" y="8"/>
                                        </a:lnTo>
                                        <a:lnTo>
                                          <a:pt x="323" y="8"/>
                                        </a:lnTo>
                                        <a:lnTo>
                                          <a:pt x="368" y="18"/>
                                        </a:lnTo>
                                        <a:lnTo>
                                          <a:pt x="389" y="18"/>
                                        </a:lnTo>
                                        <a:lnTo>
                                          <a:pt x="399" y="25"/>
                                        </a:lnTo>
                                        <a:lnTo>
                                          <a:pt x="445" y="43"/>
                                        </a:lnTo>
                                        <a:lnTo>
                                          <a:pt x="500" y="62"/>
                                        </a:lnTo>
                                        <a:lnTo>
                                          <a:pt x="544" y="71"/>
                                        </a:lnTo>
                                        <a:lnTo>
                                          <a:pt x="553" y="87"/>
                                        </a:lnTo>
                                        <a:lnTo>
                                          <a:pt x="565" y="94"/>
                                        </a:lnTo>
                                        <a:lnTo>
                                          <a:pt x="569" y="105"/>
                                        </a:lnTo>
                                        <a:lnTo>
                                          <a:pt x="583" y="114"/>
                                        </a:lnTo>
                                        <a:lnTo>
                                          <a:pt x="593" y="128"/>
                                        </a:lnTo>
                                        <a:lnTo>
                                          <a:pt x="604" y="140"/>
                                        </a:lnTo>
                                        <a:lnTo>
                                          <a:pt x="637" y="193"/>
                                        </a:lnTo>
                                        <a:lnTo>
                                          <a:pt x="648" y="200"/>
                                        </a:lnTo>
                                        <a:lnTo>
                                          <a:pt x="652" y="214"/>
                                        </a:lnTo>
                                        <a:lnTo>
                                          <a:pt x="657" y="232"/>
                                        </a:lnTo>
                                        <a:lnTo>
                                          <a:pt x="680" y="267"/>
                                        </a:lnTo>
                                        <a:lnTo>
                                          <a:pt x="685" y="320"/>
                                        </a:lnTo>
                                        <a:lnTo>
                                          <a:pt x="699" y="332"/>
                                        </a:lnTo>
                                        <a:lnTo>
                                          <a:pt x="701" y="352"/>
                                        </a:lnTo>
                                        <a:lnTo>
                                          <a:pt x="712" y="369"/>
                                        </a:lnTo>
                                        <a:lnTo>
                                          <a:pt x="712" y="380"/>
                                        </a:lnTo>
                                        <a:lnTo>
                                          <a:pt x="719" y="385"/>
                                        </a:lnTo>
                                        <a:lnTo>
                                          <a:pt x="724" y="399"/>
                                        </a:lnTo>
                                        <a:lnTo>
                                          <a:pt x="756" y="454"/>
                                        </a:lnTo>
                                        <a:lnTo>
                                          <a:pt x="763" y="523"/>
                                        </a:lnTo>
                                        <a:lnTo>
                                          <a:pt x="771" y="542"/>
                                        </a:lnTo>
                                        <a:lnTo>
                                          <a:pt x="771" y="560"/>
                                        </a:lnTo>
                                        <a:lnTo>
                                          <a:pt x="779" y="563"/>
                                        </a:lnTo>
                                        <a:lnTo>
                                          <a:pt x="784" y="592"/>
                                        </a:lnTo>
                                        <a:lnTo>
                                          <a:pt x="784" y="611"/>
                                        </a:lnTo>
                                        <a:lnTo>
                                          <a:pt x="789" y="629"/>
                                        </a:lnTo>
                                        <a:lnTo>
                                          <a:pt x="789" y="634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321480" cy="23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893" h="660">
                                        <a:moveTo>
                                          <a:pt x="874" y="23"/>
                                        </a:moveTo>
                                        <a:lnTo>
                                          <a:pt x="893" y="0"/>
                                        </a:lnTo>
                                        <a:lnTo>
                                          <a:pt x="662" y="0"/>
                                        </a:lnTo>
                                        <a:lnTo>
                                          <a:pt x="652" y="11"/>
                                        </a:lnTo>
                                        <a:lnTo>
                                          <a:pt x="549" y="11"/>
                                        </a:lnTo>
                                        <a:lnTo>
                                          <a:pt x="502" y="0"/>
                                        </a:lnTo>
                                        <a:lnTo>
                                          <a:pt x="369" y="0"/>
                                        </a:lnTo>
                                        <a:lnTo>
                                          <a:pt x="336" y="11"/>
                                        </a:lnTo>
                                        <a:lnTo>
                                          <a:pt x="299" y="23"/>
                                        </a:lnTo>
                                        <a:lnTo>
                                          <a:pt x="288" y="30"/>
                                        </a:lnTo>
                                        <a:lnTo>
                                          <a:pt x="209" y="46"/>
                                        </a:lnTo>
                                        <a:lnTo>
                                          <a:pt x="198" y="53"/>
                                        </a:lnTo>
                                        <a:lnTo>
                                          <a:pt x="186" y="65"/>
                                        </a:lnTo>
                                        <a:lnTo>
                                          <a:pt x="151" y="65"/>
                                        </a:lnTo>
                                        <a:lnTo>
                                          <a:pt x="149" y="83"/>
                                        </a:lnTo>
                                        <a:lnTo>
                                          <a:pt x="138" y="92"/>
                                        </a:lnTo>
                                        <a:lnTo>
                                          <a:pt x="131" y="103"/>
                                        </a:lnTo>
                                        <a:lnTo>
                                          <a:pt x="126" y="118"/>
                                        </a:lnTo>
                                        <a:lnTo>
                                          <a:pt x="114" y="141"/>
                                        </a:lnTo>
                                        <a:lnTo>
                                          <a:pt x="108" y="155"/>
                                        </a:lnTo>
                                        <a:lnTo>
                                          <a:pt x="96" y="178"/>
                                        </a:lnTo>
                                        <a:lnTo>
                                          <a:pt x="85" y="198"/>
                                        </a:lnTo>
                                        <a:lnTo>
                                          <a:pt x="80" y="212"/>
                                        </a:lnTo>
                                        <a:lnTo>
                                          <a:pt x="68" y="231"/>
                                        </a:lnTo>
                                        <a:lnTo>
                                          <a:pt x="63" y="249"/>
                                        </a:lnTo>
                                        <a:lnTo>
                                          <a:pt x="50" y="305"/>
                                        </a:lnTo>
                                        <a:lnTo>
                                          <a:pt x="40" y="357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2" y="471"/>
                                        </a:lnTo>
                                        <a:lnTo>
                                          <a:pt x="17" y="491"/>
                                        </a:lnTo>
                                        <a:lnTo>
                                          <a:pt x="11" y="506"/>
                                        </a:lnTo>
                                        <a:lnTo>
                                          <a:pt x="8" y="559"/>
                                        </a:lnTo>
                                        <a:lnTo>
                                          <a:pt x="1" y="598"/>
                                        </a:lnTo>
                                        <a:lnTo>
                                          <a:pt x="1" y="611"/>
                                        </a:lnTo>
                                        <a:lnTo>
                                          <a:pt x="4" y="660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23040"/>
                                    <a:ext cx="329040" cy="23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914" h="660">
                                        <a:moveTo>
                                          <a:pt x="0" y="1"/>
                                        </a:moveTo>
                                        <a:lnTo>
                                          <a:pt x="27" y="73"/>
                                        </a:lnTo>
                                        <a:lnTo>
                                          <a:pt x="34" y="73"/>
                                        </a:lnTo>
                                        <a:lnTo>
                                          <a:pt x="64" y="84"/>
                                        </a:lnTo>
                                        <a:lnTo>
                                          <a:pt x="163" y="84"/>
                                        </a:lnTo>
                                        <a:lnTo>
                                          <a:pt x="171" y="94"/>
                                        </a:lnTo>
                                        <a:lnTo>
                                          <a:pt x="175" y="108"/>
                                        </a:lnTo>
                                        <a:lnTo>
                                          <a:pt x="246" y="108"/>
                                        </a:lnTo>
                                        <a:lnTo>
                                          <a:pt x="256" y="119"/>
                                        </a:lnTo>
                                        <a:lnTo>
                                          <a:pt x="394" y="119"/>
                                        </a:lnTo>
                                        <a:lnTo>
                                          <a:pt x="436" y="135"/>
                                        </a:lnTo>
                                        <a:lnTo>
                                          <a:pt x="466" y="149"/>
                                        </a:lnTo>
                                        <a:lnTo>
                                          <a:pt x="480" y="149"/>
                                        </a:lnTo>
                                        <a:lnTo>
                                          <a:pt x="514" y="161"/>
                                        </a:lnTo>
                                        <a:lnTo>
                                          <a:pt x="619" y="161"/>
                                        </a:lnTo>
                                        <a:lnTo>
                                          <a:pt x="651" y="172"/>
                                        </a:lnTo>
                                        <a:lnTo>
                                          <a:pt x="655" y="172"/>
                                        </a:lnTo>
                                        <a:lnTo>
                                          <a:pt x="665" y="188"/>
                                        </a:lnTo>
                                        <a:lnTo>
                                          <a:pt x="671" y="202"/>
                                        </a:lnTo>
                                        <a:lnTo>
                                          <a:pt x="678" y="202"/>
                                        </a:lnTo>
                                        <a:lnTo>
                                          <a:pt x="686" y="212"/>
                                        </a:lnTo>
                                        <a:lnTo>
                                          <a:pt x="720" y="226"/>
                                        </a:lnTo>
                                        <a:lnTo>
                                          <a:pt x="729" y="239"/>
                                        </a:lnTo>
                                        <a:lnTo>
                                          <a:pt x="741" y="239"/>
                                        </a:lnTo>
                                        <a:lnTo>
                                          <a:pt x="745" y="251"/>
                                        </a:lnTo>
                                        <a:lnTo>
                                          <a:pt x="754" y="251"/>
                                        </a:lnTo>
                                        <a:lnTo>
                                          <a:pt x="785" y="271"/>
                                        </a:lnTo>
                                        <a:lnTo>
                                          <a:pt x="819" y="281"/>
                                        </a:lnTo>
                                        <a:lnTo>
                                          <a:pt x="852" y="308"/>
                                        </a:lnTo>
                                        <a:lnTo>
                                          <a:pt x="856" y="308"/>
                                        </a:lnTo>
                                        <a:lnTo>
                                          <a:pt x="856" y="318"/>
                                        </a:lnTo>
                                        <a:lnTo>
                                          <a:pt x="861" y="336"/>
                                        </a:lnTo>
                                        <a:lnTo>
                                          <a:pt x="872" y="355"/>
                                        </a:lnTo>
                                        <a:lnTo>
                                          <a:pt x="882" y="412"/>
                                        </a:lnTo>
                                        <a:lnTo>
                                          <a:pt x="889" y="424"/>
                                        </a:lnTo>
                                        <a:lnTo>
                                          <a:pt x="889" y="438"/>
                                        </a:lnTo>
                                        <a:lnTo>
                                          <a:pt x="893" y="463"/>
                                        </a:lnTo>
                                        <a:lnTo>
                                          <a:pt x="896" y="493"/>
                                        </a:lnTo>
                                        <a:lnTo>
                                          <a:pt x="903" y="570"/>
                                        </a:lnTo>
                                        <a:lnTo>
                                          <a:pt x="909" y="597"/>
                                        </a:lnTo>
                                        <a:lnTo>
                                          <a:pt x="914" y="611"/>
                                        </a:lnTo>
                                        <a:lnTo>
                                          <a:pt x="914" y="660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3040"/>
                                    <a:ext cx="25920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720" h="859">
                                        <a:moveTo>
                                          <a:pt x="720" y="1"/>
                                        </a:moveTo>
                                        <a:lnTo>
                                          <a:pt x="701" y="24"/>
                                        </a:lnTo>
                                        <a:lnTo>
                                          <a:pt x="645" y="24"/>
                                        </a:lnTo>
                                        <a:lnTo>
                                          <a:pt x="609" y="34"/>
                                        </a:lnTo>
                                        <a:lnTo>
                                          <a:pt x="599" y="45"/>
                                        </a:lnTo>
                                        <a:lnTo>
                                          <a:pt x="551" y="45"/>
                                        </a:lnTo>
                                        <a:lnTo>
                                          <a:pt x="505" y="64"/>
                                        </a:lnTo>
                                        <a:lnTo>
                                          <a:pt x="444" y="64"/>
                                        </a:lnTo>
                                        <a:lnTo>
                                          <a:pt x="408" y="73"/>
                                        </a:lnTo>
                                        <a:lnTo>
                                          <a:pt x="362" y="96"/>
                                        </a:lnTo>
                                        <a:lnTo>
                                          <a:pt x="325" y="126"/>
                                        </a:lnTo>
                                        <a:lnTo>
                                          <a:pt x="313" y="137"/>
                                        </a:lnTo>
                                        <a:lnTo>
                                          <a:pt x="265" y="137"/>
                                        </a:lnTo>
                                        <a:lnTo>
                                          <a:pt x="232" y="151"/>
                                        </a:lnTo>
                                        <a:lnTo>
                                          <a:pt x="216" y="151"/>
                                        </a:lnTo>
                                        <a:lnTo>
                                          <a:pt x="205" y="172"/>
                                        </a:lnTo>
                                        <a:lnTo>
                                          <a:pt x="158" y="202"/>
                                        </a:lnTo>
                                        <a:lnTo>
                                          <a:pt x="110" y="228"/>
                                        </a:lnTo>
                                        <a:lnTo>
                                          <a:pt x="78" y="251"/>
                                        </a:lnTo>
                                        <a:lnTo>
                                          <a:pt x="70" y="265"/>
                                        </a:lnTo>
                                        <a:lnTo>
                                          <a:pt x="59" y="278"/>
                                        </a:lnTo>
                                        <a:lnTo>
                                          <a:pt x="52" y="306"/>
                                        </a:lnTo>
                                        <a:lnTo>
                                          <a:pt x="48" y="334"/>
                                        </a:lnTo>
                                        <a:lnTo>
                                          <a:pt x="41" y="357"/>
                                        </a:lnTo>
                                        <a:lnTo>
                                          <a:pt x="36" y="433"/>
                                        </a:lnTo>
                                        <a:lnTo>
                                          <a:pt x="36" y="616"/>
                                        </a:lnTo>
                                        <a:lnTo>
                                          <a:pt x="31" y="694"/>
                                        </a:lnTo>
                                        <a:lnTo>
                                          <a:pt x="31" y="717"/>
                                        </a:lnTo>
                                        <a:lnTo>
                                          <a:pt x="24" y="734"/>
                                        </a:lnTo>
                                        <a:lnTo>
                                          <a:pt x="24" y="756"/>
                                        </a:lnTo>
                                        <a:lnTo>
                                          <a:pt x="20" y="786"/>
                                        </a:lnTo>
                                        <a:lnTo>
                                          <a:pt x="11" y="812"/>
                                        </a:lnTo>
                                        <a:lnTo>
                                          <a:pt x="8" y="835"/>
                                        </a:lnTo>
                                        <a:lnTo>
                                          <a:pt x="1" y="860"/>
                                        </a:lnTo>
                                        <a:lnTo>
                                          <a:pt x="50" y="696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080" y="142920"/>
                                    <a:ext cx="350640" cy="34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974" h="961">
                                        <a:moveTo>
                                          <a:pt x="0" y="0"/>
                                        </a:moveTo>
                                        <a:lnTo>
                                          <a:pt x="27" y="23"/>
                                        </a:lnTo>
                                        <a:lnTo>
                                          <a:pt x="81" y="23"/>
                                        </a:lnTo>
                                        <a:lnTo>
                                          <a:pt x="113" y="34"/>
                                        </a:lnTo>
                                        <a:lnTo>
                                          <a:pt x="145" y="34"/>
                                        </a:lnTo>
                                        <a:lnTo>
                                          <a:pt x="198" y="42"/>
                                        </a:lnTo>
                                        <a:lnTo>
                                          <a:pt x="283" y="78"/>
                                        </a:lnTo>
                                        <a:lnTo>
                                          <a:pt x="321" y="78"/>
                                        </a:lnTo>
                                        <a:lnTo>
                                          <a:pt x="367" y="72"/>
                                        </a:lnTo>
                                        <a:lnTo>
                                          <a:pt x="769" y="72"/>
                                        </a:lnTo>
                                        <a:lnTo>
                                          <a:pt x="778" y="78"/>
                                        </a:lnTo>
                                        <a:lnTo>
                                          <a:pt x="791" y="106"/>
                                        </a:lnTo>
                                        <a:lnTo>
                                          <a:pt x="796" y="113"/>
                                        </a:lnTo>
                                        <a:lnTo>
                                          <a:pt x="805" y="118"/>
                                        </a:lnTo>
                                        <a:lnTo>
                                          <a:pt x="813" y="182"/>
                                        </a:lnTo>
                                        <a:lnTo>
                                          <a:pt x="828" y="242"/>
                                        </a:lnTo>
                                        <a:lnTo>
                                          <a:pt x="859" y="298"/>
                                        </a:lnTo>
                                        <a:lnTo>
                                          <a:pt x="863" y="309"/>
                                        </a:lnTo>
                                        <a:lnTo>
                                          <a:pt x="868" y="318"/>
                                        </a:lnTo>
                                        <a:lnTo>
                                          <a:pt x="879" y="339"/>
                                        </a:lnTo>
                                        <a:lnTo>
                                          <a:pt x="911" y="395"/>
                                        </a:lnTo>
                                        <a:lnTo>
                                          <a:pt x="921" y="476"/>
                                        </a:lnTo>
                                        <a:lnTo>
                                          <a:pt x="932" y="536"/>
                                        </a:lnTo>
                                        <a:lnTo>
                                          <a:pt x="940" y="595"/>
                                        </a:lnTo>
                                        <a:lnTo>
                                          <a:pt x="953" y="654"/>
                                        </a:lnTo>
                                        <a:lnTo>
                                          <a:pt x="953" y="676"/>
                                        </a:lnTo>
                                        <a:lnTo>
                                          <a:pt x="963" y="734"/>
                                        </a:lnTo>
                                        <a:lnTo>
                                          <a:pt x="963" y="796"/>
                                        </a:lnTo>
                                        <a:lnTo>
                                          <a:pt x="969" y="854"/>
                                        </a:lnTo>
                                        <a:lnTo>
                                          <a:pt x="969" y="886"/>
                                        </a:lnTo>
                                        <a:lnTo>
                                          <a:pt x="974" y="901"/>
                                        </a:lnTo>
                                        <a:lnTo>
                                          <a:pt x="974" y="961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400" y="117360"/>
                                    <a:ext cx="220320" cy="228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612" h="635">
                                        <a:moveTo>
                                          <a:pt x="612" y="1"/>
                                        </a:moveTo>
                                        <a:lnTo>
                                          <a:pt x="579" y="18"/>
                                        </a:lnTo>
                                        <a:lnTo>
                                          <a:pt x="362" y="18"/>
                                        </a:lnTo>
                                        <a:lnTo>
                                          <a:pt x="293" y="36"/>
                                        </a:lnTo>
                                        <a:lnTo>
                                          <a:pt x="245" y="50"/>
                                        </a:lnTo>
                                        <a:lnTo>
                                          <a:pt x="187" y="61"/>
                                        </a:lnTo>
                                        <a:lnTo>
                                          <a:pt x="175" y="75"/>
                                        </a:lnTo>
                                        <a:lnTo>
                                          <a:pt x="129" y="94"/>
                                        </a:lnTo>
                                        <a:lnTo>
                                          <a:pt x="23" y="286"/>
                                        </a:lnTo>
                                        <a:lnTo>
                                          <a:pt x="19" y="306"/>
                                        </a:lnTo>
                                        <a:lnTo>
                                          <a:pt x="7" y="427"/>
                                        </a:lnTo>
                                        <a:lnTo>
                                          <a:pt x="7" y="482"/>
                                        </a:lnTo>
                                        <a:lnTo>
                                          <a:pt x="0" y="623"/>
                                        </a:lnTo>
                                        <a:lnTo>
                                          <a:pt x="0" y="636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5040" y="195480"/>
                                    <a:ext cx="34236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951" h="893">
                                        <a:moveTo>
                                          <a:pt x="1" y="0"/>
                                        </a:moveTo>
                                        <a:lnTo>
                                          <a:pt x="50" y="32"/>
                                        </a:lnTo>
                                        <a:lnTo>
                                          <a:pt x="163" y="32"/>
                                        </a:lnTo>
                                        <a:lnTo>
                                          <a:pt x="205" y="41"/>
                                        </a:lnTo>
                                        <a:lnTo>
                                          <a:pt x="293" y="41"/>
                                        </a:lnTo>
                                        <a:lnTo>
                                          <a:pt x="304" y="50"/>
                                        </a:lnTo>
                                        <a:lnTo>
                                          <a:pt x="311" y="50"/>
                                        </a:lnTo>
                                        <a:lnTo>
                                          <a:pt x="353" y="62"/>
                                        </a:lnTo>
                                        <a:lnTo>
                                          <a:pt x="397" y="71"/>
                                        </a:lnTo>
                                        <a:lnTo>
                                          <a:pt x="507" y="71"/>
                                        </a:lnTo>
                                        <a:lnTo>
                                          <a:pt x="553" y="87"/>
                                        </a:lnTo>
                                        <a:lnTo>
                                          <a:pt x="618" y="142"/>
                                        </a:lnTo>
                                        <a:lnTo>
                                          <a:pt x="650" y="198"/>
                                        </a:lnTo>
                                        <a:lnTo>
                                          <a:pt x="711" y="198"/>
                                        </a:lnTo>
                                        <a:lnTo>
                                          <a:pt x="777" y="207"/>
                                        </a:lnTo>
                                        <a:lnTo>
                                          <a:pt x="842" y="225"/>
                                        </a:lnTo>
                                        <a:lnTo>
                                          <a:pt x="874" y="232"/>
                                        </a:lnTo>
                                        <a:lnTo>
                                          <a:pt x="874" y="240"/>
                                        </a:lnTo>
                                        <a:lnTo>
                                          <a:pt x="886" y="240"/>
                                        </a:lnTo>
                                        <a:lnTo>
                                          <a:pt x="897" y="260"/>
                                        </a:lnTo>
                                        <a:lnTo>
                                          <a:pt x="914" y="367"/>
                                        </a:lnTo>
                                        <a:lnTo>
                                          <a:pt x="918" y="426"/>
                                        </a:lnTo>
                                        <a:lnTo>
                                          <a:pt x="918" y="475"/>
                                        </a:lnTo>
                                        <a:lnTo>
                                          <a:pt x="923" y="498"/>
                                        </a:lnTo>
                                        <a:lnTo>
                                          <a:pt x="923" y="676"/>
                                        </a:lnTo>
                                        <a:lnTo>
                                          <a:pt x="930" y="694"/>
                                        </a:lnTo>
                                        <a:lnTo>
                                          <a:pt x="941" y="803"/>
                                        </a:lnTo>
                                        <a:lnTo>
                                          <a:pt x="946" y="860"/>
                                        </a:lnTo>
                                        <a:lnTo>
                                          <a:pt x="946" y="870"/>
                                        </a:lnTo>
                                        <a:lnTo>
                                          <a:pt x="951" y="884"/>
                                        </a:lnTo>
                                        <a:lnTo>
                                          <a:pt x="951" y="893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189360"/>
                                    <a:ext cx="211320" cy="29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587" h="808">
                                        <a:moveTo>
                                          <a:pt x="588" y="20"/>
                                        </a:moveTo>
                                        <a:lnTo>
                                          <a:pt x="555" y="1"/>
                                        </a:lnTo>
                                        <a:lnTo>
                                          <a:pt x="345" y="1"/>
                                        </a:lnTo>
                                        <a:lnTo>
                                          <a:pt x="286" y="11"/>
                                        </a:lnTo>
                                        <a:lnTo>
                                          <a:pt x="249" y="20"/>
                                        </a:lnTo>
                                        <a:lnTo>
                                          <a:pt x="239" y="31"/>
                                        </a:lnTo>
                                        <a:lnTo>
                                          <a:pt x="228" y="50"/>
                                        </a:lnTo>
                                        <a:lnTo>
                                          <a:pt x="214" y="73"/>
                                        </a:lnTo>
                                        <a:lnTo>
                                          <a:pt x="205" y="89"/>
                                        </a:lnTo>
                                        <a:lnTo>
                                          <a:pt x="197" y="110"/>
                                        </a:lnTo>
                                        <a:lnTo>
                                          <a:pt x="186" y="128"/>
                                        </a:lnTo>
                                        <a:lnTo>
                                          <a:pt x="182" y="186"/>
                                        </a:lnTo>
                                        <a:lnTo>
                                          <a:pt x="156" y="345"/>
                                        </a:lnTo>
                                        <a:lnTo>
                                          <a:pt x="149" y="345"/>
                                        </a:lnTo>
                                        <a:lnTo>
                                          <a:pt x="145" y="355"/>
                                        </a:lnTo>
                                        <a:lnTo>
                                          <a:pt x="131" y="366"/>
                                        </a:lnTo>
                                        <a:lnTo>
                                          <a:pt x="121" y="378"/>
                                        </a:lnTo>
                                        <a:lnTo>
                                          <a:pt x="115" y="378"/>
                                        </a:lnTo>
                                        <a:lnTo>
                                          <a:pt x="115" y="385"/>
                                        </a:lnTo>
                                        <a:lnTo>
                                          <a:pt x="92" y="426"/>
                                        </a:lnTo>
                                        <a:lnTo>
                                          <a:pt x="80" y="486"/>
                                        </a:lnTo>
                                        <a:lnTo>
                                          <a:pt x="68" y="542"/>
                                        </a:lnTo>
                                        <a:lnTo>
                                          <a:pt x="57" y="551"/>
                                        </a:lnTo>
                                        <a:lnTo>
                                          <a:pt x="50" y="611"/>
                                        </a:lnTo>
                                        <a:lnTo>
                                          <a:pt x="38" y="671"/>
                                        </a:lnTo>
                                        <a:lnTo>
                                          <a:pt x="27" y="735"/>
                                        </a:lnTo>
                                        <a:lnTo>
                                          <a:pt x="17" y="791"/>
                                        </a:lnTo>
                                        <a:lnTo>
                                          <a:pt x="8" y="809"/>
                                        </a:lnTo>
                                        <a:lnTo>
                                          <a:pt x="2" y="809"/>
                                        </a:lnTo>
                                        <a:lnTo>
                                          <a:pt x="1" y="780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747360"/>
                                    <a:ext cx="18216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506" h="101">
                                        <a:moveTo>
                                          <a:pt x="8" y="83"/>
                                        </a:moveTo>
                                        <a:lnTo>
                                          <a:pt x="1" y="53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89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8" y="64"/>
                                        </a:lnTo>
                                        <a:lnTo>
                                          <a:pt x="115" y="64"/>
                                        </a:lnTo>
                                        <a:lnTo>
                                          <a:pt x="121" y="73"/>
                                        </a:lnTo>
                                        <a:lnTo>
                                          <a:pt x="133" y="83"/>
                                        </a:lnTo>
                                        <a:lnTo>
                                          <a:pt x="142" y="83"/>
                                        </a:lnTo>
                                        <a:lnTo>
                                          <a:pt x="175" y="92"/>
                                        </a:lnTo>
                                        <a:lnTo>
                                          <a:pt x="182" y="101"/>
                                        </a:lnTo>
                                        <a:lnTo>
                                          <a:pt x="408" y="101"/>
                                        </a:lnTo>
                                        <a:lnTo>
                                          <a:pt x="417" y="92"/>
                                        </a:lnTo>
                                        <a:lnTo>
                                          <a:pt x="419" y="92"/>
                                        </a:lnTo>
                                        <a:lnTo>
                                          <a:pt x="426" y="73"/>
                                        </a:lnTo>
                                        <a:lnTo>
                                          <a:pt x="436" y="73"/>
                                        </a:lnTo>
                                        <a:lnTo>
                                          <a:pt x="442" y="53"/>
                                        </a:lnTo>
                                        <a:lnTo>
                                          <a:pt x="447" y="48"/>
                                        </a:lnTo>
                                        <a:lnTo>
                                          <a:pt x="452" y="39"/>
                                        </a:lnTo>
                                        <a:lnTo>
                                          <a:pt x="459" y="39"/>
                                        </a:lnTo>
                                        <a:lnTo>
                                          <a:pt x="463" y="30"/>
                                        </a:lnTo>
                                        <a:lnTo>
                                          <a:pt x="463" y="18"/>
                                        </a:lnTo>
                                        <a:lnTo>
                                          <a:pt x="470" y="18"/>
                                        </a:lnTo>
                                        <a:lnTo>
                                          <a:pt x="473" y="11"/>
                                        </a:lnTo>
                                        <a:lnTo>
                                          <a:pt x="479" y="11"/>
                                        </a:lnTo>
                                        <a:lnTo>
                                          <a:pt x="479" y="0"/>
                                        </a:lnTo>
                                        <a:lnTo>
                                          <a:pt x="507" y="0"/>
                                        </a:lnTo>
                                        <a:lnTo>
                                          <a:pt x="475" y="7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0" y="549360"/>
                                    <a:ext cx="63000" cy="11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175" h="314">
                                        <a:moveTo>
                                          <a:pt x="0" y="0"/>
                                        </a:moveTo>
                                        <a:lnTo>
                                          <a:pt x="49" y="23"/>
                                        </a:lnTo>
                                        <a:lnTo>
                                          <a:pt x="148" y="23"/>
                                        </a:lnTo>
                                        <a:lnTo>
                                          <a:pt x="153" y="33"/>
                                        </a:lnTo>
                                        <a:lnTo>
                                          <a:pt x="157" y="42"/>
                                        </a:lnTo>
                                        <a:lnTo>
                                          <a:pt x="164" y="95"/>
                                        </a:lnTo>
                                        <a:lnTo>
                                          <a:pt x="169" y="115"/>
                                        </a:lnTo>
                                        <a:lnTo>
                                          <a:pt x="169" y="141"/>
                                        </a:lnTo>
                                        <a:lnTo>
                                          <a:pt x="175" y="160"/>
                                        </a:lnTo>
                                        <a:lnTo>
                                          <a:pt x="175" y="261"/>
                                        </a:lnTo>
                                        <a:lnTo>
                                          <a:pt x="169" y="270"/>
                                        </a:lnTo>
                                        <a:lnTo>
                                          <a:pt x="164" y="280"/>
                                        </a:lnTo>
                                        <a:lnTo>
                                          <a:pt x="153" y="291"/>
                                        </a:lnTo>
                                        <a:lnTo>
                                          <a:pt x="141" y="298"/>
                                        </a:lnTo>
                                        <a:lnTo>
                                          <a:pt x="130" y="314"/>
                                        </a:lnTo>
                                        <a:lnTo>
                                          <a:pt x="97" y="314"/>
                                        </a:lnTo>
                                        <a:lnTo>
                                          <a:pt x="97" y="305"/>
                                        </a:lnTo>
                                        <a:lnTo>
                                          <a:pt x="37" y="305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96720" y="345960"/>
                                    <a:ext cx="7812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480" y="68040"/>
                                      <a:ext cx="30600" cy="51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120" cy="169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217" h="471">
                                          <a:moveTo>
                                            <a:pt x="0" y="397"/>
                                          </a:moveTo>
                                          <a:lnTo>
                                            <a:pt x="2" y="419"/>
                                          </a:lnTo>
                                          <a:lnTo>
                                            <a:pt x="13" y="427"/>
                                          </a:lnTo>
                                          <a:lnTo>
                                            <a:pt x="23" y="438"/>
                                          </a:lnTo>
                                          <a:lnTo>
                                            <a:pt x="35" y="443"/>
                                          </a:lnTo>
                                          <a:lnTo>
                                            <a:pt x="46" y="456"/>
                                          </a:lnTo>
                                          <a:lnTo>
                                            <a:pt x="51" y="456"/>
                                          </a:lnTo>
                                          <a:lnTo>
                                            <a:pt x="51" y="463"/>
                                          </a:lnTo>
                                          <a:lnTo>
                                            <a:pt x="67" y="463"/>
                                          </a:lnTo>
                                          <a:lnTo>
                                            <a:pt x="67" y="471"/>
                                          </a:lnTo>
                                          <a:lnTo>
                                            <a:pt x="134" y="471"/>
                                          </a:lnTo>
                                          <a:lnTo>
                                            <a:pt x="140" y="463"/>
                                          </a:lnTo>
                                          <a:lnTo>
                                            <a:pt x="173" y="463"/>
                                          </a:lnTo>
                                          <a:lnTo>
                                            <a:pt x="184" y="443"/>
                                          </a:lnTo>
                                          <a:lnTo>
                                            <a:pt x="196" y="443"/>
                                          </a:lnTo>
                                          <a:lnTo>
                                            <a:pt x="200" y="427"/>
                                          </a:lnTo>
                                          <a:lnTo>
                                            <a:pt x="207" y="410"/>
                                          </a:lnTo>
                                          <a:lnTo>
                                            <a:pt x="212" y="390"/>
                                          </a:lnTo>
                                          <a:lnTo>
                                            <a:pt x="217" y="371"/>
                                          </a:lnTo>
                                          <a:lnTo>
                                            <a:pt x="217" y="138"/>
                                          </a:lnTo>
                                          <a:lnTo>
                                            <a:pt x="212" y="119"/>
                                          </a:lnTo>
                                          <a:lnTo>
                                            <a:pt x="212" y="101"/>
                                          </a:lnTo>
                                          <a:lnTo>
                                            <a:pt x="200" y="80"/>
                                          </a:lnTo>
                                          <a:lnTo>
                                            <a:pt x="200" y="73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89" y="55"/>
                                          </a:lnTo>
                                          <a:lnTo>
                                            <a:pt x="184" y="45"/>
                                          </a:lnTo>
                                          <a:lnTo>
                                            <a:pt x="173" y="34"/>
                                          </a:lnTo>
                                          <a:lnTo>
                                            <a:pt x="162" y="27"/>
                                          </a:lnTo>
                                          <a:lnTo>
                                            <a:pt x="152" y="18"/>
                                          </a:lnTo>
                                          <a:lnTo>
                                            <a:pt x="147" y="8"/>
                                          </a:lnTo>
                                          <a:lnTo>
                                            <a:pt x="140" y="8"/>
                                          </a:lnTo>
                                          <a:lnTo>
                                            <a:pt x="134" y="1"/>
                                          </a:lnTo>
                                          <a:lnTo>
                                            <a:pt x="80" y="1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57" y="18"/>
                                          </a:lnTo>
                                          <a:lnTo>
                                            <a:pt x="51" y="18"/>
                                          </a:lnTo>
                                          <a:lnTo>
                                            <a:pt x="39" y="27"/>
                                          </a:lnTo>
                                          <a:lnTo>
                                            <a:pt x="35" y="34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0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7" y="64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7040" y="344160"/>
                                    <a:ext cx="78120" cy="169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1680" y="52920"/>
                                      <a:ext cx="30600" cy="51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120" cy="169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0" t="0" r="r" b="b"/>
                                      <a:pathLst>
                                        <a:path fill="none" w="217" h="471">
                                          <a:moveTo>
                                            <a:pt x="218" y="76"/>
                                          </a:moveTo>
                                          <a:lnTo>
                                            <a:pt x="216" y="55"/>
                                          </a:lnTo>
                                          <a:lnTo>
                                            <a:pt x="207" y="44"/>
                                          </a:lnTo>
                                          <a:lnTo>
                                            <a:pt x="195" y="34"/>
                                          </a:lnTo>
                                          <a:lnTo>
                                            <a:pt x="184" y="27"/>
                                          </a:lnTo>
                                          <a:lnTo>
                                            <a:pt x="172" y="18"/>
                                          </a:lnTo>
                                          <a:lnTo>
                                            <a:pt x="166" y="18"/>
                                          </a:lnTo>
                                          <a:lnTo>
                                            <a:pt x="166" y="11"/>
                                          </a:lnTo>
                                          <a:lnTo>
                                            <a:pt x="149" y="11"/>
                                          </a:lnTo>
                                          <a:lnTo>
                                            <a:pt x="14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8" y="11"/>
                                          </a:lnTo>
                                          <a:lnTo>
                                            <a:pt x="45" y="11"/>
                                          </a:lnTo>
                                          <a:lnTo>
                                            <a:pt x="34" y="27"/>
                                          </a:lnTo>
                                          <a:lnTo>
                                            <a:pt x="22" y="27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11" y="64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1" y="101"/>
                                          </a:lnTo>
                                          <a:lnTo>
                                            <a:pt x="1" y="335"/>
                                          </a:lnTo>
                                          <a:lnTo>
                                            <a:pt x="8" y="355"/>
                                          </a:lnTo>
                                          <a:lnTo>
                                            <a:pt x="8" y="372"/>
                                          </a:lnTo>
                                          <a:lnTo>
                                            <a:pt x="17" y="390"/>
                                          </a:lnTo>
                                          <a:lnTo>
                                            <a:pt x="17" y="399"/>
                                          </a:lnTo>
                                          <a:lnTo>
                                            <a:pt x="22" y="409"/>
                                          </a:lnTo>
                                          <a:lnTo>
                                            <a:pt x="27" y="418"/>
                                          </a:lnTo>
                                          <a:lnTo>
                                            <a:pt x="34" y="427"/>
                                          </a:lnTo>
                                          <a:lnTo>
                                            <a:pt x="45" y="439"/>
                                          </a:lnTo>
                                          <a:lnTo>
                                            <a:pt x="55" y="443"/>
                                          </a:lnTo>
                                          <a:lnTo>
                                            <a:pt x="66" y="455"/>
                                          </a:lnTo>
                                          <a:lnTo>
                                            <a:pt x="73" y="462"/>
                                          </a:lnTo>
                                          <a:lnTo>
                                            <a:pt x="78" y="462"/>
                                          </a:lnTo>
                                          <a:lnTo>
                                            <a:pt x="82" y="471"/>
                                          </a:lnTo>
                                          <a:lnTo>
                                            <a:pt x="138" y="471"/>
                                          </a:lnTo>
                                          <a:lnTo>
                                            <a:pt x="149" y="462"/>
                                          </a:lnTo>
                                          <a:lnTo>
                                            <a:pt x="161" y="455"/>
                                          </a:lnTo>
                                          <a:lnTo>
                                            <a:pt x="166" y="455"/>
                                          </a:lnTo>
                                          <a:lnTo>
                                            <a:pt x="175" y="443"/>
                                          </a:lnTo>
                                          <a:lnTo>
                                            <a:pt x="184" y="439"/>
                                          </a:lnTo>
                                          <a:lnTo>
                                            <a:pt x="189" y="439"/>
                                          </a:lnTo>
                                          <a:lnTo>
                                            <a:pt x="195" y="427"/>
                                          </a:lnTo>
                                          <a:lnTo>
                                            <a:pt x="198" y="418"/>
                                          </a:lnTo>
                                          <a:lnTo>
                                            <a:pt x="212" y="418"/>
                                          </a:lnTo>
                                          <a:lnTo>
                                            <a:pt x="212" y="409"/>
                                          </a:lnTo>
                                        </a:path>
                                      </a:pathLst>
                                    </a:custGeom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2240" y="295920"/>
                                    <a:ext cx="458640" cy="655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1274" h="1820">
                                        <a:moveTo>
                                          <a:pt x="17" y="0"/>
                                        </a:moveTo>
                                        <a:lnTo>
                                          <a:pt x="1" y="884"/>
                                        </a:lnTo>
                                        <a:lnTo>
                                          <a:pt x="1" y="956"/>
                                        </a:lnTo>
                                        <a:lnTo>
                                          <a:pt x="8" y="1029"/>
                                        </a:lnTo>
                                        <a:lnTo>
                                          <a:pt x="11" y="1103"/>
                                        </a:lnTo>
                                        <a:lnTo>
                                          <a:pt x="17" y="1173"/>
                                        </a:lnTo>
                                        <a:lnTo>
                                          <a:pt x="27" y="1251"/>
                                        </a:lnTo>
                                        <a:lnTo>
                                          <a:pt x="38" y="1318"/>
                                        </a:lnTo>
                                        <a:lnTo>
                                          <a:pt x="50" y="1376"/>
                                        </a:lnTo>
                                        <a:lnTo>
                                          <a:pt x="55" y="1392"/>
                                        </a:lnTo>
                                        <a:lnTo>
                                          <a:pt x="61" y="1411"/>
                                        </a:lnTo>
                                        <a:lnTo>
                                          <a:pt x="71" y="1431"/>
                                        </a:lnTo>
                                        <a:lnTo>
                                          <a:pt x="84" y="1484"/>
                                        </a:lnTo>
                                        <a:lnTo>
                                          <a:pt x="138" y="1558"/>
                                        </a:lnTo>
                                        <a:lnTo>
                                          <a:pt x="182" y="1632"/>
                                        </a:lnTo>
                                        <a:lnTo>
                                          <a:pt x="225" y="1681"/>
                                        </a:lnTo>
                                        <a:lnTo>
                                          <a:pt x="257" y="1739"/>
                                        </a:lnTo>
                                        <a:lnTo>
                                          <a:pt x="269" y="1748"/>
                                        </a:lnTo>
                                        <a:lnTo>
                                          <a:pt x="302" y="1766"/>
                                        </a:lnTo>
                                        <a:lnTo>
                                          <a:pt x="338" y="1787"/>
                                        </a:lnTo>
                                        <a:lnTo>
                                          <a:pt x="346" y="1787"/>
                                        </a:lnTo>
                                        <a:lnTo>
                                          <a:pt x="424" y="1792"/>
                                        </a:lnTo>
                                        <a:lnTo>
                                          <a:pt x="481" y="1799"/>
                                        </a:lnTo>
                                        <a:lnTo>
                                          <a:pt x="489" y="1799"/>
                                        </a:lnTo>
                                        <a:lnTo>
                                          <a:pt x="502" y="1812"/>
                                        </a:lnTo>
                                        <a:lnTo>
                                          <a:pt x="544" y="1812"/>
                                        </a:lnTo>
                                        <a:lnTo>
                                          <a:pt x="586" y="1821"/>
                                        </a:lnTo>
                                        <a:lnTo>
                                          <a:pt x="803" y="1821"/>
                                        </a:lnTo>
                                        <a:lnTo>
                                          <a:pt x="837" y="1812"/>
                                        </a:lnTo>
                                        <a:lnTo>
                                          <a:pt x="890" y="1812"/>
                                        </a:lnTo>
                                        <a:lnTo>
                                          <a:pt x="900" y="1799"/>
                                        </a:lnTo>
                                        <a:lnTo>
                                          <a:pt x="907" y="1799"/>
                                        </a:lnTo>
                                        <a:lnTo>
                                          <a:pt x="916" y="1792"/>
                                        </a:lnTo>
                                        <a:lnTo>
                                          <a:pt x="971" y="1776"/>
                                        </a:lnTo>
                                        <a:lnTo>
                                          <a:pt x="1038" y="1766"/>
                                        </a:lnTo>
                                        <a:lnTo>
                                          <a:pt x="1094" y="1757"/>
                                        </a:lnTo>
                                        <a:lnTo>
                                          <a:pt x="1096" y="1748"/>
                                        </a:lnTo>
                                        <a:lnTo>
                                          <a:pt x="1110" y="1731"/>
                                        </a:lnTo>
                                        <a:lnTo>
                                          <a:pt x="1123" y="1674"/>
                                        </a:lnTo>
                                        <a:lnTo>
                                          <a:pt x="1130" y="1658"/>
                                        </a:lnTo>
                                        <a:lnTo>
                                          <a:pt x="1142" y="1604"/>
                                        </a:lnTo>
                                        <a:lnTo>
                                          <a:pt x="1154" y="1547"/>
                                        </a:lnTo>
                                        <a:lnTo>
                                          <a:pt x="1165" y="1489"/>
                                        </a:lnTo>
                                        <a:lnTo>
                                          <a:pt x="1186" y="1383"/>
                                        </a:lnTo>
                                        <a:lnTo>
                                          <a:pt x="1197" y="1328"/>
                                        </a:lnTo>
                                        <a:lnTo>
                                          <a:pt x="1209" y="1253"/>
                                        </a:lnTo>
                                        <a:lnTo>
                                          <a:pt x="1214" y="1201"/>
                                        </a:lnTo>
                                        <a:lnTo>
                                          <a:pt x="1220" y="1127"/>
                                        </a:lnTo>
                                        <a:lnTo>
                                          <a:pt x="1227" y="1073"/>
                                        </a:lnTo>
                                        <a:lnTo>
                                          <a:pt x="1230" y="1000"/>
                                        </a:lnTo>
                                        <a:lnTo>
                                          <a:pt x="1237" y="946"/>
                                        </a:lnTo>
                                        <a:lnTo>
                                          <a:pt x="1237" y="893"/>
                                        </a:lnTo>
                                        <a:lnTo>
                                          <a:pt x="1241" y="842"/>
                                        </a:lnTo>
                                        <a:lnTo>
                                          <a:pt x="1248" y="783"/>
                                        </a:lnTo>
                                        <a:lnTo>
                                          <a:pt x="1253" y="706"/>
                                        </a:lnTo>
                                        <a:lnTo>
                                          <a:pt x="1257" y="633"/>
                                        </a:lnTo>
                                        <a:lnTo>
                                          <a:pt x="1264" y="526"/>
                                        </a:lnTo>
                                        <a:lnTo>
                                          <a:pt x="1269" y="455"/>
                                        </a:lnTo>
                                        <a:lnTo>
                                          <a:pt x="1274" y="381"/>
                                        </a:lnTo>
                                        <a:lnTo>
                                          <a:pt x="1274" y="224"/>
                                        </a:lnTo>
                                        <a:lnTo>
                                          <a:pt x="1269" y="208"/>
                                        </a:lnTo>
                                        <a:lnTo>
                                          <a:pt x="1269" y="170"/>
                                        </a:lnTo>
                                        <a:lnTo>
                                          <a:pt x="1264" y="152"/>
                                        </a:lnTo>
                                        <a:lnTo>
                                          <a:pt x="1264" y="43"/>
                                        </a:lnTo>
                                        <a:lnTo>
                                          <a:pt x="1257" y="34"/>
                                        </a:lnTo>
                                        <a:lnTo>
                                          <a:pt x="1257" y="18"/>
                                        </a:lnTo>
                                      </a:path>
                                    </a:pathLst>
                                  </a:custGeom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50560" y="158760"/>
                                <a:ext cx="1776240" cy="714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Tänk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- t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Tänk Lay out!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68880" y="257760"/>
                            <a:ext cx="219528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Lay out innebär att textspalter, rubriker och bilder sammanfogas till en "aptitlig" helh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0"/>
                            <a:ext cx="1189440" cy="205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89440" cy="2058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89440" cy="2058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102240" y="984960"/>
                                  <a:ext cx="57780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102240" y="857160"/>
                                  <a:ext cx="57780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102240" y="86400"/>
                                  <a:ext cx="985680" cy="87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a6a6a6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306000" y="1114560"/>
                                  <a:ext cx="13644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542880" y="1114560"/>
                                  <a:ext cx="136440" cy="21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951840" y="857160"/>
                                  <a:ext cx="136440" cy="47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747360" y="857160"/>
                                  <a:ext cx="136440" cy="472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102240" y="1114560"/>
                                  <a:ext cx="136440" cy="85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951840" y="257040"/>
                                  <a:ext cx="136440" cy="51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747360" y="257040"/>
                                  <a:ext cx="136440" cy="51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542880" y="257040"/>
                                  <a:ext cx="136440" cy="51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442080" y="1371600"/>
                                  <a:ext cx="612000" cy="60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102240" y="257040"/>
                                  <a:ext cx="340200" cy="51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89440" cy="205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306000" y="1328400"/>
                                <a:ext cx="102240" cy="64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8c8c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2240" y="813960"/>
                              <a:ext cx="9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pt;margin-top:10.45pt;width:410.45pt;height:394.5pt" coordorigin="244,209" coordsize="8209,7890">
                <v:group id="shape_0" style="position:absolute;left:244;top:4454;width:8209;height:364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4;top:4454;width:2736;height:3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sv-SE"/>
                            </w:rPr>
                            <w:t>Bild och text består av rektanglar som kan kom-bineras på olika sät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sv-SE"/>
                            </w:rPr>
                            <w:t>- Studera olika tidningar för att se hur de har gjort 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Arial" w:cs="Arial"/>
                              <w:color w:val="auto"/>
                              <w:lang w:val="sv-SE"/>
                            </w:rPr>
                            <w:t>t ex så har Dagens Nyheters Söndagsbilaga vunnit priser för sin Lay 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44;top:4454;width:4609;height:2228">
                    <v:group id="shape_0" style="position:absolute;left:3844;top:4454;width:4162;height:2228">
                      <v:rect id="shape_0" fillcolor="black" stroked="t" o:allowincell="f" style="position:absolute;left:6580;top:4856;width:238;height:233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rect>
                      <v:group id="shape_0" style="position:absolute;left:4872;top:4454;width:3135;height:1746">
                        <v:line id="shape_0" from="4872,5578" to="5535,6201" stroked="t" o:allowincell="f" style="position:absolute;flip:y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line id="shape_0" from="4872,5328" to="5250,6199" stroked="t" o:allowincell="f" style="position:absolute;flip:x">
                          <v:stroke color="black" weight="12600" joinstyle="round" endcap="flat"/>
                          <v:fill o:detectmouseclick="t" on="false"/>
                          <w10:wrap type="none"/>
                        </v:line>
                        <v:oval id="shape_0" stroked="t" o:allowincell="f" style="position:absolute;left:5158;top:4454;width:2847;height:1373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oval>
                      </v:group>
                      <v:group id="shape_0" style="position:absolute;left:3844;top:5185;width:1006;height:1497">
                        <v:shape id="shape_0" coordsize="91,529" path="m0,528l27,512l48,496l58,485l66,485l69,480l69,390l73,381l73,367l81,348l81,332l85,320l85,316l90,247l90,74l85,66l81,66l73,60l66,50l53,41l53,32l34,32l43,0e" stroked="t" o:allowincell="f" style="position:absolute;left:4706;top:5934;width:50;height:298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91,529" path="m90,0l66,18l43,34l34,44l27,44l22,50l22,140l16,147l16,163l11,182l11,198l7,205l7,214l0,283l0,455l7,464l11,464l16,470l27,480l36,489l36,498l59,498l50,528e" stroked="t" o:allowincell="f" style="position:absolute;left:3960;top:5896;width:50;height:298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789,634" path="m0,3l49,0l213,0l266,7l322,7l367,17l388,17l398,24l444,42l499,61l543,70l552,86l564,93l568,104l582,113l592,127l603,139l636,192l647,199l651,213l656,231l679,266l684,319l698,331l700,351l711,368l711,379l718,384l723,398l755,453l762,522l770,541l770,559l778,562l783,591l783,610l788,628l788,633e" stroked="t" o:allowincell="f" style="position:absolute;left:4395;top:5217;width:446;height:358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893,661" path="m873,23l892,0l661,0l651,11l548,11l501,0l368,0l335,11l298,23l287,30l208,46l197,53l185,65l150,65l148,83l137,92l130,103l125,118l113,141l107,155l95,178l84,198l79,212l67,231l62,249l49,305l39,357l30,415l21,471l16,491l10,506l7,559l0,598l0,611l3,660e" stroked="t" o:allowincell="f" style="position:absolute;left:3865;top:5185;width:505;height:373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915,660" path="m0,0l27,72l34,72l64,83l163,83l171,93l175,107l246,107l256,118l394,118l436,134l466,148l480,148l514,160l619,160l651,171l655,171l665,187l671,201l678,201l686,211l720,225l729,238l741,238l745,250l754,250l785,270l819,280l852,307l856,307l856,317l861,335l872,354l882,411l889,423l889,437l893,462l896,492l903,569l909,596l914,610l914,659e" stroked="t" o:allowincell="f" style="position:absolute;left:4299;top:5221;width:517;height:373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720,860" path="m719,0l700,23l644,23l608,33l598,44l550,44l504,63l443,63l407,72l361,95l324,125l312,136l264,136l231,150l215,150l204,171l157,201l109,227l77,250l69,264l58,277l51,305l47,333l40,356l35,432l35,615l30,693l30,716l23,733l23,755l19,785l10,811l7,834l0,859l49,695e" stroked="t" o:allowincell="f" style="position:absolute;left:3844;top:5221;width:407;height:486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975,962" path="m0,0l27,23l81,23l113,34l145,34l198,42l283,78l321,78l367,72l769,72l778,78l791,106l796,113l805,118l813,182l828,242l859,298l863,309l868,318l879,339l911,395l921,476l932,536l940,595l953,654l953,676l963,734l963,796l969,854l969,886l974,901l974,961e" stroked="t" o:allowincell="f" style="position:absolute;left:4299;top:5410;width:551;height:544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613,636" path="m612,0l579,17l362,17l293,35l245,49l187,60l175,74l129,93l23,285l19,305l7,426l7,481l0,622l0,635e" stroked="t" o:allowincell="f" style="position:absolute;left:3881;top:5370;width:346;height:359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951,894" path="m0,0l49,32l162,32l204,41l292,41l303,50l310,50l352,62l396,71l506,71l552,87l617,142l649,198l710,198l776,207l841,225l873,232l873,240l885,240l896,260l913,367l917,426l917,475l922,498l922,676l929,694l940,803l945,860l945,870l950,884l950,893e" stroked="t" o:allowincell="f" style="position:absolute;left:4277;top:5493;width:538;height:505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588,809" path="m587,19l554,0l344,0l285,10l248,19l238,30l227,49l213,72l204,88l196,109l185,127l181,185l155,344l148,344l144,354l130,365l120,377l114,377l114,384l91,425l79,485l67,541l56,550l49,610l37,670l26,734l16,790l7,808l1,808l0,779e" stroked="t" o:allowincell="f" style="position:absolute;left:3895;top:5483;width:332;height:457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507,102" path="m7,83l0,53l10,48l77,48l88,53l91,53l97,64l114,64l120,73l132,83l141,83l174,92l181,101l407,101l416,92l418,92l425,73l435,73l441,53l446,48l451,39l458,39l462,30l462,18l469,18l472,11l478,11l478,0l506,0l474,7e" stroked="t" o:allowincell="f" style="position:absolute;left:4200;top:6362;width:286;height:56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shape id="shape_0" coordsize="176,315" path="m0,0l49,23l148,23l153,33l157,42l164,95l169,115l169,141l175,160l175,261l169,270l164,280l153,291l141,298l130,314l97,314l97,305l37,305e" stroked="t" o:allowincell="f" style="position:absolute;left:4326;top:6050;width:98;height:177">
                          <v:stroke color="black" weight="12600" joinstyle="round" endcap="flat"/>
                          <v:fill o:detectmouseclick="t" on="false"/>
                          <w10:wrap type="none"/>
                        </v:shape>
                        <v:group id="shape_0" style="position:absolute;left:4469;top:5730;width:122;height:266">
                          <v:oval id="shape_0" fillcolor="black" stroked="t" o:allowincell="f" style="position:absolute;left:4493;top:5837;width:47;height:80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  <v:shape id="shape_0" coordsize="218,471" path="m0,396l2,418l13,426l23,437l35,442l46,455l51,455l51,462l67,462l67,470l134,470l140,462l173,462l184,442l196,442l200,426l207,409l212,389l217,370l217,137l212,118l212,100l200,79l200,72l196,63l189,54l184,44l173,33l162,26l152,17l147,7l140,7l134,0l80,0l67,7l57,17l51,17l39,26l35,33l30,33l23,44l20,54l7,54l7,63e" stroked="t" o:allowincell="f" style="position:absolute;left:4469;top:5730;width:122;height:266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4107;top:5727;width:122;height:266">
                          <v:oval id="shape_0" fillcolor="black" stroked="t" o:allowincell="f" style="position:absolute;left:4157;top:5810;width:47;height:80;mso-wrap-style:none;v-text-anchor:middle">
                            <v:fill o:detectmouseclick="t" type="solid" color2="white"/>
                            <v:stroke color="black" weight="12600" joinstyle="round" endcap="flat"/>
                            <w10:wrap type="none"/>
                          </v:oval>
                          <v:shape id="shape_0" coordsize="218,472" path="m217,76l215,55l206,44l194,34l183,27l171,18l165,18l165,11l148,11l148,0l81,0l77,11l44,11l33,27l21,27l16,44l10,64l7,80l0,101l0,335l7,355l7,372l16,390l16,399l21,409l26,418l33,427l44,439l54,443l65,455l72,462l77,462l81,471l137,471l148,462l160,455l165,455l174,443l183,439l188,439l194,427l197,418l211,418l211,409e" stroked="t" o:allowincell="f" style="position:absolute;left:4107;top:5727;width:122;height:266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v:group>
                        <v:shape id="shape_0" coordsize="1274,1822" path="m16,0l0,884l0,956l7,1029l10,1103l16,1173l26,1251l37,1318l49,1376l54,1392l60,1411l70,1431l83,1484l137,1558l181,1632l224,1681l256,1739l268,1748l301,1766l337,1787l345,1787l423,1792l480,1799l488,1799l501,1812l543,1812l585,1821l802,1821l836,1812l889,1812l899,1799l906,1799l915,1792l970,1776l1037,1766l1093,1757l1095,1748l1109,1731l1122,1674l1129,1658l1141,1604l1153,1547l1164,1489l1185,1383l1196,1328l1208,1253l1213,1201l1219,1127l1226,1073l1229,1000l1236,946l1236,893l1240,842l1247,783l1252,706l1256,633l1263,526l1268,455l1273,381l1273,224l1268,208l1268,170l1263,152l1263,43l1256,34l1256,18e" stroked="t" o:allowincell="f" style="position:absolute;left:4005;top:5651;width:721;height:1031">
                          <v:stroke color="black" weight="12600" joinstyle="round" endcap="flat"/>
                          <v:fill o:detectmouseclick="t" on="false"/>
                          <w10:wrap type="none"/>
                        </v:shape>
                      </v:group>
                    </v:group>
                    <v:shape id="shape_0" stroked="f" o:allowincell="f" style="position:absolute;left:5656;top:4704;width:2796;height:11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Tänk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- 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änk Lay out!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132;top:615;width:3456;height:16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Lay out innebär att textspalter, rubriker och bilder sammanfogas till en "aptitlig" helh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6;top:209;width:1873;height:3242">
                  <v:group id="shape_0" style="position:absolute;left:676;top:209;width:1873;height:3242">
                    <v:group id="shape_0" style="position:absolute;left:676;top:209;width:1873;height:3242">
                      <v:rect id="shape_0" fillcolor="#a6a6a6" stroked="f" o:allowincell="f" style="position:absolute;left:837;top:1760;width:909;height:136;mso-wrap-style:none;v-text-anchor:middle">
                        <v:fill o:detectmouseclick="t" type="solid" color2="#595959"/>
                        <v:stroke color="#3465a4" joinstyle="round" endcap="flat"/>
                        <w10:wrap type="none"/>
                      </v:rect>
                      <v:rect id="shape_0" fillcolor="#a6a6a6" stroked="f" o:allowincell="f" style="position:absolute;left:837;top:1559;width:909;height:136;mso-wrap-style:none;v-text-anchor:middle">
                        <v:fill o:detectmouseclick="t" type="solid" color2="#595959"/>
                        <v:stroke color="#3465a4" joinstyle="round" endcap="flat"/>
                        <w10:wrap type="none"/>
                      </v:rect>
                      <v:rect id="shape_0" fillcolor="#a6a6a6" stroked="f" o:allowincell="f" style="position:absolute;left:837;top:345;width:1551;height:136;mso-wrap-style:none;v-text-anchor:middle">
                        <v:fill o:detectmouseclick="t" type="solid" color2="#595959"/>
                        <v:stroke color="#3465a4" joinstyle="round" endcap="flat"/>
                        <w10:wrap type="none"/>
                      </v:rect>
                      <v:rect id="shape_0" fillcolor="#8c8c8c" stroked="f" o:allowincell="f" style="position:absolute;left:1158;top:1964;width:214;height:337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rect>
                      <v:rect id="shape_0" fillcolor="#8c8c8c" stroked="f" o:allowincell="f" style="position:absolute;left:1531;top:1964;width:214;height:337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rect>
                      <v:rect id="shape_0" fillcolor="#8c8c8c" stroked="f" o:allowincell="f" style="position:absolute;left:2175;top:1559;width:214;height:743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rect>
                      <v:rect id="shape_0" fillcolor="#8c8c8c" stroked="f" o:allowincell="f" style="position:absolute;left:1853;top:1559;width:214;height:743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rect>
                      <v:rect id="shape_0" fillcolor="#8c8c8c" stroked="f" o:allowincell="f" style="position:absolute;left:837;top:1964;width:214;height:1350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rect>
                      <v:rect id="shape_0" fillcolor="#8c8c8c" stroked="f" o:allowincell="f" style="position:absolute;left:2175;top:614;width:214;height:811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rect>
                      <v:rect id="shape_0" fillcolor="#8c8c8c" stroked="f" o:allowincell="f" style="position:absolute;left:1853;top:614;width:214;height:811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rect>
                      <v:rect id="shape_0" fillcolor="#8c8c8c" stroked="f" o:allowincell="f" style="position:absolute;left:1531;top:614;width:214;height:811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rect>
                      <v:rect id="shape_0" stroked="t" o:allowincell="f" style="position:absolute;left:1372;top:2369;width:963;height:94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837;top:614;width:535;height:81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676;top:209;width:1872;height:324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rect id="shape_0" fillcolor="#8c8c8c" stroked="f" o:allowincell="f" style="position:absolute;left:1158;top:2301;width:160;height:1013;mso-wrap-style:none;v-text-anchor:middle">
                      <v:fill o:detectmouseclick="t" type="solid" color2="#737373"/>
                      <v:stroke color="#3465a4" joinstyle="round" endcap="flat"/>
                      <w10:wrap type="none"/>
                    </v:rect>
                  </v:group>
                  <v:line id="shape_0" from="837,1491" to="2387,1491" stroked="t" o:allowincell="f" style="position:absolute;flip:x">
                    <v:stroke color="black" weight="936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color w:val="000080"/>
          <w:sz w:val="48"/>
          <w:szCs w:val="48"/>
        </w:rPr>
        <w:t>Spalttext</w:t>
      </w:r>
    </w:p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96215</wp:posOffset>
                </wp:positionH>
                <wp:positionV relativeFrom="paragraph">
                  <wp:posOffset>27940</wp:posOffset>
                </wp:positionV>
                <wp:extent cx="5723255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45pt,2.2pt" to="435.15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Text i spalter brukar kallas för brödtext och har ofta "hakar" (serifer) som gör att texten blir lättare att läsa. Brödtext brukar sättas i teckensnitt som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imes New Roman, </w:t>
      </w:r>
      <w:r>
        <w:rPr>
          <w:rFonts w:eastAsia="Garamond" w:cs="Garamond" w:ascii="Garamond" w:hAnsi="Garamond"/>
          <w:sz w:val="36"/>
          <w:szCs w:val="36"/>
        </w:rPr>
        <w:t>Garamo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Rubriktext brukar sättas med text </w:t>
      </w:r>
      <w:r>
        <w:rPr>
          <w:rFonts w:eastAsia="Times New Roman" w:cs="Times New Roman" w:ascii="Times New Roman" w:hAnsi="Times New Roman"/>
        </w:rPr>
        <w:t>utan</w:t>
      </w:r>
      <w:r>
        <w:rPr/>
        <w:t xml:space="preserve"> serifer som </w:t>
      </w:r>
      <w:r>
        <w:rPr>
          <w:b/>
          <w:bCs/>
          <w:sz w:val="36"/>
          <w:szCs w:val="36"/>
        </w:rPr>
        <w:t>Arial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tt </w:t>
      </w:r>
      <w:r>
        <w:rPr>
          <w:rFonts w:eastAsia="Brush Script MT" w:cs="Brush Script MT" w:ascii="Brush Script MT" w:hAnsi="Brush Script MT"/>
          <w:sz w:val="48"/>
          <w:szCs w:val="48"/>
        </w:rPr>
        <w:t>blanda</w:t>
      </w:r>
      <w:r>
        <w:rPr>
          <w:sz w:val="48"/>
          <w:szCs w:val="48"/>
        </w:rPr>
        <w:t xml:space="preserve"> </w:t>
      </w:r>
      <w:r>
        <w:rPr>
          <w:rFonts w:eastAsia="Desdemona" w:cs="Desdemona" w:ascii="Desdemona" w:hAnsi="Desdemona"/>
          <w:sz w:val="28"/>
          <w:szCs w:val="28"/>
        </w:rPr>
        <w:t>teckensnitt</w:t>
      </w:r>
      <w:r>
        <w:rPr>
          <w:sz w:val="28"/>
          <w:szCs w:val="28"/>
        </w:rPr>
        <w:t xml:space="preserve"> </w:t>
      </w:r>
      <w:r>
        <w:rPr>
          <w:rFonts w:eastAsia="Algerian" w:cs="Algerian" w:ascii="Algerian" w:hAnsi="Algerian"/>
          <w:sz w:val="28"/>
          <w:szCs w:val="28"/>
        </w:rPr>
        <w:t>är</w:t>
      </w:r>
      <w:r>
        <w:rPr>
          <w:sz w:val="28"/>
          <w:szCs w:val="28"/>
        </w:rPr>
        <w:t xml:space="preserve"> </w:t>
      </w:r>
      <w:r>
        <w:rPr>
          <w:rFonts w:eastAsia="Verdana" w:cs="Verdana" w:ascii="Verdana" w:hAnsi="Verdana"/>
          <w:sz w:val="32"/>
          <w:szCs w:val="32"/>
        </w:rPr>
        <w:t>ett</w:t>
      </w:r>
      <w:r>
        <w:rPr>
          <w:rFonts w:eastAsia="Modern" w:cs="Modern" w:ascii="Modern" w:hAnsi="Modern"/>
          <w:sz w:val="28"/>
          <w:szCs w:val="28"/>
        </w:rPr>
        <w:t xml:space="preserve"> </w:t>
      </w:r>
      <w:r>
        <w:rPr>
          <w:rFonts w:eastAsia="Playbill" w:cs="Playbill" w:ascii="Playbill" w:hAnsi="Playbill"/>
          <w:sz w:val="44"/>
          <w:szCs w:val="44"/>
        </w:rPr>
        <w:t>vanligt</w:t>
      </w:r>
      <w:r>
        <w:rPr>
          <w:sz w:val="44"/>
          <w:szCs w:val="44"/>
        </w:rPr>
        <w:t xml:space="preserve"> </w:t>
      </w:r>
      <w:r>
        <w:rPr>
          <w:rFonts w:eastAsia="Arial Black" w:cs="Arial Black" w:ascii="Arial Black" w:hAnsi="Arial Black"/>
          <w:sz w:val="28"/>
          <w:szCs w:val="28"/>
        </w:rPr>
        <w:t>nybörjarfel</w:t>
      </w:r>
    </w:p>
    <w:p>
      <w:pPr>
        <w:pStyle w:val="Normal"/>
        <w:rPr/>
      </w:pPr>
      <w:r>
        <w:rPr/>
        <w:t>Det blir rörigt och svårt att lä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god tumregel är att använda endast två  teckensnitt - ett för brödtext och ett för rub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finns egentligen inga regler för hur man ska göra lay out - det går att blanda  hur som helst bara att det är "aptitlig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ör texten i spalterna inte för stor - en teckenstorlek på mellan 8 eller 9 punkter kan vara lagom för tre spalter i A4 forma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8265</wp:posOffset>
                </wp:positionH>
                <wp:positionV relativeFrom="paragraph">
                  <wp:posOffset>171450</wp:posOffset>
                </wp:positionV>
                <wp:extent cx="6088380" cy="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8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13.5pt" to="472.4pt,13.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xt kan luckras upp med hjälp av ra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56560</wp:posOffset>
                </wp:positionH>
                <wp:positionV relativeFrom="paragraph">
                  <wp:posOffset>110490</wp:posOffset>
                </wp:positionV>
                <wp:extent cx="2172335" cy="2176780"/>
                <wp:effectExtent l="166243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217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aknas bild till text kan textmassan luckras upp m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förflyttningsram med osynlig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kante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Ofta är det ett citat från text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en strömmar runt en 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32.8pt;margin-top:8.7pt;width:171pt;height:171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Saknas bild till text kan textmassan luckras upp m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förflyttningsram med osynlig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kante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Ofta är det ett citat från text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exten strömmar runt en r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9560</wp:posOffset>
                </wp:positionH>
                <wp:positionV relativeFrom="paragraph">
                  <wp:posOffset>43180</wp:posOffset>
                </wp:positionV>
                <wp:extent cx="1555115" cy="1920240"/>
                <wp:effectExtent l="5080" t="5080" r="5080" b="1962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1920240"/>
                          <a:chOff x="0" y="0"/>
                          <a:chExt cx="1555200" cy="1920240"/>
                        </a:xfrm>
                      </wpg:grpSpPr>
                      <wps:wsp>
                        <wps:cNvSpPr txBox="1"/>
                        <wps:spPr>
                          <a:xfrm>
                            <a:off x="560880" y="547200"/>
                            <a:ext cx="49716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b/>
                                  <w:bCs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Ghjk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öä löä jk jk 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hj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 xml:space="preserve"> l hjkl jkl  y ui er       df g fg hjklöä lö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??????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9640" y="122040"/>
                            <a:ext cx="561240" cy="176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 xml:space="preserve">Saknas bilder så kan ramar med text "luckra" upp textmassan. dfg f dfg fghjklöä löä jk jk ghjkl hjkl jkl  yui er på qw cv  nm jk df ui hjklö j jkl hjk hjkl å t ghjklöä löä jk jk ghjkl hjkl jkl  yui er p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k ghjkl hjkl jkl  yui fghjklöä löä jk jk ghjkl hjkl jkl  yui er på qw cv  nm jk df ui </w:t>
                              </w: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 xml:space="preserve">hjklö j jkl hjk hjkl å t k ghjkl </w:t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hjkl jkl  yui er på qw cv  nm jk df ui hjklö j jkl hjk hjkl å 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22040"/>
                            <a:ext cx="561240" cy="173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 xml:space="preserve">Saknas bilder så kan ramar med text "luckra" upp textmassan. dfg f dfg fghjklöä löä jk jk ghjkl hjkl jkl  yui er på qw cv  nm jk df ui hjklö j jkl hjk hjkl å t ghjklöä löä jk jk ghjkl hjkl jkl  yui er p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</w:t>
                              </w:r>
                              <w:r>
                                <w:rPr>
                                  <w:kern w:val="2"/>
                                  <w:sz w:val="4"/>
                                  <w:szCs w:val="4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 xml:space="preserve">å t k ghjkl hjkl jkl  yui </w:t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 xml:space="preserve">er på qw cv  nm jk df ui hjklö j jkl hjk hjkl å t fghjklöä löä jk jk ghjkl hjkl jkl  yui er på qw cv  nm jk df ui hjklö j jkl hjk hjkl å t k ghjkl hjkl jkl  yui er på qw cv  nm jk df ui hjklö j jkl hjk hjkl </w:t>
                              </w: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å 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555200" cy="192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3.4pt;width:122.45pt;height:151.2pt" coordorigin="456,68" coordsize="2449,3024">
                <v:shape id="shape_0" fillcolor="white" stroked="f" o:allowincell="f" style="position:absolute;left:1339;top:930;width:782;height: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Arial" w:cs="Arial"/>
                            <w:color w:val="auto"/>
                            <w:lang w:val="sv-S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10"/>
                            <w:b/>
                            <w:bCs/>
                            <w:rFonts w:ascii="Arial" w:hAnsi="Arial" w:eastAsia="Arial" w:cs="Arial"/>
                            <w:color w:val="auto"/>
                            <w:lang w:val="sv-SE"/>
                          </w:rPr>
                          <w:t>Ghjk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Arial" w:cs="Arial"/>
                            <w:color w:val="auto"/>
                            <w:lang w:val="sv-SE"/>
                          </w:rPr>
                          <w:t>öä löä jk jk 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Arial" w:cs="Arial"/>
                            <w:color w:val="auto"/>
                            <w:lang w:val="sv-SE"/>
                          </w:rPr>
                          <w:t>hj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Arial" w:cs="Arial"/>
                            <w:color w:val="auto"/>
                            <w:lang w:val="sv-SE"/>
                          </w:rPr>
                          <w:t xml:space="preserve"> l hjkl jkl  y ui er       df g fg hjklöä lö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Arial" w:cs="Arial"/>
                            <w:color w:val="auto"/>
                            <w:lang w:val="sv-SE"/>
                          </w:rPr>
                          <w:t>?????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731;top:260;width:883;height:2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Arial" w:cs="Arial"/>
                            <w:color w:val="auto"/>
                            <w:lang w:val="sv-SE"/>
                          </w:rPr>
                          <w:t xml:space="preserve">Saknas bilder så kan ramar med text "luckra" upp textmassan. dfg f dfg fghjklöä löä jk jk ghjkl hjkl jkl  yui er på qw cv  nm jk df ui hjklö j jkl hjk hjkl å t ghjklöä löä jk jk ghjkl hjkl jkl  yui er p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k ghjkl hjkl jkl  yui fghjklöä löä jk jk ghjkl hjkl jkl  yui er på qw cv  nm jk df ui </w:t>
                        </w: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Arial" w:cs="Arial"/>
                            <w:color w:val="auto"/>
                            <w:lang w:val="sv-SE"/>
                          </w:rPr>
                          <w:t xml:space="preserve">hjklö j jkl hjk hjkl å t k ghjkl </w:t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Arial" w:cs="Arial"/>
                            <w:color w:val="auto"/>
                            <w:lang w:val="sv-SE"/>
                          </w:rPr>
                          <w:t>hjkl jkl  yui er på qw cv  nm jk df ui hjklö j jkl hjk hjkl å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260;width:88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Arial" w:cs="Arial"/>
                            <w:color w:val="auto"/>
                            <w:lang w:val="sv-SE"/>
                          </w:rPr>
                          <w:t xml:space="preserve">Saknas bilder så kan ramar med text "luckra" upp textmassan. dfg f dfg fghjklöä löä jk jk ghjkl hjkl jkl  yui er på qw cv  nm jk df ui hjklö j jkl hjk hjkl å t ghjklöä löä jk jk ghjkl hjkl jkl  yui er p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å t dfg fghjklöä löä jk jk ghjkl hjkl jkl  yui er på qw cv  nm jk df ui hjklö j jkl hjk hjkl </w:t>
                        </w:r>
                        <w:r>
                          <w:rPr>
                            <w:kern w:val="2"/>
                            <w:sz w:val="4"/>
                            <w:szCs w:val="4"/>
                            <w:rFonts w:ascii="Arial" w:hAnsi="Arial" w:eastAsia="Arial" w:cs="Arial"/>
                            <w:color w:val="auto"/>
                            <w:lang w:val="sv-SE"/>
                          </w:rPr>
                          <w:t xml:space="preserve">å t k ghjkl hjkl jkl  yui </w:t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Arial" w:hAnsi="Arial" w:eastAsia="Arial" w:cs="Arial"/>
                            <w:color w:val="auto"/>
                            <w:lang w:val="sv-SE"/>
                          </w:rPr>
                          <w:t xml:space="preserve">er på qw cv  nm jk df ui hjklö j jkl hjk hjkl å t fghjklöä löä jk jk ghjkl hjkl jkl  yui er på qw cv  nm jk df ui hjklö j jkl hjk hjkl å t k ghjkl hjkl jkl  yui er på qw cv  nm jk df ui hjklö j jkl hjk hjkl </w:t>
                        </w: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Arial" w:cs="Arial"/>
                            <w:color w:val="auto"/>
                            <w:lang w:val="sv-SE"/>
                          </w:rPr>
                          <w:t>å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6;top:68;width:2448;height:3023;mso-wrap-style:none;v-text-anchor:middl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42410</wp:posOffset>
                </wp:positionH>
                <wp:positionV relativeFrom="paragraph">
                  <wp:posOffset>376555</wp:posOffset>
                </wp:positionV>
                <wp:extent cx="1664335" cy="2901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9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.3pt;margin-top:29.65pt;width:131pt;height:2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  <w:font w:name="Brush Script MT">
    <w:charset w:val="01"/>
    <w:family w:val="script"/>
    <w:pitch w:val="variable"/>
  </w:font>
  <w:font w:name="Desdemona">
    <w:charset w:val="01"/>
    <w:family w:val="decorative"/>
    <w:pitch w:val="variable"/>
  </w:font>
  <w:font w:name="Algerian">
    <w:altName w:val="comic"/>
    <w:charset w:val="01"/>
    <w:family w:val="decorative"/>
    <w:pitch w:val="variable"/>
  </w:font>
  <w:font w:name="Verdana">
    <w:charset w:val="01"/>
    <w:family w:val="swiss"/>
    <w:pitch w:val="variable"/>
  </w:font>
  <w:font w:name="Modern">
    <w:charset w:val="00"/>
    <w:family w:val="modern"/>
    <w:pitch w:val="variable"/>
  </w:font>
  <w:font w:name="Playbill">
    <w:charset w:val="01"/>
    <w:family w:val="decorative"/>
    <w:pitch w:val="variable"/>
  </w:font>
  <w:font w:name="Arial Black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3:45:00Z</dcterms:created>
  <dc:creator>SvenE Carlsson</dc:creator>
  <dc:description/>
  <dc:language>en-US</dc:language>
  <cp:lastModifiedBy>SvenE Carlsson</cp:lastModifiedBy>
  <dcterms:modified xsi:type="dcterms:W3CDTF">1997-11-29T23:29:00Z</dcterms:modified>
  <cp:revision>7</cp:revision>
  <dc:subject/>
  <dc:title>TIPS &amp; FAKTA</dc:title>
</cp:coreProperties>
</file>