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SPALTER</w:t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18440</wp:posOffset>
                </wp:positionH>
                <wp:positionV relativeFrom="paragraph">
                  <wp:posOffset>31115</wp:posOffset>
                </wp:positionV>
                <wp:extent cx="60680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2.45pt" to="460.55pt,2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33705</wp:posOffset>
                </wp:positionH>
                <wp:positionV relativeFrom="paragraph">
                  <wp:posOffset>226060</wp:posOffset>
                </wp:positionV>
                <wp:extent cx="3471545" cy="12382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1545" cy="123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7" w:dyaOrig="19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3.35pt;height:97.5pt" filled="f" o:ole="">
                                  <v:imagedata r:id="rId3" o:title=""/>
                                </v:shape>
                                <o:OLEObject Type="Embed" ProgID="" ShapeID="ole_rId2" DrawAspect="Content" ObjectID="_8636200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5pt;height:97.5pt;mso-wrap-distance-left:7.05pt;mso-wrap-distance-right:7.05pt;mso-wrap-distance-top:0pt;mso-wrap-distance-bottom:0pt;margin-top:17.8pt;mso-position-vertical-relative:text;margin-left:3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7" w:dyaOrig="19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3.35pt;height:97.5pt" filled="f" o:ole="">
                            <v:imagedata r:id="rId5" o:title=""/>
                          </v:shape>
                          <o:OLEObject Type="Embed" ProgID="" ShapeID="ole_rId4" DrawAspect="Content" ObjectID="_19921528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Cs/>
          <w:sz w:val="32"/>
          <w:szCs w:val="32"/>
        </w:rPr>
        <w:t xml:space="preserve">1) Visa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idlay ou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yt till Sidlay out läge genom att på Visa-menyn välja Sidlayou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7850</wp:posOffset>
                </wp:positionH>
                <wp:positionV relativeFrom="paragraph">
                  <wp:posOffset>121920</wp:posOffset>
                </wp:positionV>
                <wp:extent cx="3365500" cy="1700530"/>
                <wp:effectExtent l="5080" t="6350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5640" cy="1700640"/>
                          <a:chOff x="0" y="0"/>
                          <a:chExt cx="3365640" cy="1700640"/>
                        </a:xfrm>
                      </wpg:grpSpPr>
                      <wps:wsp>
                        <wps:cNvSpPr txBox="1"/>
                        <wps:spPr>
                          <a:xfrm>
                            <a:off x="2451240" y="0"/>
                            <a:ext cx="91440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Arial" w:cs="Arial"/>
                                  <w:color w:val="auto"/>
                                  <w:lang w:val="sv-SE"/>
                                </w:rPr>
                                <w:t>Markera inte rubriken!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5440"/>
                            <a:ext cx="1280880" cy="15552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280880" cy="1555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93960" y="149760"/>
                              <a:ext cx="1093320" cy="132660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1282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11746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10663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9568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847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7398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6307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522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41400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3049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19548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87120"/>
                                <a:ext cx="1093320" cy="4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6666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pt;margin-top:9.6pt;width:265pt;height:133.9pt" coordorigin="910,192" coordsize="5300,26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o:allowincell="f" style="position:absolute;left:4770;top:192;width:1439;height:145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Arial" w:cs="Arial"/>
                            <w:color w:val="auto"/>
                            <w:lang w:val="sv-SE"/>
                          </w:rPr>
                          <w:t>Markera inte rubriken!</w:t>
                        </w:r>
                      </w:p>
                    </w:txbxContent>
                  </v:textbox>
                  <v:imagedata r:id=""/>
                  <w10:wrap type="none"/>
                </v:shape>
                <v:group id="shape_0" style="position:absolute;left:910;top:421;width:2017;height:2449">
                  <v:rect id="shape_0" stroked="t" o:allowincell="f" style="position:absolute;left:910;top:421;width:2016;height:24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group id="shape_0" style="position:absolute;left:1058;top:657;width:1722;height:2089">
                    <v:rect id="shape_0" fillcolor="silver" stroked="f" o:allowincell="f" style="position:absolute;left:1058;top:65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67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507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336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2164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99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silver" stroked="f" o:allowincell="f" style="position:absolute;left:1058;top:1822;width:1721;height:68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650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47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309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1137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965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  <v:rect id="shape_0" fillcolor="#666666" stroked="f" o:allowincell="f" style="position:absolute;left:1058;top:794;width:1721;height:68;mso-wrap-style:none;v-text-anchor:middle">
                      <v:fill o:detectmouseclick="t" type="solid" color2="#999999"/>
                      <v:stroke color="#3465a4" joinstyle="round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99440</wp:posOffset>
                </wp:positionH>
                <wp:positionV relativeFrom="paragraph">
                  <wp:posOffset>173355</wp:posOffset>
                </wp:positionV>
                <wp:extent cx="219519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2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) Markera avsnittet som ska  "spaltas" med muse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7.2pt;margin-top:13.65pt;width:172.8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2) Markera avsnittet som ska  "spaltas" med muse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96620</wp:posOffset>
                </wp:positionH>
                <wp:positionV relativeFrom="paragraph">
                  <wp:posOffset>204470</wp:posOffset>
                </wp:positionV>
                <wp:extent cx="3105150" cy="16002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25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4.5pt;height:126pt" filled="f" o:ole="">
                                  <v:imagedata r:id="rId7" o:title=""/>
                                </v:shape>
                                <o:OLEObject Type="Embed" ProgID="" ShapeID="ole_rId6" DrawAspect="Content" ObjectID="_32946959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6pt;mso-wrap-distance-left:7.05pt;mso-wrap-distance-right:7.05pt;mso-wrap-distance-top:0pt;mso-wrap-distance-bottom:0pt;margin-top:16.1pt;mso-position-vertical-relative:text;margin-left:7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90" w:dyaOrig="252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4.5pt;height:126pt" filled="f" o:ole="">
                            <v:imagedata r:id="rId9" o:title=""/>
                          </v:shape>
                          <o:OLEObject Type="Embed" ProgID="" ShapeID="ole_rId8" DrawAspect="Content" ObjectID="_122324662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(3) Format </w:t>
      </w:r>
      <w:r>
        <w:rPr>
          <w:rFonts w:eastAsia="Wingdings;Symbol" w:cs="Wingdings;Symbol" w:ascii="Wingdings;Symbol" w:hAnsi="Wingdings;Symbol"/>
          <w:b/>
          <w:bCs/>
          <w:sz w:val="32"/>
          <w:szCs w:val="32"/>
          <w:lang w:val="en-US"/>
        </w:rPr>
        <w:t>à</w:t>
      </w:r>
      <w:r>
        <w:rPr>
          <w:b/>
          <w:bCs/>
          <w:sz w:val="32"/>
          <w:szCs w:val="32"/>
        </w:rPr>
        <w:t xml:space="preserve"> Spalter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(</w:t>
      </w:r>
      <w:r>
        <w:rPr/>
        <w:t>Skapa spalter genom att på formatmenyn välja Spalter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472180" cy="26625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180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2180" cy="26625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2180" cy="2662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4pt;height:209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pict>
                          <v:shape id="shape_0" o:allowincell="f" style="position:absolute;margin-left:337.6pt;margin-top:25.2pt;width:122.9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Ändra spaltbredd och avståndet mellan spalterna (om de ska vara olika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25.9pt;margin-top:82.25pt;width:137.45pt;height:72.9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472180" cy="266255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2180" cy="2662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87520</wp:posOffset>
                </wp:positionH>
                <wp:positionV relativeFrom="paragraph">
                  <wp:posOffset>320040</wp:posOffset>
                </wp:positionV>
                <wp:extent cx="1562100" cy="927100"/>
                <wp:effectExtent l="251714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04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Ändra spaltbredd och avståndet mellan spalterna (om de ska vara olika)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7.6pt;margin-top:25.2pt;width:122.9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Ändra spaltbredd och avståndet mellan spalterna (om de ska vara olika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38930</wp:posOffset>
                </wp:positionH>
                <wp:positionV relativeFrom="paragraph">
                  <wp:posOffset>1044575</wp:posOffset>
                </wp:positionV>
                <wp:extent cx="1746250" cy="927100"/>
                <wp:effectExtent l="254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360" cy="9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5.9pt;margin-top:82.25pt;width:137.45pt;height:72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14545</wp:posOffset>
                </wp:positionH>
                <wp:positionV relativeFrom="paragraph">
                  <wp:posOffset>405765</wp:posOffset>
                </wp:positionV>
                <wp:extent cx="1306830" cy="380365"/>
                <wp:effectExtent l="0" t="0" r="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0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3) Välj antal spalt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3.35pt;margin-top:31.95pt;width:102.85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3) Välj antal spalt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3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22:38:00Z</dcterms:created>
  <dc:creator>SvenE Carlsson</dc:creator>
  <dc:description/>
  <dc:language>en-US</dc:language>
  <cp:lastModifiedBy>SvenE Carlsson</cp:lastModifiedBy>
  <dcterms:modified xsi:type="dcterms:W3CDTF">1997-11-29T23:35:00Z</dcterms:modified>
  <cp:revision>5</cp:revision>
  <dc:subject/>
  <dc:title>SPALTER</dc:title>
</cp:coreProperties>
</file>