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9549283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9509379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554445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192234952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