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9854075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17454552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56911960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8262826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