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661692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924638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