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80670</wp:posOffset>
                </wp:positionH>
                <wp:positionV relativeFrom="paragraph">
                  <wp:posOffset>-86995</wp:posOffset>
                </wp:positionV>
                <wp:extent cx="2621915" cy="403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880" cy="40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000080"/>
                                <w:lang w:val="sv-SE"/>
                              </w:rPr>
                              <w:t>INFOGA BI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2.1pt;margin-top:-6.85pt;width:206.4pt;height:3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000080"/>
                          <w:lang w:val="sv-SE"/>
                        </w:rPr>
                        <w:t>INFOGA BI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46710</wp:posOffset>
                </wp:positionH>
                <wp:positionV relativeFrom="paragraph">
                  <wp:posOffset>251460</wp:posOffset>
                </wp:positionV>
                <wp:extent cx="5998210" cy="12065"/>
                <wp:effectExtent l="1333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83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pt,19.8pt" to="444.95pt,20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21865</wp:posOffset>
                </wp:positionH>
                <wp:positionV relativeFrom="paragraph">
                  <wp:posOffset>9525</wp:posOffset>
                </wp:positionV>
                <wp:extent cx="476250" cy="476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4.95pt;margin-top:0.75pt;width:37.45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35610</wp:posOffset>
                </wp:positionH>
                <wp:positionV relativeFrom="paragraph">
                  <wp:posOffset>431165</wp:posOffset>
                </wp:positionV>
                <wp:extent cx="476250" cy="476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3pt;margin-top:33.95pt;width:37.45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99745</wp:posOffset>
                </wp:positionH>
                <wp:positionV relativeFrom="paragraph">
                  <wp:posOffset>23495</wp:posOffset>
                </wp:positionV>
                <wp:extent cx="2207260" cy="12687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160" cy="126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Hämta bild genom att anvä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Infoga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Bi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35pt;margin-top:1.85pt;width:173.75pt;height:9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sv-SE"/>
                        </w:rPr>
                        <w:t>Hämta bild genom att använ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Infoga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Bi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59485</wp:posOffset>
                </wp:positionH>
                <wp:positionV relativeFrom="paragraph">
                  <wp:posOffset>11430</wp:posOffset>
                </wp:positionV>
                <wp:extent cx="1600200" cy="238760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20" w:dyaOrig="37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pt;height:188pt" filled="f" o:ole="">
                                  <v:imagedata r:id="rId3" o:title=""/>
                                </v:shape>
                                <o:OLEObject Type="Embed" ProgID="" ShapeID="ole_rId2" DrawAspect="Content" ObjectID="_6207979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8pt;mso-wrap-distance-left:7.05pt;mso-wrap-distance-right:7.05pt;mso-wrap-distance-top:0pt;mso-wrap-distance-bottom:0pt;margin-top:0.9pt;mso-position-vertical-relative:text;margin-left: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20" w:dyaOrig="37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pt;height:188pt" filled="f" o:ole="">
                            <v:imagedata r:id="rId5" o:title=""/>
                          </v:shape>
                          <o:OLEObject Type="Embed" ProgID="" ShapeID="ole_rId4" DrawAspect="Content" ObjectID="_3580943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20235</wp:posOffset>
                </wp:positionH>
                <wp:positionV relativeFrom="paragraph">
                  <wp:posOffset>1033780</wp:posOffset>
                </wp:positionV>
                <wp:extent cx="1386840" cy="475615"/>
                <wp:effectExtent l="3568700" t="5080" r="508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720" cy="47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Markera bil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ryck på OK!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8.05pt;margin-top:81.4pt;width:109.15pt;height:37.4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Markera bild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Tryck på OK!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3555</wp:posOffset>
                </wp:positionH>
                <wp:positionV relativeFrom="paragraph">
                  <wp:posOffset>369570</wp:posOffset>
                </wp:positionV>
                <wp:extent cx="1622425" cy="6591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520" cy="65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Sök upp bilden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9.65pt;margin-top:29.1pt;width:127.7pt;height:51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Arial" w:cs="Arial"/>
                          <w:color w:val="auto"/>
                          <w:lang w:val="sv-SE"/>
                        </w:rPr>
                        <w:t>Sök upp bilden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35610</wp:posOffset>
                </wp:positionH>
                <wp:positionV relativeFrom="paragraph">
                  <wp:posOffset>431165</wp:posOffset>
                </wp:positionV>
                <wp:extent cx="476250" cy="4762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3pt;margin-top:33.95pt;width:37.45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936365" cy="230695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53515</wp:posOffset>
                </wp:positionH>
                <wp:positionV relativeFrom="paragraph">
                  <wp:posOffset>144780</wp:posOffset>
                </wp:positionV>
                <wp:extent cx="2321560" cy="18637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640" cy="186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Det går at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kopier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och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klistr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istället för att använd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Infog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1. Öppna det program som bilden finns 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2. Markera och kopiera bil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3. Klistra in i Word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11.4pt;width:182.75pt;height:146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Det går att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kopier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och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klistr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i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istället för att använd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Infog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1. Öppna det program som bilden finns 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>2. Markera och kopiera bild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>3. Klistra in i Word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632960</wp:posOffset>
                </wp:positionH>
                <wp:positionV relativeFrom="paragraph">
                  <wp:posOffset>12700</wp:posOffset>
                </wp:positionV>
                <wp:extent cx="536575" cy="5372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00" cy="53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64.8pt;margin-top:1pt;width:42.2pt;height:42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 w:val="44"/>
          <w:szCs w:val="44"/>
          <w:lang w:val="en-US"/>
        </w:rPr>
      </w:pPr>
      <w:r>
        <w:rPr>
          <w:b/>
          <w:bCs/>
          <w:caps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566920</wp:posOffset>
                </wp:positionH>
                <wp:positionV relativeFrom="paragraph">
                  <wp:posOffset>436880</wp:posOffset>
                </wp:positionV>
                <wp:extent cx="1487805" cy="3543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80" cy="35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© Sven E Carlsson 199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9.6pt;margin-top:34.4pt;width:117.1pt;height:27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sv-SE"/>
                        </w:rPr>
                        <w:t>© Sven E Carlsson 19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0:03:00Z</dcterms:created>
  <dc:creator>SvenE Carlsson</dc:creator>
  <dc:description/>
  <dc:language>en-US</dc:language>
  <cp:lastModifiedBy>SvenE Carlsson</cp:lastModifiedBy>
  <dcterms:modified xsi:type="dcterms:W3CDTF">1997-11-29T23:12:00Z</dcterms:modified>
  <cp:revision>4</cp:revision>
  <dc:subject/>
  <dc:title/>
</cp:coreProperties>
</file>