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Punktgrafik och Vektorgrafik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31115</wp:posOffset>
                </wp:positionV>
                <wp:extent cx="5782945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2.45pt" to="444.6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två grundtyper av digitala bi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Den ene är kallas för </w:t>
      </w:r>
      <w:r>
        <w:rPr>
          <w:b/>
          <w:bCs/>
        </w:rPr>
        <w:t>punktgrafik</w:t>
      </w:r>
      <w:r>
        <w:rPr/>
        <w:t xml:space="preserve"> därför att den är uppbyggd av en mängd små punkter. Digitaliserade fotografier (t ex via scanner) är  punktgrafik. Bilder ritade i Paint är sparas i ett punkgrafik-format som heter BMP (bitmapp) Punktgrafik är bra på nyanser. Bilder gjord i Punktgrafik försämras när de förstoras. Punktgrafik kräver mycket digital information och tar därför stor plats på hårddiske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22225</wp:posOffset>
                </wp:positionV>
                <wp:extent cx="1097280" cy="853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8" w:dyaOrig="1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4pt;height:67.2pt" filled="f" o:ole="">
                                  <v:imagedata r:id="rId3" o:title=""/>
                                </v:shape>
                                <o:OLEObject Type="Embed" ProgID="" ShapeID="ole_rId2" DrawAspect="Content" ObjectID="_16827453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2pt;mso-wrap-distance-left:7.05pt;mso-wrap-distance-right:7.05pt;mso-wrap-distance-top:0pt;mso-wrap-distance-bottom:0pt;margin-top:1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28" w:dyaOrig="1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4pt;height:67.2pt" filled="f" o:ole="">
                            <v:imagedata r:id="rId5" o:title=""/>
                          </v:shape>
                          <o:OLEObject Type="Embed" ProgID="" ShapeID="ole_rId4" DrawAspect="Content" ObjectID="_6926799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217170</wp:posOffset>
                </wp:positionV>
                <wp:extent cx="1113790" cy="8515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54" w:dyaOrig="13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7.7pt;height:67.05pt" filled="f" o:ole="">
                                  <v:imagedata r:id="rId7" o:title=""/>
                                </v:shape>
                                <o:OLEObject Type="Embed" ProgID="" ShapeID="ole_rId6" DrawAspect="Content" ObjectID="_100145873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67.05pt;mso-wrap-distance-left:7.05pt;mso-wrap-distance-right:7.05pt;mso-wrap-distance-top:0pt;mso-wrap-distance-bottom:0pt;margin-top:17.1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54" w:dyaOrig="13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7.7pt;height:67.05pt" filled="f" o:ole="">
                            <v:imagedata r:id="rId9" o:title=""/>
                          </v:shape>
                          <o:OLEObject Type="Embed" ProgID="" ShapeID="ole_rId8" DrawAspect="Content" ObjectID="_19463809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(2) Den andra typen består av punkter med linjer mellan och kallas för </w:t>
      </w:r>
      <w:r>
        <w:rPr>
          <w:b/>
          <w:bCs/>
        </w:rPr>
        <w:t>vektorgrafik</w:t>
      </w:r>
      <w:r>
        <w:rPr/>
        <w:t>. Bilder från Arts &amp; Letters, bilder ritade i Word och Words Clip Art är olika typer av Vektorgrafik. Bilder gjorda i vektorgrafik kan förstoras utan att försämras. Logotyper brukar därför göras i Vektorgraf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911860</wp:posOffset>
            </wp:positionH>
            <wp:positionV relativeFrom="paragraph">
              <wp:posOffset>55880</wp:posOffset>
            </wp:positionV>
            <wp:extent cx="1183640" cy="93472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-7463" r="-4564" b="-18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lationerna i informationstäthet mellan punkt och vektorgrafik är stor. Birkas logotype i A5 storlek sparad i punktgrafik-formatet (</w:t>
      </w:r>
      <w:r>
        <w:rPr>
          <w:caps/>
        </w:rPr>
        <w:t>bmp</w:t>
      </w:r>
      <w:r>
        <w:rPr/>
        <w:t xml:space="preserve"> - dvs sparad i Paint) tar ungefär 1000 KB, medan Birka loggan omgjord till Vektorgrafik (i </w:t>
      </w:r>
      <w:r>
        <w:rPr>
          <w:caps/>
        </w:rPr>
        <w:t xml:space="preserve">wmf </w:t>
      </w:r>
      <w:r>
        <w:rPr/>
        <w:t>= Windows Meta File )  tar 10 KB oberoende hur stor den ä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en mängd olika punkt och vektor format. Nästan varje bildprogram tillverkare har egna bildformat- något som gör det besvärlig att flytta bilder från program till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34815</wp:posOffset>
                </wp:positionH>
                <wp:positionV relativeFrom="paragraph">
                  <wp:posOffset>1580515</wp:posOffset>
                </wp:positionV>
                <wp:extent cx="1793240" cy="226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160" cy="22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3.45pt;margin-top:124.45pt;width:141.15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e största problemen brukar uppkomma mellan PC och Ma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2:27:00Z</dcterms:created>
  <dc:creator>SvenE Carlsson</dc:creator>
  <dc:description/>
  <dc:language>en-US</dc:language>
  <cp:lastModifiedBy>SvenE Carlsson</cp:lastModifiedBy>
  <dcterms:modified xsi:type="dcterms:W3CDTF">1997-11-29T23:35:00Z</dcterms:modified>
  <cp:revision>2</cp:revision>
  <dc:subject/>
  <dc:title>Punktgrafik och Vektorgrafik</dc:title>
</cp:coreProperties>
</file>