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  <w:sz w:val="44"/>
          <w:szCs w:val="4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2221865</wp:posOffset>
                </wp:positionH>
                <wp:positionV relativeFrom="paragraph">
                  <wp:posOffset>9525</wp:posOffset>
                </wp:positionV>
                <wp:extent cx="476250" cy="476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1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74.95pt;margin-top:0.75pt;width:37.45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1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221865</wp:posOffset>
                </wp:positionH>
                <wp:positionV relativeFrom="paragraph">
                  <wp:posOffset>9525</wp:posOffset>
                </wp:positionV>
                <wp:extent cx="476250" cy="476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1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74.95pt;margin-top:0.75pt;width:37.45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1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aps/>
          <w:color w:val="000080"/>
          <w:sz w:val="48"/>
          <w:szCs w:val="48"/>
        </w:rPr>
        <w:t>Flytta  bild</w:t>
      </w:r>
      <w:r>
        <w:rPr>
          <w:b/>
          <w:bCs/>
          <w:caps/>
          <w:sz w:val="48"/>
          <w:szCs w:val="48"/>
        </w:rPr>
        <w:t xml:space="preserve"> </w:t>
      </w:r>
    </w:p>
    <w:p>
      <w:pPr>
        <w:pStyle w:val="Normal"/>
        <w:rPr>
          <w:b/>
          <w:b/>
          <w:bCs/>
          <w:caps/>
          <w:sz w:val="44"/>
          <w:szCs w:val="44"/>
          <w:lang w:val="en-US"/>
        </w:rPr>
      </w:pPr>
      <w:r>
        <w:rPr>
          <w:b/>
          <w:bCs/>
          <w:caps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322580</wp:posOffset>
                </wp:positionH>
                <wp:positionV relativeFrom="paragraph">
                  <wp:posOffset>75565</wp:posOffset>
                </wp:positionV>
                <wp:extent cx="604774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5.95pt" to="450.75pt,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41910</wp:posOffset>
                </wp:positionH>
                <wp:positionV relativeFrom="paragraph">
                  <wp:posOffset>161290</wp:posOffset>
                </wp:positionV>
                <wp:extent cx="4352925" cy="3975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760" cy="39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med Förflyttningsram i sidolayout läge (Visa-meny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;Symbol" w:cs="Wingdings;Symbol" w:ascii="Arial" w:hAnsi="Arial"/>
                                <w:color w:val="auto"/>
                                <w:lang w:val="sv-SE"/>
                              </w:rPr>
                              <w:t xml:space="preserve"> Sidolayou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.3pt;margin-top:12.7pt;width:342.7pt;height:3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med Förflyttningsram i sidolayout läge (Visa-menyn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;Symbol" w:cs="Wingdings;Symbol" w:ascii="Arial" w:hAnsi="Arial"/>
                          <w:color w:val="auto"/>
                          <w:lang w:val="sv-SE"/>
                        </w:rPr>
                        <w:t xml:space="preserve"> Sidolayou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jc w:val="center"/>
        <w:rPr>
          <w:b/>
          <w:b/>
          <w:bCs/>
          <w:caps/>
          <w:sz w:val="18"/>
          <w:szCs w:val="18"/>
          <w:lang w:val="en-US"/>
        </w:rPr>
      </w:pPr>
      <w:r>
        <w:rPr>
          <w:b/>
          <w:bCs/>
          <w:caps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859915</wp:posOffset>
                </wp:positionH>
                <wp:positionV relativeFrom="paragraph">
                  <wp:posOffset>306705</wp:posOffset>
                </wp:positionV>
                <wp:extent cx="1435735" cy="923290"/>
                <wp:effectExtent l="1275715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680" cy="92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Klicka på bilden så att handtagen syns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46.45pt;margin-top:24.15pt;width:113pt;height:7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Klicka på bilden så att handtagen syns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</w:r>
    </w:p>
    <w:p>
      <w:pPr>
        <w:pStyle w:val="Normal"/>
        <w:rPr>
          <w:b/>
          <w:b/>
          <w:bCs/>
          <w:caps/>
          <w:sz w:val="44"/>
          <w:szCs w:val="44"/>
          <w:lang w:val="en-US"/>
        </w:rPr>
      </w:pPr>
      <w:r>
        <w:rPr>
          <w:b/>
          <w:bCs/>
          <w:caps/>
          <w:sz w:val="44"/>
          <w:szCs w:val="4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7640</wp:posOffset>
                </wp:positionH>
                <wp:positionV relativeFrom="paragraph">
                  <wp:posOffset>2540</wp:posOffset>
                </wp:positionV>
                <wp:extent cx="732155" cy="73215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732240"/>
                          <a:chOff x="0" y="0"/>
                          <a:chExt cx="732240" cy="73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698040" y="671040"/>
                            <a:ext cx="34200" cy="60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2240" cy="732240"/>
                          </a:xfrm>
                        </wpg:grpSpPr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704160" y="320040"/>
                              <a:ext cx="28080" cy="48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365760" y="684000"/>
                              <a:ext cx="28080" cy="48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0" y="320040"/>
                              <a:ext cx="28080" cy="48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704160" y="0"/>
                              <a:ext cx="28080" cy="48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5" name=""/>
                            <wps:cNvSpPr/>
                          </wps:nvSpPr>
                          <wps:spPr>
                            <a:xfrm>
                              <a:off x="0" y="684000"/>
                              <a:ext cx="28080" cy="48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6" name=""/>
                            <wps:cNvSpPr/>
                          </wps:nvSpPr>
                          <wps:spPr>
                            <a:xfrm>
                              <a:off x="337680" y="0"/>
                              <a:ext cx="28080" cy="48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7" name=""/>
                            <wps:cNvSpPr/>
                          </wps:nvSpPr>
                          <wps:spPr>
                            <a:xfrm>
                              <a:off x="0" y="0"/>
                              <a:ext cx="28080" cy="48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732240" cy="73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0.2pt;width:57.7pt;height:57.65pt" coordorigin="264,4" coordsize="1154,1153">
                <v:rect id="shape_0" fillcolor="black" stroked="t" o:allowincell="f" style="position:absolute;left:1363;top:1061;width:53;height:95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group id="shape_0" style="position:absolute;left:264;top:4;width:1153;height:1153">
                  <v:rect id="shape_0" fillcolor="black" stroked="t" o:allowincell="f" style="position:absolute;left:1373;top:508;width:43;height:7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840;top:1081;width:43;height:7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264;top:508;width:43;height:7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1373;top:4;width:43;height:7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264;top:1081;width:43;height:7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796;top:4;width:43;height:7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264;top:4;width:43;height:7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white" stroked="t" o:allowincell="f" style="position:absolute;left:264;top:4;width:1152;height:1152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2221865</wp:posOffset>
                </wp:positionH>
                <wp:positionV relativeFrom="paragraph">
                  <wp:posOffset>9525</wp:posOffset>
                </wp:positionV>
                <wp:extent cx="476250" cy="4762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1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74.95pt;margin-top:0.75pt;width:37.45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1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221865</wp:posOffset>
                </wp:positionH>
                <wp:positionV relativeFrom="paragraph">
                  <wp:posOffset>9525</wp:posOffset>
                </wp:positionV>
                <wp:extent cx="476250" cy="4762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1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74.95pt;margin-top:0.75pt;width:37.45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1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325755</wp:posOffset>
                </wp:positionH>
                <wp:positionV relativeFrom="paragraph">
                  <wp:posOffset>-3175</wp:posOffset>
                </wp:positionV>
                <wp:extent cx="329565" cy="366395"/>
                <wp:effectExtent l="0" t="0" r="0" b="1746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4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1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5.65pt;margin-top:-0.25pt;width:25.9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1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757930</wp:posOffset>
                </wp:positionH>
                <wp:positionV relativeFrom="paragraph">
                  <wp:posOffset>105410</wp:posOffset>
                </wp:positionV>
                <wp:extent cx="1744345" cy="153479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200" cy="153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Om du vill att ramen inte ska syna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Format-menyn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eastAsia="Wingdings;Symbol" w:cs="Wingdings;Symbol" w:ascii="Arial" w:hAnsi="Arial"/>
                                <w:color w:val="auto"/>
                                <w:lang w:val="sv-SE"/>
                              </w:rPr>
                              <w:t xml:space="preserve"> Kantlinjer och mönster..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Wingdings;Symbol" w:cs="Wingdings;Symbol" w:ascii="Arial" w:hAnsi="Arial"/>
                                <w:color w:val="auto"/>
                                <w:lang w:val="sv-SE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Wingdings;Symbol" w:cs="Wingdings;Symbol"/>
                                <w:color w:val="auto"/>
                                <w:lang w:val="sv-SE"/>
                              </w:rPr>
                              <w:t>och klicka på Linje - Ing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pt;margin-top:8.3pt;width:137.3pt;height:12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Om du vill att ramen inte ska syna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Arial" w:cs="Arial"/>
                          <w:color w:val="auto"/>
                          <w:lang w:val="sv-SE"/>
                        </w:rPr>
                        <w:t>(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Format-menyn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eastAsia="Wingdings;Symbol" w:cs="Wingdings;Symbol" w:ascii="Arial" w:hAnsi="Arial"/>
                          <w:color w:val="auto"/>
                          <w:lang w:val="sv-SE"/>
                        </w:rPr>
                        <w:t xml:space="preserve"> Kantlinjer och mönster..)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Wingdings;Symbol" w:cs="Wingdings;Symbol" w:ascii="Arial" w:hAnsi="Arial"/>
                          <w:color w:val="auto"/>
                          <w:lang w:val="sv-SE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Wingdings;Symbol" w:cs="Wingdings;Symbol"/>
                          <w:color w:val="auto"/>
                          <w:lang w:val="sv-SE"/>
                        </w:rPr>
                        <w:t>och klicka på Linje - Ing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362585</wp:posOffset>
                </wp:positionH>
                <wp:positionV relativeFrom="paragraph">
                  <wp:posOffset>140970</wp:posOffset>
                </wp:positionV>
                <wp:extent cx="402590" cy="3663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4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2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8.55pt;margin-top:11.1pt;width:31.65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2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9225</wp:posOffset>
                </wp:positionH>
                <wp:positionV relativeFrom="paragraph">
                  <wp:posOffset>34290</wp:posOffset>
                </wp:positionV>
                <wp:extent cx="3475355" cy="4025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440" cy="40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Infoga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eastAsia="Wingdings;Symbol" w:cs="Wingdings;Symbol" w:ascii="Arial" w:hAnsi="Arial"/>
                                <w:color w:val="auto"/>
                                <w:lang w:val="sv-SE"/>
                              </w:rPr>
                              <w:t xml:space="preserve"> Ra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.75pt;margin-top:2.7pt;width:273.6pt;height:31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Infoga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eastAsia="Wingdings;Symbol" w:cs="Wingdings;Symbol" w:ascii="Arial" w:hAnsi="Arial"/>
                          <w:color w:val="auto"/>
                          <w:lang w:val="sv-SE"/>
                        </w:rPr>
                        <w:t xml:space="preserve"> Ram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39495</wp:posOffset>
                </wp:positionH>
                <wp:positionV relativeFrom="paragraph">
                  <wp:posOffset>104775</wp:posOffset>
                </wp:positionV>
                <wp:extent cx="2122170" cy="15792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200" cy="157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Markera bilden med ett musklick och ta tag i bilden och dra när korspilen vis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1.85pt;margin-top:8.25pt;width:167.05pt;height:124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Markera bilden med ett musklick och ta tag i bilden och dra när korspilen vis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362585</wp:posOffset>
                </wp:positionH>
                <wp:positionV relativeFrom="paragraph">
                  <wp:posOffset>67310</wp:posOffset>
                </wp:positionV>
                <wp:extent cx="513080" cy="4641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00" cy="46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3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8.55pt;margin-top:5.3pt;width:40.35pt;height:36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3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-8255</wp:posOffset>
                </wp:positionV>
                <wp:extent cx="274320" cy="2438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43720"/>
                          <a:chOff x="0" y="0"/>
                          <a:chExt cx="274320" cy="243720"/>
                        </a:xfrm>
                      </wpg:grpSpPr>
                      <wps:wsp>
                        <wps:cNvSpPr/>
                        <wps:spPr>
                          <a:xfrm>
                            <a:off x="137160" y="0"/>
                            <a:ext cx="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-0.65pt;width:21.55pt;height:19.15pt" coordorigin="456,-13" coordsize="431,383">
                <v:line id="shape_0" from="672,-13" to="672,370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456,179" to="887,179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151765</wp:posOffset>
                </wp:positionH>
                <wp:positionV relativeFrom="paragraph">
                  <wp:posOffset>29845</wp:posOffset>
                </wp:positionV>
                <wp:extent cx="5828030" cy="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5pt,2.35pt" to="446.9pt,2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9560</wp:posOffset>
                </wp:positionH>
                <wp:positionV relativeFrom="paragraph">
                  <wp:posOffset>43180</wp:posOffset>
                </wp:positionV>
                <wp:extent cx="1555115" cy="1829435"/>
                <wp:effectExtent l="5080" t="5080" r="5080" b="2813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1829520"/>
                          <a:chOff x="0" y="0"/>
                          <a:chExt cx="1555200" cy="1829520"/>
                        </a:xfrm>
                      </wpg:grpSpPr>
                      <wps:wsp>
                        <wps:cNvSpPr txBox="1"/>
                        <wps:spPr>
                          <a:xfrm>
                            <a:off x="560880" y="521280"/>
                            <a:ext cx="497160" cy="60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9640" y="116280"/>
                            <a:ext cx="561240" cy="168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Arial" w:hAnsi="Arial" w:eastAsia="Arial" w:cs="Arial"/>
                                  <w:color w:val="auto"/>
                                  <w:lang w:val="sv-SE"/>
                                </w:rPr>
                                <w:t xml:space="preserve">Saknas bilder så kan ramar med text "luckra" upp textmassan. dfg f dfg fghjklöä löä jk jk ghjkl hjkl jkl  yui er på qw cv  nm jk df ui hjklö j jkl hjk hjkl å t ghjklöä löä jk jk ghjkl hjkl jkl  yui er p dfg fghjklöä löä jk jk ghjkl hjkl jkl  yui er på qw cv  nm jk df ui hjklö j jkl hjk hjkl å t dfg fghjklöä löä jk jk ghjkl hjkl jkl  yui er på qw cv  nm jk df ui hjklö j jkl hjk hjkl å t dfg fghjklöä löä jk jk ghjkl hjkl jkl  yui er på qw cv  nm jk df ui hjklö j jkl hjk hjkl å t dfg fghjklöä löä jk jk ghjkl hjkl jkl  yui er på qw cv  nm jk df ui hjklö j jkl hjk hjkl å t dfg fghjklöä löä jk j dfg fghjklöä löä jk jk ghjkl hjkl jkl  yui er på qw cv  nm jk df ui hjklö j jkl hjk hjkl å t dfg fghjklöä löä jk jk ghjkl hjkl jkl  yui er på qw cv  nm jk df ui hjklö j jkl hjk hjkl å t dfg fghjklöä löä jk jk ghjkl hjkl jkl  yui er på qw cv  nm jk df ui hjklö j jkl hjk hjkl å t dfg fghjklöä löä jk jk ghjkl hjkl jkl  yui er på qw cv  nm jk df ui hjklö j jkl hjk hjkl å t dfg fghjklöä löä jk jk ghjkl hjkl jkl  yui er på qw cv  nm jk df ui hjklö j jkl hjk hjkl å t k ghjkl hjkl jkl  yui fghjklöä löä jk jk ghjkl hjkl jkl  yui er på qw cv  nm jk df ui </w:t>
                              </w: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Arial" w:cs="Arial"/>
                                  <w:color w:val="auto"/>
                                  <w:lang w:val="sv-SE"/>
                                </w:rPr>
                                <w:t xml:space="preserve">hjklö j jkl hjk hjkl å t k ghjkl </w:t>
                              </w: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Arial" w:hAnsi="Arial" w:eastAsia="Arial" w:cs="Arial"/>
                                  <w:color w:val="auto"/>
                                  <w:lang w:val="sv-SE"/>
                                </w:rPr>
                                <w:t>hjkl jkl  yui er på qw cv  nm jk df ui hjklö j jkl hjk hjkl å 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116280"/>
                            <a:ext cx="561240" cy="165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Arial" w:hAnsi="Arial" w:eastAsia="Arial" w:cs="Arial"/>
                                  <w:color w:val="auto"/>
                                  <w:lang w:val="sv-SE"/>
                                </w:rPr>
                                <w:t xml:space="preserve">Saknas bilder så kan ramar med text "luckra" upp textmassan. dfg f dfg fghjklöä löä jk jk ghjkl hjkl jkl  yui er på qw cv  nm jk df ui hjklö j jkl hjk hjkl å t ghjklöä löä jk jk ghjkl hjkl jkl  yui er p dfg fghjklöä löä jk jk ghjkl hjkl jkl  yui er på qw cv  nm jk df ui hjklö j jkl hjk hjkl å t dfg fghjklöä löä jk jk ghjkl hjkl jkl  yui er på qw cv  nm jk df ui hjklö j jkl hjk hjkl å t dfg fghjklöä löä jk jk ghjkl hjkl jkl  yui er på qw cv  nm jk df ui hjklö j jkl hjk hjkl å t dfg fghjklöä löä jk jk ghjkl hjkl jkl  yui er på qw cv  nm jk df ui hjklö j jkl hjk hjkl å t dfg fghjklöä löä jk j dfg fghjklöä löä jk jk ghjkl hjkl jkl  yui er på qw cv  nm jk df ui hjklö j jkl hjk hjkl å t dfg fghjklöä löä jk jk ghjkl hjkl jkl  yui er på qw cv  nm jk df ui hjklö j jkl hjk hjkl å t dfg fghjklöä löä jk jk ghjkl hjkl jkl  yui er på qw cv  nm jk df ui hjklö j jkl hjk hjkl å t dfg fghjklöä löä jk jk ghjkl hjkl jkl  yui er på qw cv  nm jk df ui hjklö j jkl hjk hjkl å t dfg fghjklöä löä jk jk ghjkl hjkl jkl  yui er på qw cv  nm jk df ui hjklö j jkl hjk hjkl </w:t>
                              </w: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Arial" w:cs="Arial"/>
                                  <w:color w:val="auto"/>
                                  <w:lang w:val="sv-SE"/>
                                </w:rPr>
                                <w:t xml:space="preserve">å t k ghjkl hjkl jkl  yui </w:t>
                              </w: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Arial" w:hAnsi="Arial" w:eastAsia="Arial" w:cs="Arial"/>
                                  <w:color w:val="auto"/>
                                  <w:lang w:val="sv-SE"/>
                                </w:rPr>
                                <w:t xml:space="preserve">er på qw cv  nm jk df ui hjklö j jkl hjk hjkl å t fghjklöä löä jk jk ghjkl hjkl jkl  yui er på qw cv  nm jk df ui hjklö j jkl hjk hjkl å t k ghjkl hjkl jkl  yui er på qw cv  nm jk df ui hjklö j jkl hjk hjkl </w:t>
                              </w: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Arial" w:cs="Arial"/>
                                  <w:color w:val="auto"/>
                                  <w:lang w:val="sv-SE"/>
                                </w:rPr>
                                <w:t>å 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1555200" cy="1829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3.4pt;width:122.45pt;height:144.05pt" coordorigin="456,68" coordsize="2449,2881">
                <v:shape id="shape_0" fillcolor="white" stroked="f" o:allowincell="f" style="position:absolute;left:1339;top:889;width:782;height:9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731;top:251;width:883;height:2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Arial" w:hAnsi="Arial" w:eastAsia="Arial" w:cs="Arial"/>
                            <w:color w:val="auto"/>
                            <w:lang w:val="sv-SE"/>
                          </w:rPr>
                          <w:t xml:space="preserve">Saknas bilder så kan ramar med text "luckra" upp textmassan. dfg f dfg fghjklöä löä jk jk ghjkl hjkl jkl  yui er på qw cv  nm jk df ui hjklö j jkl hjk hjkl å t ghjklöä löä jk jk ghjkl hjkl jkl  yui er p dfg fghjklöä löä jk jk ghjkl hjkl jkl  yui er på qw cv  nm jk df ui hjklö j jkl hjk hjkl å t dfg fghjklöä löä jk jk ghjkl hjkl jkl  yui er på qw cv  nm jk df ui hjklö j jkl hjk hjkl å t dfg fghjklöä löä jk jk ghjkl hjkl jkl  yui er på qw cv  nm jk df ui hjklö j jkl hjk hjkl å t dfg fghjklöä löä jk jk ghjkl hjkl jkl  yui er på qw cv  nm jk df ui hjklö j jkl hjk hjkl å t dfg fghjklöä löä jk j dfg fghjklöä löä jk jk ghjkl hjkl jkl  yui er på qw cv  nm jk df ui hjklö j jkl hjk hjkl å t dfg fghjklöä löä jk jk ghjkl hjkl jkl  yui er på qw cv  nm jk df ui hjklö j jkl hjk hjkl å t dfg fghjklöä löä jk jk ghjkl hjkl jkl  yui er på qw cv  nm jk df ui hjklö j jkl hjk hjkl å t dfg fghjklöä löä jk jk ghjkl hjkl jkl  yui er på qw cv  nm jk df ui hjklö j jkl hjk hjkl å t dfg fghjklöä löä jk jk ghjkl hjkl jkl  yui er på qw cv  nm jk df ui hjklö j jkl hjk hjkl å t k ghjkl hjkl jkl  yui fghjklöä löä jk jk ghjkl hjkl jkl  yui er på qw cv  nm jk df ui </w:t>
                        </w: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Arial" w:cs="Arial"/>
                            <w:color w:val="auto"/>
                            <w:lang w:val="sv-SE"/>
                          </w:rPr>
                          <w:t xml:space="preserve">hjklö j jkl hjk hjkl å t k ghjkl </w:t>
                        </w:r>
                        <w:r>
                          <w:rPr>
                            <w:kern w:val="2"/>
                            <w:sz w:val="6"/>
                            <w:szCs w:val="6"/>
                            <w:rFonts w:ascii="Arial" w:hAnsi="Arial" w:eastAsia="Arial" w:cs="Arial"/>
                            <w:color w:val="auto"/>
                            <w:lang w:val="sv-SE"/>
                          </w:rPr>
                          <w:t>hjkl jkl  yui er på qw cv  nm jk df ui hjklö j jkl hjk hjkl å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251;width:883;height:2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Arial" w:hAnsi="Arial" w:eastAsia="Arial" w:cs="Arial"/>
                            <w:color w:val="auto"/>
                            <w:lang w:val="sv-SE"/>
                          </w:rPr>
                          <w:t xml:space="preserve">Saknas bilder så kan ramar med text "luckra" upp textmassan. dfg f dfg fghjklöä löä jk jk ghjkl hjkl jkl  yui er på qw cv  nm jk df ui hjklö j jkl hjk hjkl å t ghjklöä löä jk jk ghjkl hjkl jkl  yui er p dfg fghjklöä löä jk jk ghjkl hjkl jkl  yui er på qw cv  nm jk df ui hjklö j jkl hjk hjkl å t dfg fghjklöä löä jk jk ghjkl hjkl jkl  yui er på qw cv  nm jk df ui hjklö j jkl hjk hjkl å t dfg fghjklöä löä jk jk ghjkl hjkl jkl  yui er på qw cv  nm jk df ui hjklö j jkl hjk hjkl å t dfg fghjklöä löä jk jk ghjkl hjkl jkl  yui er på qw cv  nm jk df ui hjklö j jkl hjk hjkl å t dfg fghjklöä löä jk j dfg fghjklöä löä jk jk ghjkl hjkl jkl  yui er på qw cv  nm jk df ui hjklö j jkl hjk hjkl å t dfg fghjklöä löä jk jk ghjkl hjkl jkl  yui er på qw cv  nm jk df ui hjklö j jkl hjk hjkl å t dfg fghjklöä löä jk jk ghjkl hjkl jkl  yui er på qw cv  nm jk df ui hjklö j jkl hjk hjkl å t dfg fghjklöä löä jk jk ghjkl hjkl jkl  yui er på qw cv  nm jk df ui hjklö j jkl hjk hjkl å t dfg fghjklöä löä jk jk ghjkl hjkl jkl  yui er på qw cv  nm jk df ui hjklö j jkl hjk hjkl </w:t>
                        </w: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Arial" w:cs="Arial"/>
                            <w:color w:val="auto"/>
                            <w:lang w:val="sv-SE"/>
                          </w:rPr>
                          <w:t xml:space="preserve">å t k ghjkl hjkl jkl  yui </w:t>
                        </w:r>
                        <w:r>
                          <w:rPr>
                            <w:kern w:val="2"/>
                            <w:sz w:val="6"/>
                            <w:szCs w:val="6"/>
                            <w:rFonts w:ascii="Arial" w:hAnsi="Arial" w:eastAsia="Arial" w:cs="Arial"/>
                            <w:color w:val="auto"/>
                            <w:lang w:val="sv-SE"/>
                          </w:rPr>
                          <w:t xml:space="preserve">er på qw cv  nm jk df ui hjklö j jkl hjk hjkl å t fghjklöä löä jk jk ghjkl hjkl jkl  yui er på qw cv  nm jk df ui hjklö j jkl hjk hjkl å t k ghjkl hjkl jkl  yui er på qw cv  nm jk df ui hjklö j jkl hjk hjkl </w:t>
                        </w: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Arial" w:cs="Arial"/>
                            <w:color w:val="auto"/>
                            <w:lang w:val="sv-SE"/>
                          </w:rPr>
                          <w:t>å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56;top:68;width:2448;height:28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pict>
          <v:shape id="shape_0" coordsize="1051,1222" path="m494,222l494,287l452,287l330,273l288,169l267,136l226,102l226,0l371,0l536,102l577,136l618,169l618,508l577,644l536,679l413,713l207,713l164,695l41,661l20,527l20,459l679,459l843,476l928,476l969,459l988,425l1009,390l1009,287l969,254l803,236l639,222l515,205l104,205l104,254l267,356l432,374l679,407l843,441l969,459l1009,492l1009,527l1030,628l1030,1169l1009,1187l969,1205l803,1221l596,1221l475,1205l311,1101l267,967l226,933l226,815l390,781l556,679l679,577l701,543l722,508l722,273l701,136l577,102l452,69l330,51l288,33l247,18l185,18l60,33l20,69l0,102l0,339l20,374l145,407l164,441l207,459l288,492l330,508l371,527l432,527l452,543l494,559l536,593l536,695l494,695l475,679l413,628l413,612l371,577l371,593l413,628l452,730l556,815l556,847l577,866l577,898l413,898l390,884l311,884l311,866l288,866l1050,866l1050,847e" stroked="t" o:allowincell="f" style="position:absolute;margin-left:71.6pt;margin-top:5.2pt;width:29.7pt;height:34.5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484880</wp:posOffset>
                </wp:positionH>
                <wp:positionV relativeFrom="paragraph">
                  <wp:posOffset>106680</wp:posOffset>
                </wp:positionV>
                <wp:extent cx="1617980" cy="923290"/>
                <wp:effectExtent l="145923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840" cy="92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När ram infogas runt en bild så kommer texten att strömma runt ramen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4.4pt;margin-top:8.4pt;width:127.35pt;height:7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När ram infogas runt en bild så kommer texten att strömma runt ramen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pict>
          <v:shape id="shape_0" coordsize="1186,812" path="m263,418l263,591l423,739l580,787l739,811l975,811l975,688l949,665l790,640l580,616l423,591l369,591l369,270l423,124l580,72l633,25l790,0l1055,0l1108,49l1134,72l1134,222l1081,247l870,295l713,295l658,319l607,319l554,346l344,393l185,443l28,591l0,616l0,811l1185,811l1185,764l1159,764l1108,714l1055,688l818,467l764,443l739,418l686,393l658,369l607,369l554,346l527,319l527,270l474,222l474,196e" stroked="t" o:allowincell="f" style="position:absolute;margin-left:68.7pt;margin-top:5.3pt;width:33.55pt;height:22.9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104005</wp:posOffset>
                </wp:positionH>
                <wp:positionV relativeFrom="paragraph">
                  <wp:posOffset>285115</wp:posOffset>
                </wp:positionV>
                <wp:extent cx="2048510" cy="35433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400" cy="35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© Sven E Carlsson 199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5pt;margin-top:22.45pt;width:161.25pt;height:27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sv-SE"/>
                        </w:rPr>
                        <w:t>© Sven E Carlsson 199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6"/>
      <w:szCs w:val="26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0:06:00Z</dcterms:created>
  <dc:creator>SvenE Carlsson</dc:creator>
  <dc:description/>
  <dc:language>en-US</dc:language>
  <cp:lastModifiedBy>SvenE Carlsson</cp:lastModifiedBy>
  <dcterms:modified xsi:type="dcterms:W3CDTF">1997-11-29T23:23:00Z</dcterms:modified>
  <cp:revision>7</cp:revision>
  <dc:subject/>
  <dc:title>FÖRFLYTTNINGSRAM RUNT BILD</dc:title>
</cp:coreProperties>
</file>