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color w:val="000080"/>
          <w:sz w:val="48"/>
          <w:szCs w:val="48"/>
        </w:rPr>
        <w:t>Skriva text på bild</w: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8255</wp:posOffset>
                </wp:positionV>
                <wp:extent cx="591693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0.65pt" to="460.5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100</wp:posOffset>
                </wp:positionH>
                <wp:positionV relativeFrom="paragraph">
                  <wp:posOffset>1181100</wp:posOffset>
                </wp:positionV>
                <wp:extent cx="1848485" cy="257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60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FFFFFF"/>
                                <w:lang w:val="sv-SE"/>
                              </w:rPr>
                              <w:t>Prästgatan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pt;margin-top:93pt;width:145.5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FFFFFF"/>
                          <w:lang w:val="sv-SE"/>
                        </w:rPr>
                        <w:t>Prästgatan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71725</wp:posOffset>
                </wp:positionH>
                <wp:positionV relativeFrom="paragraph">
                  <wp:posOffset>1086485</wp:posOffset>
                </wp:positionV>
                <wp:extent cx="2172335" cy="810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81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Hämta bild till Word v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-meny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75pt;margin-top:85.55pt;width:171pt;height:6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sv-SE"/>
                        </w:rPr>
                        <w:t>Hämta bild till Word v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-menyn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160270" cy="14401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55040</wp:posOffset>
                </wp:positionH>
                <wp:positionV relativeFrom="paragraph">
                  <wp:posOffset>101600</wp:posOffset>
                </wp:positionV>
                <wp:extent cx="1776095" cy="2667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7" w:dyaOrig="4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9.85pt;height:21pt" filled="f" o:ole="">
                                  <v:imagedata r:id="rId4" o:title=""/>
                                </v:shape>
                                <o:OLEObject Type="Embed" ProgID="" ShapeID="ole_rId3" DrawAspect="Content" ObjectID="_79637253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21pt;mso-wrap-distance-left:7.05pt;mso-wrap-distance-right:7.05pt;mso-wrap-distance-top:0pt;mso-wrap-distance-bottom:0pt;margin-top:8pt;mso-position-vertical-relative:text;margin-left: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209.4pt;margin-top:33.4pt;width:199.25pt;height:60.3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1)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Klicka på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Rita ikonen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p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   övre ikonraden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2797" w:dyaOrig="42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9.85pt;height:21pt" filled="f" o:ole="">
                            <v:imagedata r:id="rId6" o:title=""/>
                          </v:shape>
                          <o:OLEObject Type="Embed" ProgID="" ShapeID="ole_rId5" DrawAspect="Content" ObjectID="_1960407585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59380</wp:posOffset>
                </wp:positionH>
                <wp:positionV relativeFrom="paragraph">
                  <wp:posOffset>424180</wp:posOffset>
                </wp:positionV>
                <wp:extent cx="2531110" cy="766445"/>
                <wp:effectExtent l="1790700" t="1574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60" cy="76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Rita ikone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p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 övre ikonrad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9.4pt;margin-top:33.4pt;width:199.25pt;height:60.3pt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5" w:hanging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Rita ikonen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på</w:t>
                      </w:r>
                    </w:p>
                    <w:p>
                      <w:pPr>
                        <w:overflowPunct w:val="false"/>
                        <w:bidi w:val="0"/>
                        <w:ind w:left="75" w:hanging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 övre ikonrade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397760</wp:posOffset>
                </wp:positionH>
                <wp:positionV relativeFrom="paragraph">
                  <wp:posOffset>45720</wp:posOffset>
                </wp:positionV>
                <wp:extent cx="474345" cy="301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8.8pt;margin-top:3.6pt;width:37.3pt;height:23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27960</wp:posOffset>
                </wp:positionH>
                <wp:positionV relativeFrom="paragraph">
                  <wp:posOffset>83820</wp:posOffset>
                </wp:positionV>
                <wp:extent cx="1978660" cy="923290"/>
                <wp:effectExtent l="14363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56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(på ikonraden längst ner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4.8pt;margin-top:6.6pt;width:155.7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(på ikonraden längst ne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ragraph">
                  <wp:posOffset>179070</wp:posOffset>
                </wp:positionV>
                <wp:extent cx="1828800" cy="2952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0" w:dyaOrig="46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44pt;height:23.25pt" filled="f" o:ole="">
                                  <v:imagedata r:id="rId8" o:title=""/>
                                </v:shape>
                                <o:OLEObject Type="Embed" ProgID="" ShapeID="ole_rId7" DrawAspect="Content" ObjectID="_388752525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25pt;mso-wrap-distance-left:7.05pt;mso-wrap-distance-right:7.05pt;mso-wrap-distance-top:0pt;mso-wrap-distance-bottom:0pt;margin-top:14.1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0" w:dyaOrig="46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44pt;height:23.25pt" filled="f" o:ole="">
                            <v:imagedata r:id="rId10" o:title=""/>
                          </v:shape>
                          <o:OLEObject Type="Embed" ProgID="" ShapeID="ole_rId9" DrawAspect="Content" ObjectID="_499273087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62230</wp:posOffset>
                </wp:positionV>
                <wp:extent cx="732155" cy="640715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4.9pt;width:57.6pt;height:50.4pt;mso-wrap-style:none;v-text-anchor:middle">
                <v:fill o:detectmouseclick="t" on="false"/>
                <v:stroke color="gray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4560</wp:posOffset>
                </wp:positionH>
                <wp:positionV relativeFrom="paragraph">
                  <wp:posOffset>793750</wp:posOffset>
                </wp:positionV>
                <wp:extent cx="274320" cy="182880"/>
                <wp:effectExtent l="6350" t="635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custDash>
                            <a:ds d="114286" sp="285714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2.5pt" to="94.35pt,76.85pt" stroked="t" o:allowincell="f" style="position:absolute">
                <v:stroke color="#666666" weight="1260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26385</wp:posOffset>
                </wp:positionH>
                <wp:positionV relativeFrom="paragraph">
                  <wp:posOffset>55245</wp:posOffset>
                </wp:positionV>
                <wp:extent cx="2765425" cy="923290"/>
                <wp:effectExtent l="173736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52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(3)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Dra upp e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med mus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2.55pt;margin-top:4.35pt;width:217.7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(3)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Dra upp en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med mus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85420</wp:posOffset>
                </wp:positionV>
                <wp:extent cx="365760" cy="2743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6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14.6pt;width:28.75pt;height:21.55pt" coordorigin="985,292" coordsize="575,431">
                <v:line id="shape_0" from="985,508" to="1560,50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274,292" to="1274,72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2131695" cy="923290"/>
                <wp:effectExtent l="202882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56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4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Linjefärg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69.35pt;margin-top:10.05pt;width:167.8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4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Linjefärg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62355</wp:posOffset>
                </wp:positionH>
                <wp:positionV relativeFrom="paragraph">
                  <wp:posOffset>151130</wp:posOffset>
                </wp:positionV>
                <wp:extent cx="357505" cy="338455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" w:dyaOrig="53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.15pt;height:26.65pt" filled="f" o:ole="">
                                  <v:imagedata r:id="rId12" o:title=""/>
                                </v:shape>
                                <o:OLEObject Type="Embed" ProgID="" ShapeID="ole_rId11" DrawAspect="Content" ObjectID="_1767725571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6.65pt;mso-wrap-distance-left:7.05pt;mso-wrap-distance-right:7.05pt;mso-wrap-distance-top:0pt;mso-wrap-distance-bottom:0pt;margin-top:11.9pt;mso-position-vertical-relative:text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" w:dyaOrig="53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.15pt;height:26.65pt" filled="f" o:ole="">
                            <v:imagedata r:id="rId14" o:title=""/>
                          </v:shape>
                          <o:OLEObject Type="Embed" ProgID="" ShapeID="ole_rId13" DrawAspect="Content" ObjectID="_1562589306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7180</wp:posOffset>
                </wp:positionH>
                <wp:positionV relativeFrom="paragraph">
                  <wp:posOffset>-67310</wp:posOffset>
                </wp:positionV>
                <wp:extent cx="1948180" cy="923290"/>
                <wp:effectExtent l="180213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32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5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Välj Ing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- för att ramen runt texten ska vara osynlig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3.4pt;margin-top:-5.3pt;width:153.3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5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Välj Inge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- för att ramen runt texten ska vara osynlig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87425</wp:posOffset>
                </wp:positionH>
                <wp:positionV relativeFrom="paragraph">
                  <wp:posOffset>63500</wp:posOffset>
                </wp:positionV>
                <wp:extent cx="971550" cy="1932305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0" w:dyaOrig="3043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76.5pt;height:152.15pt" filled="f" o:ole="">
                                  <v:imagedata r:id="rId16" o:title=""/>
                                </v:shape>
                                <o:OLEObject Type="Embed" ProgID="" ShapeID="ole_rId15" DrawAspect="Content" ObjectID="_1653911095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52.15pt;mso-wrap-distance-left:7.05pt;mso-wrap-distance-right:7.05pt;mso-wrap-distance-top:0pt;mso-wrap-distance-bottom:0pt;margin-top:5pt;mso-position-vertical-relative:text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0" w:dyaOrig="3043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76.5pt;height:152.15pt" filled="f" o:ole="">
                            <v:imagedata r:id="rId18" o:title=""/>
                          </v:shape>
                          <o:OLEObject Type="Embed" ProgID="" ShapeID="ole_rId17" DrawAspect="Content" ObjectID="_673790557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64770</wp:posOffset>
                </wp:positionV>
                <wp:extent cx="1933575" cy="897255"/>
                <wp:effectExtent l="131000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60" cy="89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6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Skriv i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     - det går också att klistra 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Textstorleken ändras som vanlig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Marker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Ändra antal punkter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6.25pt;margin-top:5.1pt;width:152.2pt;height:70.6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6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Skriv i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     - det går också att klistra 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>(Textstorleken ändras som vanlig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Markera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Ändra antal punkte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56515</wp:posOffset>
                </wp:positionV>
                <wp:extent cx="1286510" cy="505460"/>
                <wp:effectExtent l="2540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4.45pt;width:101.25pt;height:39.75pt;mso-wrap-style:none;v-text-anchor:middle">
                <v:fill o:detectmouseclick="t" type="solid" color2="black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3850</wp:posOffset>
                </wp:positionH>
                <wp:positionV relativeFrom="paragraph">
                  <wp:posOffset>10160</wp:posOffset>
                </wp:positionV>
                <wp:extent cx="0" cy="12382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8pt" to="25.5pt,1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47950</wp:posOffset>
                </wp:positionH>
                <wp:positionV relativeFrom="paragraph">
                  <wp:posOffset>130810</wp:posOffset>
                </wp:positionV>
                <wp:extent cx="2190750" cy="923290"/>
                <wp:effectExtent l="767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7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Justera textrutan genom att dra i handtag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8.5pt;margin-top:10.3pt;width:172.4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7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Justera textrutan genom att dra i handtag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57785</wp:posOffset>
                </wp:positionV>
                <wp:extent cx="57785" cy="768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25pt;margin-top:4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57785" cy="768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4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66775</wp:posOffset>
                </wp:positionH>
                <wp:positionV relativeFrom="paragraph">
                  <wp:posOffset>48260</wp:posOffset>
                </wp:positionV>
                <wp:extent cx="57785" cy="768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25pt;margin-top:3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77315</wp:posOffset>
                </wp:positionH>
                <wp:positionV relativeFrom="paragraph">
                  <wp:posOffset>172085</wp:posOffset>
                </wp:positionV>
                <wp:extent cx="308610" cy="3175"/>
                <wp:effectExtent l="635" t="69215" r="635" b="692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55pt" to="132.7pt,13.75pt" stroked="t" o:allowincell="f" style="position:absolute;flip:x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-56515</wp:posOffset>
                </wp:positionV>
                <wp:extent cx="1286510" cy="505460"/>
                <wp:effectExtent l="25400" t="25400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-4.45pt;width:101.25pt;height:39.75pt;mso-wrap-style:none;v-text-anchor:middle">
                <v:fill o:detectmouseclick="t" on="false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43510</wp:posOffset>
                </wp:positionV>
                <wp:extent cx="57785" cy="768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1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0025</wp:posOffset>
                </wp:positionH>
                <wp:positionV relativeFrom="paragraph">
                  <wp:posOffset>162560</wp:posOffset>
                </wp:positionV>
                <wp:extent cx="57785" cy="7683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12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</wp:posOffset>
                </wp:positionV>
                <wp:extent cx="57785" cy="768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20320</wp:posOffset>
                </wp:positionV>
                <wp:extent cx="57785" cy="768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1.6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57250</wp:posOffset>
                </wp:positionH>
                <wp:positionV relativeFrom="paragraph">
                  <wp:posOffset>38735</wp:posOffset>
                </wp:positionV>
                <wp:extent cx="57785" cy="768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7.5pt;margin-top:3.0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1286510" cy="505460"/>
                <wp:effectExtent l="25400" t="25400" r="2540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4.55pt;width:101.25pt;height:39.75pt;mso-wrap-style:none;v-text-anchor:middle">
                <v:fill o:detectmouseclick="t" on="false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47800</wp:posOffset>
                </wp:positionH>
                <wp:positionV relativeFrom="paragraph">
                  <wp:posOffset>29210</wp:posOffset>
                </wp:positionV>
                <wp:extent cx="57785" cy="7683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pt;margin-top:2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1450</wp:posOffset>
                </wp:positionH>
                <wp:positionV relativeFrom="paragraph">
                  <wp:posOffset>29210</wp:posOffset>
                </wp:positionV>
                <wp:extent cx="57785" cy="7683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2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38200</wp:posOffset>
                </wp:positionH>
                <wp:positionV relativeFrom="paragraph">
                  <wp:posOffset>19685</wp:posOffset>
                </wp:positionV>
                <wp:extent cx="57785" cy="768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6pt;margin-top:1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76550</wp:posOffset>
                </wp:positionH>
                <wp:positionV relativeFrom="paragraph">
                  <wp:posOffset>110490</wp:posOffset>
                </wp:positionV>
                <wp:extent cx="2190750" cy="478790"/>
                <wp:effectExtent l="1157605" t="5080" r="5080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47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8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orrigera placeringen av textrutan på bild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6.5pt;margin-top:8.7pt;width:172.45pt;height:3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8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orrigera placeringen av textrutan på bild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457325</wp:posOffset>
                </wp:positionH>
                <wp:positionV relativeFrom="paragraph">
                  <wp:posOffset>67310</wp:posOffset>
                </wp:positionV>
                <wp:extent cx="57785" cy="7683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75pt;margin-top:5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71450</wp:posOffset>
                </wp:positionH>
                <wp:positionV relativeFrom="paragraph">
                  <wp:posOffset>86360</wp:posOffset>
                </wp:positionV>
                <wp:extent cx="57785" cy="768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6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09875</wp:posOffset>
                </wp:positionH>
                <wp:positionV relativeFrom="paragraph">
                  <wp:posOffset>114935</wp:posOffset>
                </wp:positionV>
                <wp:extent cx="953135" cy="4864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280" cy="48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1.25pt;margin-top:9.05pt;width:75pt;height:38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57325</wp:posOffset>
                </wp:positionH>
                <wp:positionV relativeFrom="paragraph">
                  <wp:posOffset>133350</wp:posOffset>
                </wp:positionV>
                <wp:extent cx="57785" cy="7683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75pt;margin-top:10.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71450</wp:posOffset>
                </wp:positionH>
                <wp:positionV relativeFrom="paragraph">
                  <wp:posOffset>133985</wp:posOffset>
                </wp:positionV>
                <wp:extent cx="57785" cy="7683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10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28675</wp:posOffset>
                </wp:positionH>
                <wp:positionV relativeFrom="paragraph">
                  <wp:posOffset>152400</wp:posOffset>
                </wp:positionV>
                <wp:extent cx="57785" cy="7683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25pt;margin-top:12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95525</wp:posOffset>
                </wp:positionH>
                <wp:positionV relativeFrom="paragraph">
                  <wp:posOffset>47625</wp:posOffset>
                </wp:positionV>
                <wp:extent cx="876935" cy="55308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60" cy="55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75pt;margin-top:3.75pt;width:69pt;height:4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38735</wp:posOffset>
                </wp:positionV>
                <wp:extent cx="274320" cy="2743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1371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3.05pt;width:21.55pt;height:21.55pt" coordorigin="2241,61" coordsize="431,431">
                <v:line id="shape_0" from="2457,61" to="2457,492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241,277" to="2672,277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797" w:leader="none"/>
        </w:tabs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OBS!!!</w:t>
      </w:r>
    </w:p>
    <w:p>
      <w:pPr>
        <w:pStyle w:val="Normal"/>
        <w:rPr/>
      </w:pPr>
      <w:r>
        <w:rPr/>
        <w:t>Om textrutan inte är genomskinlig så gå till Fyllfärgs ikonen (hinken) och välj "</w:t>
      </w:r>
      <w:r>
        <w:rPr>
          <w:b/>
          <w:bCs/>
        </w:rPr>
        <w:t>Inget</w:t>
      </w:r>
      <w:r>
        <w:rPr/>
        <w:t>" - som punkt (5) o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593850</wp:posOffset>
                </wp:positionH>
                <wp:positionV relativeFrom="paragraph">
                  <wp:posOffset>197485</wp:posOffset>
                </wp:positionV>
                <wp:extent cx="3243580" cy="1085850"/>
                <wp:effectExtent l="0" t="0" r="19050" b="19050"/>
                <wp:wrapSquare wrapText="largest"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Ändra färg på tex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(1) Markera texten med mus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(2) Format-menyn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Tecken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Fär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markera önskad fär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.9pt;height:87pt;mso-wrap-distance-left:7.05pt;mso-wrap-distance-right:7.05pt;mso-wrap-distance-top:0pt;mso-wrap-distance-bottom:0pt;margin-top:15.55pt;mso-position-vertical-relative:text;margin-left:125.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Ändra färg på text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  <w:t>(1) Markera texten med mus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  <w:t xml:space="preserve">(2) Format-menyn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Tecken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Färg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markera önskad färg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38125</wp:posOffset>
                </wp:positionH>
                <wp:positionV relativeFrom="paragraph">
                  <wp:posOffset>1524000</wp:posOffset>
                </wp:positionV>
                <wp:extent cx="1848485" cy="31496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60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75pt;margin-top:120pt;width:145.5pt;height:2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Anteckningsreferens">
    <w:name w:val="Anteckningsreferens"/>
    <w:basedOn w:val="Standardstycketeckensnitt"/>
    <w:qFormat/>
    <w:rPr>
      <w:sz w:val="16"/>
      <w:szCs w:val="16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54:00Z</dcterms:created>
  <dc:creator>SvenE Carlsson</dc:creator>
  <dc:description/>
  <dc:language>en-US</dc:language>
  <cp:lastModifiedBy>SvenE Carlsson</cp:lastModifiedBy>
  <dcterms:modified xsi:type="dcterms:W3CDTF">1997-11-29T23:25:00Z</dcterms:modified>
  <cp:revision>12</cp:revision>
  <dc:subject/>
  <dc:title>Skriva text på bild</dc:title>
</cp:coreProperties>
</file>