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color w:val="000080"/>
          <w:sz w:val="44"/>
          <w:szCs w:val="44"/>
        </w:rPr>
        <w:t>Beskärning av bild</w:t>
      </w:r>
    </w:p>
    <w:p>
      <w:pPr>
        <w:pStyle w:val="Normal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8740</wp:posOffset>
                </wp:positionH>
                <wp:positionV relativeFrom="paragraph">
                  <wp:posOffset>27305</wp:posOffset>
                </wp:positionV>
                <wp:extent cx="61328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.15pt" to="476.6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ör att beskära en bil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1) Klicka på bilde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25370</wp:posOffset>
                </wp:positionH>
                <wp:positionV relativeFrom="paragraph">
                  <wp:posOffset>163195</wp:posOffset>
                </wp:positionV>
                <wp:extent cx="193040" cy="2432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60" cy="24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;Symbol" w:hAnsi="Wingdings;Symbol" w:eastAsia="Wingdings;Symbol" w:cs="Wingdings;Symbol"/>
                                <w:color w:val="auto"/>
                                <w:lang w:val="sv-SE"/>
                              </w:rPr>
                              <w:t>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83.1pt;margin-top:12.85pt;width:15.15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;Symbol" w:hAnsi="Wingdings;Symbol" w:eastAsia="Wingdings;Symbol" w:cs="Wingdings;Symbol"/>
                          <w:color w:val="auto"/>
                          <w:lang w:val="sv-SE"/>
                        </w:rPr>
                        <w:t>ñ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01895</wp:posOffset>
                </wp:positionH>
                <wp:positionV relativeFrom="paragraph">
                  <wp:posOffset>65405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3.85pt;margin-top:5.1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(2) Håll ner Shift-tangenten ner       samtidigt som ett handtag d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79215</wp:posOffset>
                </wp:positionH>
                <wp:positionV relativeFrom="paragraph">
                  <wp:posOffset>43180</wp:posOffset>
                </wp:positionV>
                <wp:extent cx="182880" cy="1828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H="1">
                            <a:off x="60840" y="0"/>
                            <a:ext cx="12204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0840"/>
                            <a:ext cx="0" cy="12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12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0"/>
                            <a:ext cx="0" cy="12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22040"/>
                            <a:ext cx="12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3.4pt;width:14.35pt;height:14.35pt" coordorigin="6109,68" coordsize="287,287">
                <v:line id="shape_0" from="6205,68" to="6396,25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1,164" to="6301,35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109,164" to="6300,1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205,68" to="6205,25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205,260" to="6396,26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2095</wp:posOffset>
                </wp:positionH>
                <wp:positionV relativeFrom="paragraph">
                  <wp:posOffset>109220</wp:posOffset>
                </wp:positionV>
                <wp:extent cx="182880" cy="0"/>
                <wp:effectExtent l="47625" t="70485" r="47625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8.6pt" to="134.2pt,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Istället för dubbelpil        visas beskärningsverktyg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170815</wp:posOffset>
                </wp:positionV>
                <wp:extent cx="1097280" cy="915035"/>
                <wp:effectExtent l="5080" t="5080" r="1270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5120"/>
                          <a:chOff x="0" y="0"/>
                          <a:chExt cx="1097280" cy="915120"/>
                        </a:xfrm>
                      </wpg:grpSpPr>
                      <wpg:grpSp>
                        <wpg:cNvGrpSpPr/>
                        <wpg:grpSpPr>
                          <a:xfrm>
                            <a:off x="914400" y="3214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840" y="0"/>
                              <a:ext cx="12204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0840"/>
                              <a:ext cx="0" cy="122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122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0"/>
                              <a:ext cx="0" cy="122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21680"/>
                              <a:ext cx="122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88200" cy="9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760" y="190440"/>
                              <a:ext cx="657720" cy="59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2680" y="296640"/>
                                <a:ext cx="33480" cy="11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3" h="330">
                                    <a:moveTo>
                                      <a:pt x="0" y="330"/>
                                    </a:moveTo>
                                    <a:lnTo>
                                      <a:pt x="28" y="320"/>
                                    </a:lnTo>
                                    <a:lnTo>
                                      <a:pt x="49" y="309"/>
                                    </a:lnTo>
                                    <a:lnTo>
                                      <a:pt x="60" y="304"/>
                                    </a:lnTo>
                                    <a:lnTo>
                                      <a:pt x="67" y="304"/>
                                    </a:lnTo>
                                    <a:lnTo>
                                      <a:pt x="72" y="300"/>
                                    </a:lnTo>
                                    <a:lnTo>
                                      <a:pt x="72" y="246"/>
                                    </a:lnTo>
                                    <a:lnTo>
                                      <a:pt x="76" y="239"/>
                                    </a:lnTo>
                                    <a:lnTo>
                                      <a:pt x="76" y="228"/>
                                    </a:lnTo>
                                    <a:lnTo>
                                      <a:pt x="85" y="217"/>
                                    </a:lnTo>
                                    <a:lnTo>
                                      <a:pt x="85" y="210"/>
                                    </a:lnTo>
                                    <a:lnTo>
                                      <a:pt x="88" y="202"/>
                                    </a:lnTo>
                                    <a:lnTo>
                                      <a:pt x="88" y="196"/>
                                    </a:lnTo>
                                    <a:lnTo>
                                      <a:pt x="94" y="157"/>
                                    </a:lnTo>
                                    <a:lnTo>
                                      <a:pt x="94" y="48"/>
                                    </a:lnTo>
                                    <a:lnTo>
                                      <a:pt x="88" y="41"/>
                                    </a:lnTo>
                                    <a:lnTo>
                                      <a:pt x="85" y="41"/>
                                    </a:lnTo>
                                    <a:lnTo>
                                      <a:pt x="76" y="36"/>
                                    </a:lnTo>
                                    <a:lnTo>
                                      <a:pt x="67" y="32"/>
                                    </a:lnTo>
                                    <a:lnTo>
                                      <a:pt x="55" y="23"/>
                                    </a:lnTo>
                                    <a:lnTo>
                                      <a:pt x="55" y="2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81520"/>
                                <a:ext cx="33480" cy="11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3" h="330">
                                    <a:moveTo>
                                      <a:pt x="94" y="0"/>
                                    </a:moveTo>
                                    <a:lnTo>
                                      <a:pt x="67" y="12"/>
                                    </a:lnTo>
                                    <a:lnTo>
                                      <a:pt x="45" y="21"/>
                                    </a:lnTo>
                                    <a:lnTo>
                                      <a:pt x="36" y="28"/>
                                    </a:lnTo>
                                    <a:lnTo>
                                      <a:pt x="29" y="28"/>
                                    </a:lnTo>
                                    <a:lnTo>
                                      <a:pt x="23" y="32"/>
                                    </a:lnTo>
                                    <a:lnTo>
                                      <a:pt x="23" y="87"/>
                                    </a:lnTo>
                                    <a:lnTo>
                                      <a:pt x="18" y="92"/>
                                    </a:lnTo>
                                    <a:lnTo>
                                      <a:pt x="18" y="104"/>
                                    </a:lnTo>
                                    <a:lnTo>
                                      <a:pt x="11" y="111"/>
                                    </a:lnTo>
                                    <a:lnTo>
                                      <a:pt x="11" y="122"/>
                                    </a:lnTo>
                                    <a:lnTo>
                                      <a:pt x="7" y="129"/>
                                    </a:lnTo>
                                    <a:lnTo>
                                      <a:pt x="7" y="136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7" y="291"/>
                                    </a:lnTo>
                                    <a:lnTo>
                                      <a:pt x="11" y="291"/>
                                    </a:lnTo>
                                    <a:lnTo>
                                      <a:pt x="18" y="296"/>
                                    </a:lnTo>
                                    <a:lnTo>
                                      <a:pt x="29" y="300"/>
                                    </a:lnTo>
                                    <a:lnTo>
                                      <a:pt x="37" y="309"/>
                                    </a:lnTo>
                                    <a:lnTo>
                                      <a:pt x="37" y="312"/>
                                    </a:lnTo>
                                    <a:lnTo>
                                      <a:pt x="60" y="312"/>
                                    </a:lnTo>
                                    <a:lnTo>
                                      <a:pt x="52" y="33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14040"/>
                                <a:ext cx="291960" cy="141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811" h="392">
                                    <a:moveTo>
                                      <a:pt x="1" y="4"/>
                                    </a:moveTo>
                                    <a:lnTo>
                                      <a:pt x="50" y="1"/>
                                    </a:lnTo>
                                    <a:lnTo>
                                      <a:pt x="219" y="1"/>
                                    </a:lnTo>
                                    <a:lnTo>
                                      <a:pt x="274" y="4"/>
                                    </a:lnTo>
                                    <a:lnTo>
                                      <a:pt x="334" y="4"/>
                                    </a:lnTo>
                                    <a:lnTo>
                                      <a:pt x="378" y="13"/>
                                    </a:lnTo>
                                    <a:lnTo>
                                      <a:pt x="399" y="13"/>
                                    </a:lnTo>
                                    <a:lnTo>
                                      <a:pt x="410" y="16"/>
                                    </a:lnTo>
                                    <a:lnTo>
                                      <a:pt x="458" y="25"/>
                                    </a:lnTo>
                                    <a:lnTo>
                                      <a:pt x="514" y="38"/>
                                    </a:lnTo>
                                    <a:lnTo>
                                      <a:pt x="558" y="43"/>
                                    </a:lnTo>
                                    <a:lnTo>
                                      <a:pt x="570" y="53"/>
                                    </a:lnTo>
                                    <a:lnTo>
                                      <a:pt x="583" y="59"/>
                                    </a:lnTo>
                                    <a:lnTo>
                                      <a:pt x="586" y="66"/>
                                    </a:lnTo>
                                    <a:lnTo>
                                      <a:pt x="600" y="69"/>
                                    </a:lnTo>
                                    <a:lnTo>
                                      <a:pt x="611" y="78"/>
                                    </a:lnTo>
                                    <a:lnTo>
                                      <a:pt x="620" y="87"/>
                                    </a:lnTo>
                                    <a:lnTo>
                                      <a:pt x="655" y="115"/>
                                    </a:lnTo>
                                    <a:lnTo>
                                      <a:pt x="666" y="124"/>
                                    </a:lnTo>
                                    <a:lnTo>
                                      <a:pt x="671" y="133"/>
                                    </a:lnTo>
                                    <a:lnTo>
                                      <a:pt x="676" y="143"/>
                                    </a:lnTo>
                                    <a:lnTo>
                                      <a:pt x="699" y="165"/>
                                    </a:lnTo>
                                    <a:lnTo>
                                      <a:pt x="704" y="198"/>
                                    </a:lnTo>
                                    <a:lnTo>
                                      <a:pt x="719" y="207"/>
                                    </a:lnTo>
                                    <a:lnTo>
                                      <a:pt x="722" y="217"/>
                                    </a:lnTo>
                                    <a:lnTo>
                                      <a:pt x="733" y="230"/>
                                    </a:lnTo>
                                    <a:lnTo>
                                      <a:pt x="733" y="233"/>
                                    </a:lnTo>
                                    <a:lnTo>
                                      <a:pt x="740" y="239"/>
                                    </a:lnTo>
                                    <a:lnTo>
                                      <a:pt x="747" y="251"/>
                                    </a:lnTo>
                                    <a:lnTo>
                                      <a:pt x="779" y="285"/>
                                    </a:lnTo>
                                    <a:lnTo>
                                      <a:pt x="786" y="325"/>
                                    </a:lnTo>
                                    <a:lnTo>
                                      <a:pt x="794" y="336"/>
                                    </a:lnTo>
                                    <a:lnTo>
                                      <a:pt x="794" y="346"/>
                                    </a:lnTo>
                                    <a:lnTo>
                                      <a:pt x="803" y="352"/>
                                    </a:lnTo>
                                    <a:lnTo>
                                      <a:pt x="805" y="369"/>
                                    </a:lnTo>
                                    <a:lnTo>
                                      <a:pt x="805" y="378"/>
                                    </a:lnTo>
                                    <a:lnTo>
                                      <a:pt x="812" y="390"/>
                                    </a:lnTo>
                                    <a:lnTo>
                                      <a:pt x="812" y="39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330120" cy="147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17" h="409">
                                    <a:moveTo>
                                      <a:pt x="898" y="14"/>
                                    </a:moveTo>
                                    <a:lnTo>
                                      <a:pt x="917" y="0"/>
                                    </a:lnTo>
                                    <a:lnTo>
                                      <a:pt x="681" y="0"/>
                                    </a:lnTo>
                                    <a:lnTo>
                                      <a:pt x="669" y="5"/>
                                    </a:lnTo>
                                    <a:lnTo>
                                      <a:pt x="565" y="5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378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07" y="14"/>
                                    </a:lnTo>
                                    <a:lnTo>
                                      <a:pt x="295" y="17"/>
                                    </a:lnTo>
                                    <a:lnTo>
                                      <a:pt x="214" y="31"/>
                                    </a:lnTo>
                                    <a:lnTo>
                                      <a:pt x="201" y="33"/>
                                    </a:lnTo>
                                    <a:lnTo>
                                      <a:pt x="192" y="39"/>
                                    </a:lnTo>
                                    <a:lnTo>
                                      <a:pt x="155" y="39"/>
                                    </a:lnTo>
                                    <a:lnTo>
                                      <a:pt x="152" y="53"/>
                                    </a:lnTo>
                                    <a:lnTo>
                                      <a:pt x="141" y="56"/>
                                    </a:lnTo>
                                    <a:lnTo>
                                      <a:pt x="134" y="65"/>
                                    </a:lnTo>
                                    <a:lnTo>
                                      <a:pt x="127" y="74"/>
                                    </a:lnTo>
                                    <a:lnTo>
                                      <a:pt x="117" y="86"/>
                                    </a:lnTo>
                                    <a:lnTo>
                                      <a:pt x="111" y="97"/>
                                    </a:lnTo>
                                    <a:lnTo>
                                      <a:pt x="99" y="109"/>
                                    </a:lnTo>
                                    <a:lnTo>
                                      <a:pt x="87" y="121"/>
                                    </a:lnTo>
                                    <a:lnTo>
                                      <a:pt x="81" y="132"/>
                                    </a:lnTo>
                                    <a:lnTo>
                                      <a:pt x="67" y="143"/>
                                    </a:lnTo>
                                    <a:lnTo>
                                      <a:pt x="64" y="155"/>
                                    </a:lnTo>
                                    <a:lnTo>
                                      <a:pt x="51" y="188"/>
                                    </a:lnTo>
                                    <a:lnTo>
                                      <a:pt x="39" y="222"/>
                                    </a:lnTo>
                                    <a:lnTo>
                                      <a:pt x="32" y="257"/>
                                    </a:lnTo>
                                    <a:lnTo>
                                      <a:pt x="23" y="293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11" y="317"/>
                                    </a:lnTo>
                                    <a:lnTo>
                                      <a:pt x="7" y="35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79"/>
                                    </a:lnTo>
                                    <a:lnTo>
                                      <a:pt x="4" y="40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4760"/>
                                <a:ext cx="337680" cy="146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38" h="407">
                                    <a:moveTo>
                                      <a:pt x="1" y="0"/>
                                    </a:moveTo>
                                    <a:lnTo>
                                      <a:pt x="29" y="43"/>
                                    </a:lnTo>
                                    <a:lnTo>
                                      <a:pt x="36" y="43"/>
                                    </a:lnTo>
                                    <a:lnTo>
                                      <a:pt x="66" y="53"/>
                                    </a:lnTo>
                                    <a:lnTo>
                                      <a:pt x="167" y="53"/>
                                    </a:lnTo>
                                    <a:lnTo>
                                      <a:pt x="175" y="59"/>
                                    </a:lnTo>
                                    <a:lnTo>
                                      <a:pt x="181" y="67"/>
                                    </a:lnTo>
                                    <a:lnTo>
                                      <a:pt x="251" y="67"/>
                                    </a:lnTo>
                                    <a:lnTo>
                                      <a:pt x="264" y="76"/>
                                    </a:lnTo>
                                    <a:lnTo>
                                      <a:pt x="405" y="76"/>
                                    </a:lnTo>
                                    <a:lnTo>
                                      <a:pt x="449" y="85"/>
                                    </a:lnTo>
                                    <a:lnTo>
                                      <a:pt x="479" y="92"/>
                                    </a:lnTo>
                                    <a:lnTo>
                                      <a:pt x="493" y="92"/>
                                    </a:lnTo>
                                    <a:lnTo>
                                      <a:pt x="528" y="103"/>
                                    </a:lnTo>
                                    <a:lnTo>
                                      <a:pt x="636" y="103"/>
                                    </a:lnTo>
                                    <a:lnTo>
                                      <a:pt x="669" y="110"/>
                                    </a:lnTo>
                                    <a:lnTo>
                                      <a:pt x="671" y="110"/>
                                    </a:lnTo>
                                    <a:lnTo>
                                      <a:pt x="683" y="115"/>
                                    </a:lnTo>
                                    <a:lnTo>
                                      <a:pt x="690" y="126"/>
                                    </a:lnTo>
                                    <a:lnTo>
                                      <a:pt x="698" y="126"/>
                                    </a:lnTo>
                                    <a:lnTo>
                                      <a:pt x="705" y="133"/>
                                    </a:lnTo>
                                    <a:lnTo>
                                      <a:pt x="740" y="140"/>
                                    </a:lnTo>
                                    <a:lnTo>
                                      <a:pt x="747" y="147"/>
                                    </a:lnTo>
                                    <a:lnTo>
                                      <a:pt x="761" y="147"/>
                                    </a:lnTo>
                                    <a:lnTo>
                                      <a:pt x="766" y="156"/>
                                    </a:lnTo>
                                    <a:lnTo>
                                      <a:pt x="775" y="156"/>
                                    </a:lnTo>
                                    <a:lnTo>
                                      <a:pt x="809" y="166"/>
                                    </a:lnTo>
                                    <a:lnTo>
                                      <a:pt x="842" y="173"/>
                                    </a:lnTo>
                                    <a:lnTo>
                                      <a:pt x="876" y="193"/>
                                    </a:lnTo>
                                    <a:lnTo>
                                      <a:pt x="881" y="193"/>
                                    </a:lnTo>
                                    <a:lnTo>
                                      <a:pt x="881" y="198"/>
                                    </a:lnTo>
                                    <a:lnTo>
                                      <a:pt x="885" y="207"/>
                                    </a:lnTo>
                                    <a:lnTo>
                                      <a:pt x="895" y="219"/>
                                    </a:lnTo>
                                    <a:lnTo>
                                      <a:pt x="906" y="254"/>
                                    </a:lnTo>
                                    <a:lnTo>
                                      <a:pt x="913" y="263"/>
                                    </a:lnTo>
                                    <a:lnTo>
                                      <a:pt x="913" y="272"/>
                                    </a:lnTo>
                                    <a:lnTo>
                                      <a:pt x="916" y="288"/>
                                    </a:lnTo>
                                    <a:lnTo>
                                      <a:pt x="922" y="304"/>
                                    </a:lnTo>
                                    <a:lnTo>
                                      <a:pt x="930" y="351"/>
                                    </a:lnTo>
                                    <a:lnTo>
                                      <a:pt x="932" y="369"/>
                                    </a:lnTo>
                                    <a:lnTo>
                                      <a:pt x="939" y="380"/>
                                    </a:lnTo>
                                    <a:lnTo>
                                      <a:pt x="939" y="408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60"/>
                                <a:ext cx="266760" cy="191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741" h="531">
                                    <a:moveTo>
                                      <a:pt x="741" y="0"/>
                                    </a:moveTo>
                                    <a:lnTo>
                                      <a:pt x="722" y="14"/>
                                    </a:lnTo>
                                    <a:lnTo>
                                      <a:pt x="664" y="14"/>
                                    </a:lnTo>
                                    <a:lnTo>
                                      <a:pt x="626" y="21"/>
                                    </a:lnTo>
                                    <a:lnTo>
                                      <a:pt x="618" y="30"/>
                                    </a:lnTo>
                                    <a:lnTo>
                                      <a:pt x="568" y="30"/>
                                    </a:lnTo>
                                    <a:lnTo>
                                      <a:pt x="519" y="36"/>
                                    </a:lnTo>
                                    <a:lnTo>
                                      <a:pt x="454" y="36"/>
                                    </a:lnTo>
                                    <a:lnTo>
                                      <a:pt x="420" y="48"/>
                                    </a:lnTo>
                                    <a:lnTo>
                                      <a:pt x="372" y="59"/>
                                    </a:lnTo>
                                    <a:lnTo>
                                      <a:pt x="334" y="76"/>
                                    </a:lnTo>
                                    <a:lnTo>
                                      <a:pt x="321" y="85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38" y="92"/>
                                    </a:lnTo>
                                    <a:lnTo>
                                      <a:pt x="221" y="92"/>
                                    </a:lnTo>
                                    <a:lnTo>
                                      <a:pt x="208" y="108"/>
                                    </a:lnTo>
                                    <a:lnTo>
                                      <a:pt x="161" y="126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80" y="157"/>
                                    </a:lnTo>
                                    <a:lnTo>
                                      <a:pt x="71" y="164"/>
                                    </a:lnTo>
                                    <a:lnTo>
                                      <a:pt x="60" y="173"/>
                                    </a:lnTo>
                                    <a:lnTo>
                                      <a:pt x="53" y="189"/>
                                    </a:lnTo>
                                    <a:lnTo>
                                      <a:pt x="48" y="205"/>
                                    </a:lnTo>
                                    <a:lnTo>
                                      <a:pt x="41" y="219"/>
                                    </a:lnTo>
                                    <a:lnTo>
                                      <a:pt x="36" y="268"/>
                                    </a:lnTo>
                                    <a:lnTo>
                                      <a:pt x="36" y="380"/>
                                    </a:lnTo>
                                    <a:lnTo>
                                      <a:pt x="32" y="429"/>
                                    </a:lnTo>
                                    <a:lnTo>
                                      <a:pt x="32" y="445"/>
                                    </a:lnTo>
                                    <a:lnTo>
                                      <a:pt x="25" y="452"/>
                                    </a:lnTo>
                                    <a:lnTo>
                                      <a:pt x="25" y="468"/>
                                    </a:lnTo>
                                    <a:lnTo>
                                      <a:pt x="20" y="485"/>
                                    </a:lnTo>
                                    <a:lnTo>
                                      <a:pt x="11" y="503"/>
                                    </a:lnTo>
                                    <a:lnTo>
                                      <a:pt x="7" y="517"/>
                                    </a:lnTo>
                                    <a:lnTo>
                                      <a:pt x="0" y="531"/>
                                    </a:lnTo>
                                    <a:lnTo>
                                      <a:pt x="51" y="431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88920"/>
                                <a:ext cx="360720" cy="213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02" h="594">
                                    <a:moveTo>
                                      <a:pt x="1" y="0"/>
                                    </a:moveTo>
                                    <a:lnTo>
                                      <a:pt x="29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117" y="21"/>
                                    </a:lnTo>
                                    <a:lnTo>
                                      <a:pt x="151" y="21"/>
                                    </a:lnTo>
                                    <a:lnTo>
                                      <a:pt x="202" y="24"/>
                                    </a:lnTo>
                                    <a:lnTo>
                                      <a:pt x="290" y="49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378" y="47"/>
                                    </a:lnTo>
                                    <a:lnTo>
                                      <a:pt x="791" y="47"/>
                                    </a:lnTo>
                                    <a:lnTo>
                                      <a:pt x="803" y="49"/>
                                    </a:lnTo>
                                    <a:lnTo>
                                      <a:pt x="812" y="63"/>
                                    </a:lnTo>
                                    <a:lnTo>
                                      <a:pt x="817" y="68"/>
                                    </a:lnTo>
                                    <a:lnTo>
                                      <a:pt x="828" y="74"/>
                                    </a:lnTo>
                                    <a:lnTo>
                                      <a:pt x="839" y="109"/>
                                    </a:lnTo>
                                    <a:lnTo>
                                      <a:pt x="851" y="148"/>
                                    </a:lnTo>
                                    <a:lnTo>
                                      <a:pt x="885" y="187"/>
                                    </a:lnTo>
                                    <a:lnTo>
                                      <a:pt x="888" y="190"/>
                                    </a:lnTo>
                                    <a:lnTo>
                                      <a:pt x="893" y="197"/>
                                    </a:lnTo>
                                    <a:lnTo>
                                      <a:pt x="906" y="208"/>
                                    </a:lnTo>
                                    <a:lnTo>
                                      <a:pt x="937" y="247"/>
                                    </a:lnTo>
                                    <a:lnTo>
                                      <a:pt x="948" y="294"/>
                                    </a:lnTo>
                                    <a:lnTo>
                                      <a:pt x="959" y="331"/>
                                    </a:lnTo>
                                    <a:lnTo>
                                      <a:pt x="969" y="368"/>
                                    </a:lnTo>
                                    <a:lnTo>
                                      <a:pt x="980" y="405"/>
                                    </a:lnTo>
                                    <a:lnTo>
                                      <a:pt x="980" y="418"/>
                                    </a:lnTo>
                                    <a:lnTo>
                                      <a:pt x="994" y="453"/>
                                    </a:lnTo>
                                    <a:lnTo>
                                      <a:pt x="994" y="492"/>
                                    </a:lnTo>
                                    <a:lnTo>
                                      <a:pt x="996" y="529"/>
                                    </a:lnTo>
                                    <a:lnTo>
                                      <a:pt x="996" y="546"/>
                                    </a:lnTo>
                                    <a:lnTo>
                                      <a:pt x="1003" y="559"/>
                                    </a:lnTo>
                                    <a:lnTo>
                                      <a:pt x="1003" y="59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4880"/>
                                <a:ext cx="226800" cy="141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30" h="392">
                                    <a:moveTo>
                                      <a:pt x="630" y="0"/>
                                    </a:moveTo>
                                    <a:lnTo>
                                      <a:pt x="597" y="12"/>
                                    </a:lnTo>
                                    <a:lnTo>
                                      <a:pt x="373" y="12"/>
                                    </a:lnTo>
                                    <a:lnTo>
                                      <a:pt x="302" y="23"/>
                                    </a:lnTo>
                                    <a:lnTo>
                                      <a:pt x="253" y="30"/>
                                    </a:lnTo>
                                    <a:lnTo>
                                      <a:pt x="194" y="3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31" y="58"/>
                                    </a:lnTo>
                                    <a:lnTo>
                                      <a:pt x="25" y="176"/>
                                    </a:lnTo>
                                    <a:lnTo>
                                      <a:pt x="20" y="190"/>
                                    </a:lnTo>
                                    <a:lnTo>
                                      <a:pt x="7" y="263"/>
                                    </a:lnTo>
                                    <a:lnTo>
                                      <a:pt x="7" y="301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91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122040"/>
                                <a:ext cx="352440" cy="200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79" h="556">
                                    <a:moveTo>
                                      <a:pt x="0" y="0"/>
                                    </a:moveTo>
                                    <a:lnTo>
                                      <a:pt x="51" y="20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210" y="23"/>
                                    </a:lnTo>
                                    <a:lnTo>
                                      <a:pt x="300" y="23"/>
                                    </a:lnTo>
                                    <a:lnTo>
                                      <a:pt x="310" y="30"/>
                                    </a:lnTo>
                                    <a:lnTo>
                                      <a:pt x="319" y="30"/>
                                    </a:lnTo>
                                    <a:lnTo>
                                      <a:pt x="363" y="37"/>
                                    </a:lnTo>
                                    <a:lnTo>
                                      <a:pt x="409" y="43"/>
                                    </a:lnTo>
                                    <a:lnTo>
                                      <a:pt x="522" y="43"/>
                                    </a:lnTo>
                                    <a:lnTo>
                                      <a:pt x="568" y="53"/>
                                    </a:lnTo>
                                    <a:lnTo>
                                      <a:pt x="633" y="89"/>
                                    </a:lnTo>
                                    <a:lnTo>
                                      <a:pt x="670" y="122"/>
                                    </a:lnTo>
                                    <a:lnTo>
                                      <a:pt x="732" y="122"/>
                                    </a:lnTo>
                                    <a:lnTo>
                                      <a:pt x="799" y="129"/>
                                    </a:lnTo>
                                    <a:lnTo>
                                      <a:pt x="866" y="136"/>
                                    </a:lnTo>
                                    <a:lnTo>
                                      <a:pt x="900" y="145"/>
                                    </a:lnTo>
                                    <a:lnTo>
                                      <a:pt x="900" y="150"/>
                                    </a:lnTo>
                                    <a:lnTo>
                                      <a:pt x="914" y="150"/>
                                    </a:lnTo>
                                    <a:lnTo>
                                      <a:pt x="923" y="161"/>
                                    </a:lnTo>
                                    <a:lnTo>
                                      <a:pt x="940" y="228"/>
                                    </a:lnTo>
                                    <a:lnTo>
                                      <a:pt x="945" y="263"/>
                                    </a:lnTo>
                                    <a:lnTo>
                                      <a:pt x="945" y="297"/>
                                    </a:lnTo>
                                    <a:lnTo>
                                      <a:pt x="949" y="309"/>
                                    </a:lnTo>
                                    <a:lnTo>
                                      <a:pt x="949" y="422"/>
                                    </a:lnTo>
                                    <a:lnTo>
                                      <a:pt x="956" y="433"/>
                                    </a:lnTo>
                                    <a:lnTo>
                                      <a:pt x="970" y="500"/>
                                    </a:lnTo>
                                    <a:lnTo>
                                      <a:pt x="972" y="535"/>
                                    </a:lnTo>
                                    <a:lnTo>
                                      <a:pt x="972" y="542"/>
                                    </a:lnTo>
                                    <a:lnTo>
                                      <a:pt x="979" y="552"/>
                                    </a:lnTo>
                                    <a:lnTo>
                                      <a:pt x="979" y="556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18800"/>
                                <a:ext cx="217080" cy="18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3" h="504">
                                    <a:moveTo>
                                      <a:pt x="603" y="14"/>
                                    </a:moveTo>
                                    <a:lnTo>
                                      <a:pt x="570" y="0"/>
                                    </a:lnTo>
                                    <a:lnTo>
                                      <a:pt x="355" y="0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58" y="14"/>
                                    </a:lnTo>
                                    <a:lnTo>
                                      <a:pt x="245" y="17"/>
                                    </a:lnTo>
                                    <a:lnTo>
                                      <a:pt x="233" y="31"/>
                                    </a:lnTo>
                                    <a:lnTo>
                                      <a:pt x="219" y="45"/>
                                    </a:lnTo>
                                    <a:lnTo>
                                      <a:pt x="208" y="54"/>
                                    </a:lnTo>
                                    <a:lnTo>
                                      <a:pt x="201" y="67"/>
                                    </a:lnTo>
                                    <a:lnTo>
                                      <a:pt x="189" y="81"/>
                                    </a:lnTo>
                                    <a:lnTo>
                                      <a:pt x="187" y="116"/>
                                    </a:lnTo>
                                    <a:lnTo>
                                      <a:pt x="159" y="215"/>
                                    </a:lnTo>
                                    <a:lnTo>
                                      <a:pt x="153" y="215"/>
                                    </a:lnTo>
                                    <a:lnTo>
                                      <a:pt x="150" y="222"/>
                                    </a:lnTo>
                                    <a:lnTo>
                                      <a:pt x="134" y="227"/>
                                    </a:lnTo>
                                    <a:lnTo>
                                      <a:pt x="123" y="232"/>
                                    </a:lnTo>
                                    <a:lnTo>
                                      <a:pt x="118" y="232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94" y="262"/>
                                    </a:lnTo>
                                    <a:lnTo>
                                      <a:pt x="81" y="301"/>
                                    </a:lnTo>
                                    <a:lnTo>
                                      <a:pt x="67" y="340"/>
                                    </a:lnTo>
                                    <a:lnTo>
                                      <a:pt x="58" y="345"/>
                                    </a:lnTo>
                                    <a:lnTo>
                                      <a:pt x="51" y="382"/>
                                    </a:lnTo>
                                    <a:lnTo>
                                      <a:pt x="39" y="419"/>
                                    </a:lnTo>
                                    <a:lnTo>
                                      <a:pt x="26" y="458"/>
                                    </a:lnTo>
                                    <a:lnTo>
                                      <a:pt x="16" y="492"/>
                                    </a:lnTo>
                                    <a:lnTo>
                                      <a:pt x="9" y="504"/>
                                    </a:lnTo>
                                    <a:lnTo>
                                      <a:pt x="4" y="504"/>
                                    </a:lnTo>
                                    <a:lnTo>
                                      <a:pt x="0" y="488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464400"/>
                                <a:ext cx="187200" cy="23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520" h="64">
                                    <a:moveTo>
                                      <a:pt x="9" y="51"/>
                                    </a:moveTo>
                                    <a:lnTo>
                                      <a:pt x="0" y="34"/>
                                    </a:lnTo>
                                    <a:lnTo>
                                      <a:pt x="10" y="32"/>
                                    </a:lnTo>
                                    <a:lnTo>
                                      <a:pt x="79" y="32"/>
                                    </a:lnTo>
                                    <a:lnTo>
                                      <a:pt x="92" y="34"/>
                                    </a:lnTo>
                                    <a:lnTo>
                                      <a:pt x="95" y="34"/>
                                    </a:lnTo>
                                    <a:lnTo>
                                      <a:pt x="100" y="42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23" y="48"/>
                                    </a:lnTo>
                                    <a:lnTo>
                                      <a:pt x="136" y="51"/>
                                    </a:lnTo>
                                    <a:lnTo>
                                      <a:pt x="145" y="51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87" y="64"/>
                                    </a:lnTo>
                                    <a:lnTo>
                                      <a:pt x="418" y="64"/>
                                    </a:lnTo>
                                    <a:lnTo>
                                      <a:pt x="427" y="60"/>
                                    </a:lnTo>
                                    <a:lnTo>
                                      <a:pt x="430" y="60"/>
                                    </a:lnTo>
                                    <a:lnTo>
                                      <a:pt x="436" y="48"/>
                                    </a:lnTo>
                                    <a:lnTo>
                                      <a:pt x="448" y="48"/>
                                    </a:lnTo>
                                    <a:lnTo>
                                      <a:pt x="455" y="34"/>
                                    </a:lnTo>
                                    <a:lnTo>
                                      <a:pt x="458" y="32"/>
                                    </a:lnTo>
                                    <a:lnTo>
                                      <a:pt x="464" y="25"/>
                                    </a:lnTo>
                                    <a:lnTo>
                                      <a:pt x="471" y="25"/>
                                    </a:lnTo>
                                    <a:lnTo>
                                      <a:pt x="474" y="18"/>
                                    </a:lnTo>
                                    <a:lnTo>
                                      <a:pt x="474" y="12"/>
                                    </a:lnTo>
                                    <a:lnTo>
                                      <a:pt x="483" y="12"/>
                                    </a:lnTo>
                                    <a:lnTo>
                                      <a:pt x="487" y="5"/>
                                    </a:lnTo>
                                    <a:lnTo>
                                      <a:pt x="490" y="5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520" y="0"/>
                                    </a:lnTo>
                                    <a:lnTo>
                                      <a:pt x="487" y="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341640"/>
                                <a:ext cx="64800" cy="69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0" h="194">
                                    <a:moveTo>
                                      <a:pt x="0" y="0"/>
                                    </a:moveTo>
                                    <a:lnTo>
                                      <a:pt x="52" y="14"/>
                                    </a:lnTo>
                                    <a:lnTo>
                                      <a:pt x="152" y="14"/>
                                    </a:lnTo>
                                    <a:lnTo>
                                      <a:pt x="157" y="21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72" y="58"/>
                                    </a:lnTo>
                                    <a:lnTo>
                                      <a:pt x="173" y="70"/>
                                    </a:lnTo>
                                    <a:lnTo>
                                      <a:pt x="173" y="86"/>
                                    </a:lnTo>
                                    <a:lnTo>
                                      <a:pt x="180" y="102"/>
                                    </a:lnTo>
                                    <a:lnTo>
                                      <a:pt x="180" y="162"/>
                                    </a:lnTo>
                                    <a:lnTo>
                                      <a:pt x="173" y="166"/>
                                    </a:lnTo>
                                    <a:lnTo>
                                      <a:pt x="172" y="173"/>
                                    </a:lnTo>
                                    <a:lnTo>
                                      <a:pt x="157" y="180"/>
                                    </a:lnTo>
                                    <a:lnTo>
                                      <a:pt x="147" y="183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01" y="194"/>
                                    </a:lnTo>
                                    <a:lnTo>
                                      <a:pt x="101" y="190"/>
                                    </a:lnTo>
                                    <a:lnTo>
                                      <a:pt x="39" y="19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8240" y="216000"/>
                                <a:ext cx="8064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" y="42480"/>
                                  <a:ext cx="309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6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24" h="295">
                                      <a:moveTo>
                                        <a:pt x="0" y="247"/>
                                      </a:moveTo>
                                      <a:lnTo>
                                        <a:pt x="2" y="263"/>
                                      </a:lnTo>
                                      <a:lnTo>
                                        <a:pt x="11" y="267"/>
                                      </a:lnTo>
                                      <a:lnTo>
                                        <a:pt x="25" y="274"/>
                                      </a:lnTo>
                                      <a:lnTo>
                                        <a:pt x="36" y="279"/>
                                      </a:lnTo>
                                      <a:lnTo>
                                        <a:pt x="48" y="284"/>
                                      </a:lnTo>
                                      <a:lnTo>
                                        <a:pt x="53" y="284"/>
                                      </a:lnTo>
                                      <a:lnTo>
                                        <a:pt x="53" y="291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8" y="295"/>
                                      </a:lnTo>
                                      <a:lnTo>
                                        <a:pt x="138" y="295"/>
                                      </a:lnTo>
                                      <a:lnTo>
                                        <a:pt x="145" y="291"/>
                                      </a:lnTo>
                                      <a:lnTo>
                                        <a:pt x="179" y="291"/>
                                      </a:lnTo>
                                      <a:lnTo>
                                        <a:pt x="191" y="279"/>
                                      </a:lnTo>
                                      <a:lnTo>
                                        <a:pt x="202" y="279"/>
                                      </a:lnTo>
                                      <a:lnTo>
                                        <a:pt x="207" y="267"/>
                                      </a:lnTo>
                                      <a:lnTo>
                                        <a:pt x="216" y="256"/>
                                      </a:lnTo>
                                      <a:lnTo>
                                        <a:pt x="217" y="244"/>
                                      </a:lnTo>
                                      <a:lnTo>
                                        <a:pt x="224" y="232"/>
                                      </a:lnTo>
                                      <a:lnTo>
                                        <a:pt x="224" y="87"/>
                                      </a:lnTo>
                                      <a:lnTo>
                                        <a:pt x="217" y="75"/>
                                      </a:lnTo>
                                      <a:lnTo>
                                        <a:pt x="217" y="64"/>
                                      </a:lnTo>
                                      <a:lnTo>
                                        <a:pt x="207" y="50"/>
                                      </a:lnTo>
                                      <a:lnTo>
                                        <a:pt x="207" y="48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195" y="34"/>
                                      </a:lnTo>
                                      <a:lnTo>
                                        <a:pt x="191" y="30"/>
                                      </a:lnTo>
                                      <a:lnTo>
                                        <a:pt x="179" y="23"/>
                                      </a:lnTo>
                                      <a:lnTo>
                                        <a:pt x="168" y="16"/>
                                      </a:lnTo>
                                      <a:lnTo>
                                        <a:pt x="159" y="13"/>
                                      </a:lnTo>
                                      <a:lnTo>
                                        <a:pt x="152" y="4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59" y="13"/>
                                      </a:lnTo>
                                      <a:lnTo>
                                        <a:pt x="53" y="13"/>
                                      </a:lnTo>
                                      <a:lnTo>
                                        <a:pt x="39" y="1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25" y="30"/>
                                      </a:lnTo>
                                      <a:lnTo>
                                        <a:pt x="20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4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720" y="214560"/>
                                <a:ext cx="8064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760" y="32400"/>
                                  <a:ext cx="309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6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24" h="295">
                                      <a:moveTo>
                                        <a:pt x="225" y="49"/>
                                      </a:moveTo>
                                      <a:lnTo>
                                        <a:pt x="223" y="33"/>
                                      </a:lnTo>
                                      <a:lnTo>
                                        <a:pt x="212" y="30"/>
                                      </a:lnTo>
                                      <a:lnTo>
                                        <a:pt x="202" y="23"/>
                                      </a:lnTo>
                                      <a:lnTo>
                                        <a:pt x="189" y="16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72" y="12"/>
                                      </a:lnTo>
                                      <a:lnTo>
                                        <a:pt x="172" y="5"/>
                                      </a:lnTo>
                                      <a:lnTo>
                                        <a:pt x="152" y="5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6" y="16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1" y="210"/>
                                      </a:lnTo>
                                      <a:lnTo>
                                        <a:pt x="8" y="222"/>
                                      </a:lnTo>
                                      <a:lnTo>
                                        <a:pt x="8" y="233"/>
                                      </a:lnTo>
                                      <a:lnTo>
                                        <a:pt x="18" y="243"/>
                                      </a:lnTo>
                                      <a:lnTo>
                                        <a:pt x="18" y="249"/>
                                      </a:lnTo>
                                      <a:lnTo>
                                        <a:pt x="23" y="256"/>
                                      </a:lnTo>
                                      <a:lnTo>
                                        <a:pt x="29" y="263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6" y="273"/>
                                      </a:lnTo>
                                      <a:lnTo>
                                        <a:pt x="57" y="279"/>
                                      </a:lnTo>
                                      <a:lnTo>
                                        <a:pt x="68" y="284"/>
                                      </a:lnTo>
                                      <a:lnTo>
                                        <a:pt x="75" y="291"/>
                                      </a:lnTo>
                                      <a:lnTo>
                                        <a:pt x="82" y="291"/>
                                      </a:lnTo>
                                      <a:lnTo>
                                        <a:pt x="85" y="294"/>
                                      </a:lnTo>
                                      <a:lnTo>
                                        <a:pt x="143" y="294"/>
                                      </a:lnTo>
                                      <a:lnTo>
                                        <a:pt x="152" y="291"/>
                                      </a:lnTo>
                                      <a:lnTo>
                                        <a:pt x="166" y="284"/>
                                      </a:lnTo>
                                      <a:lnTo>
                                        <a:pt x="172" y="284"/>
                                      </a:lnTo>
                                      <a:lnTo>
                                        <a:pt x="182" y="279"/>
                                      </a:lnTo>
                                      <a:lnTo>
                                        <a:pt x="189" y="273"/>
                                      </a:lnTo>
                                      <a:lnTo>
                                        <a:pt x="195" y="273"/>
                                      </a:lnTo>
                                      <a:lnTo>
                                        <a:pt x="202" y="266"/>
                                      </a:lnTo>
                                      <a:lnTo>
                                        <a:pt x="203" y="263"/>
                                      </a:lnTo>
                                      <a:lnTo>
                                        <a:pt x="218" y="263"/>
                                      </a:lnTo>
                                      <a:lnTo>
                                        <a:pt x="218" y="256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760" y="184680"/>
                                <a:ext cx="471960" cy="406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11" h="1129">
                                    <a:moveTo>
                                      <a:pt x="18" y="0"/>
                                    </a:moveTo>
                                    <a:lnTo>
                                      <a:pt x="0" y="547"/>
                                    </a:lnTo>
                                    <a:lnTo>
                                      <a:pt x="0" y="594"/>
                                    </a:lnTo>
                                    <a:lnTo>
                                      <a:pt x="7" y="639"/>
                                    </a:lnTo>
                                    <a:lnTo>
                                      <a:pt x="11" y="684"/>
                                    </a:lnTo>
                                    <a:lnTo>
                                      <a:pt x="18" y="729"/>
                                    </a:lnTo>
                                    <a:lnTo>
                                      <a:pt x="29" y="774"/>
                                    </a:lnTo>
                                    <a:lnTo>
                                      <a:pt x="39" y="817"/>
                                    </a:lnTo>
                                    <a:lnTo>
                                      <a:pt x="51" y="854"/>
                                    </a:lnTo>
                                    <a:lnTo>
                                      <a:pt x="57" y="864"/>
                                    </a:lnTo>
                                    <a:lnTo>
                                      <a:pt x="60" y="877"/>
                                    </a:lnTo>
                                    <a:lnTo>
                                      <a:pt x="74" y="887"/>
                                    </a:lnTo>
                                    <a:lnTo>
                                      <a:pt x="85" y="921"/>
                                    </a:lnTo>
                                    <a:lnTo>
                                      <a:pt x="141" y="967"/>
                                    </a:lnTo>
                                    <a:lnTo>
                                      <a:pt x="187" y="1011"/>
                                    </a:lnTo>
                                    <a:lnTo>
                                      <a:pt x="231" y="1044"/>
                                    </a:lnTo>
                                    <a:lnTo>
                                      <a:pt x="265" y="1078"/>
                                    </a:lnTo>
                                    <a:lnTo>
                                      <a:pt x="277" y="1083"/>
                                    </a:lnTo>
                                    <a:lnTo>
                                      <a:pt x="309" y="1095"/>
                                    </a:lnTo>
                                    <a:lnTo>
                                      <a:pt x="348" y="1110"/>
                                    </a:lnTo>
                                    <a:lnTo>
                                      <a:pt x="357" y="1110"/>
                                    </a:lnTo>
                                    <a:lnTo>
                                      <a:pt x="436" y="1113"/>
                                    </a:lnTo>
                                    <a:lnTo>
                                      <a:pt x="494" y="1117"/>
                                    </a:lnTo>
                                    <a:lnTo>
                                      <a:pt x="505" y="1117"/>
                                    </a:lnTo>
                                    <a:lnTo>
                                      <a:pt x="515" y="1125"/>
                                    </a:lnTo>
                                    <a:lnTo>
                                      <a:pt x="559" y="1125"/>
                                    </a:lnTo>
                                    <a:lnTo>
                                      <a:pt x="604" y="1129"/>
                                    </a:lnTo>
                                    <a:lnTo>
                                      <a:pt x="826" y="1129"/>
                                    </a:lnTo>
                                    <a:lnTo>
                                      <a:pt x="859" y="1125"/>
                                    </a:lnTo>
                                    <a:lnTo>
                                      <a:pt x="914" y="1125"/>
                                    </a:lnTo>
                                    <a:lnTo>
                                      <a:pt x="926" y="1117"/>
                                    </a:lnTo>
                                    <a:lnTo>
                                      <a:pt x="933" y="1117"/>
                                    </a:lnTo>
                                    <a:lnTo>
                                      <a:pt x="944" y="1113"/>
                                    </a:lnTo>
                                    <a:lnTo>
                                      <a:pt x="999" y="1101"/>
                                    </a:lnTo>
                                    <a:lnTo>
                                      <a:pt x="1067" y="1095"/>
                                    </a:lnTo>
                                    <a:lnTo>
                                      <a:pt x="1126" y="1090"/>
                                    </a:lnTo>
                                    <a:lnTo>
                                      <a:pt x="1127" y="1083"/>
                                    </a:lnTo>
                                    <a:lnTo>
                                      <a:pt x="1143" y="1072"/>
                                    </a:lnTo>
                                    <a:lnTo>
                                      <a:pt x="1154" y="1039"/>
                                    </a:lnTo>
                                    <a:lnTo>
                                      <a:pt x="1163" y="1028"/>
                                    </a:lnTo>
                                    <a:lnTo>
                                      <a:pt x="1175" y="993"/>
                                    </a:lnTo>
                                    <a:lnTo>
                                      <a:pt x="1189" y="960"/>
                                    </a:lnTo>
                                    <a:lnTo>
                                      <a:pt x="1198" y="924"/>
                                    </a:lnTo>
                                    <a:lnTo>
                                      <a:pt x="1221" y="859"/>
                                    </a:lnTo>
                                    <a:lnTo>
                                      <a:pt x="1232" y="826"/>
                                    </a:lnTo>
                                    <a:lnTo>
                                      <a:pt x="1246" y="778"/>
                                    </a:lnTo>
                                    <a:lnTo>
                                      <a:pt x="1249" y="746"/>
                                    </a:lnTo>
                                    <a:lnTo>
                                      <a:pt x="1254" y="702"/>
                                    </a:lnTo>
                                    <a:lnTo>
                                      <a:pt x="1262" y="667"/>
                                    </a:lnTo>
                                    <a:lnTo>
                                      <a:pt x="1265" y="621"/>
                                    </a:lnTo>
                                    <a:lnTo>
                                      <a:pt x="1272" y="587"/>
                                    </a:lnTo>
                                    <a:lnTo>
                                      <a:pt x="1272" y="554"/>
                                    </a:lnTo>
                                    <a:lnTo>
                                      <a:pt x="1277" y="519"/>
                                    </a:lnTo>
                                    <a:lnTo>
                                      <a:pt x="1284" y="483"/>
                                    </a:lnTo>
                                    <a:lnTo>
                                      <a:pt x="1288" y="439"/>
                                    </a:lnTo>
                                    <a:lnTo>
                                      <a:pt x="1293" y="393"/>
                                    </a:lnTo>
                                    <a:lnTo>
                                      <a:pt x="1302" y="328"/>
                                    </a:lnTo>
                                    <a:lnTo>
                                      <a:pt x="1304" y="282"/>
                                    </a:lnTo>
                                    <a:lnTo>
                                      <a:pt x="1311" y="235"/>
                                    </a:lnTo>
                                    <a:lnTo>
                                      <a:pt x="1311" y="138"/>
                                    </a:lnTo>
                                    <a:lnTo>
                                      <a:pt x="1304" y="127"/>
                                    </a:lnTo>
                                    <a:lnTo>
                                      <a:pt x="1304" y="106"/>
                                    </a:lnTo>
                                    <a:lnTo>
                                      <a:pt x="1302" y="92"/>
                                    </a:lnTo>
                                    <a:lnTo>
                                      <a:pt x="1302" y="25"/>
                                    </a:lnTo>
                                    <a:lnTo>
                                      <a:pt x="1293" y="21"/>
                                    </a:lnTo>
                                    <a:lnTo>
                                      <a:pt x="1293" y="1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8200" cy="91512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942480" y="839520"/>
                                <a:ext cx="4572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88200" cy="915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950040" y="3988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493560" y="8560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3988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950040" y="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8560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455760" y="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8820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3.45pt;width:86.35pt;height:72.05pt" coordorigin="82,269" coordsize="1727,1441">
                <v:group id="shape_0" style="position:absolute;left:1522;top:775;width:287;height:287">
                  <v:line id="shape_0" from="1618,775" to="1809,96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714,871" to="1714,106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522,871" to="1713,87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618,775" to="1618,966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1618,967" to="1809,96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</v:group>
                <v:group id="shape_0" style="position:absolute;left:82;top:269;width:1556;height:1441">
                  <v:group id="shape_0" style="position:absolute;left:318;top:569;width:1035;height:930">
                    <v:shape id="shape_0" coordsize="95,331" path="m0,330l28,320l49,309l60,304l67,304l72,300l72,246l76,239l76,228l85,217l85,210l88,202l88,196l94,157l94,48l88,41l85,41l76,36l67,32l55,23l55,20l35,20l44,0e" stroked="t" o:allowincell="f" style="position:absolute;left:1204;top:1036;width:52;height:18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5,331" path="m94,0l67,12l45,21l36,28l29,28l23,32l23,87l18,92l18,104l11,111l11,122l7,129l7,136l0,175l0,284l7,291l11,291l18,296l29,300l37,309l37,312l60,312l52,330e" stroked="t" o:allowincell="f" style="position:absolute;left:436;top:1012;width:52;height:18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812,392" path="m0,3l49,0l218,0l273,3l333,3l377,12l398,12l409,15l457,24l513,37l557,42l569,52l582,58l585,65l599,68l610,77l619,86l654,114l665,123l670,132l675,142l698,164l703,197l718,206l721,216l732,229l732,232l739,238l746,250l778,284l785,324l793,335l793,345l802,351l804,368l804,377l811,389l811,391e" stroked="t" o:allowincell="f" style="position:absolute;left:884;top:591;width:459;height:22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18,410" path="m898,14l917,0l681,0l669,5l565,5l515,0l378,0l344,5l307,14l295,17l214,31l201,33l192,39l155,39l152,53l141,56l134,65l127,74l117,86l111,97l99,109l87,121l81,132l67,143l64,155l51,188l39,222l32,257l23,293l18,301l11,317l7,351l0,372l0,379l4,409e" stroked="t" o:allowincell="f" style="position:absolute;left:340;top:569;width:519;height:23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39,409" path="m0,0l28,43l35,43l65,53l166,53l174,59l180,67l250,67l263,76l404,76l448,85l478,92l492,92l527,103l635,103l668,110l670,110l682,115l689,126l697,126l704,133l739,140l746,147l760,147l765,156l774,156l808,166l841,173l875,193l880,193l880,198l884,207l894,219l905,254l912,263l912,272l915,288l921,304l929,351l931,369l938,380l938,408e" stroked="t" o:allowincell="f" style="position:absolute;left:786;top:592;width:531;height:230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742,532" path="m741,0l722,14l664,14l626,21l618,30l568,30l519,36l454,36l420,48l372,59l334,76l321,85l274,85l238,92l221,92l208,108l161,126l113,141l80,157l71,164l60,173l53,189l48,205l41,219l36,268l36,380l32,429l32,445l25,452l25,468l20,485l11,503l7,517l0,531l51,431e" stroked="t" o:allowincell="f" style="position:absolute;left:318;top:592;width:419;height:300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03,595" path="m0,0l28,14l83,14l116,21l150,21l201,24l289,49l331,49l377,47l790,47l802,49l811,63l816,68l827,74l838,109l850,148l884,187l887,190l892,197l905,208l936,247l947,294l958,331l968,368l979,405l979,418l993,453l993,492l995,529l995,546l1002,559l1002,594e" stroked="t" o:allowincell="f" style="position:absolute;left:786;top:709;width:567;height:33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631,392" path="m630,0l597,12l373,12l302,23l253,30l194,37l182,47l131,58l25,176l20,190l7,263l7,301l0,383l0,391e" stroked="t" o:allowincell="f" style="position:absolute;left:356;top:687;width:356;height:22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80,557" path="m0,0l51,20l166,20l210,23l300,23l310,30l319,30l363,37l409,43l522,43l568,53l633,89l670,122l732,122l799,129l866,136l900,145l900,150l914,150l923,161l940,228l945,263l945,297l949,309l949,422l956,433l970,500l972,535l972,542l979,552l979,556e" stroked="t" o:allowincell="f" style="position:absolute;left:764;top:761;width:554;height:314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604,505" path="m603,14l570,0l355,0l293,5l258,14l245,17l233,31l219,45l208,54l201,67l189,81l187,116l159,215l153,215l150,222l134,227l123,232l118,232l118,243l94,262l81,301l67,340l58,345l51,382l39,419l26,458l16,492l9,504l4,504l0,488e" stroked="t" o:allowincell="f" style="position:absolute;left:370;top:756;width:341;height:285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521,65" path="m9,51l0,34l10,32l79,32l92,34l95,34l100,42l116,42l123,48l136,51l145,51l180,60l187,64l418,64l427,60l430,60l436,48l448,48l455,34l458,32l464,25l471,25l474,18l474,12l483,12l487,5l490,5l490,0l520,0l487,5e" stroked="t" o:allowincell="f" style="position:absolute;left:684;top:1300;width:294;height:35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81,195" path="m0,0l52,14l152,14l157,21l163,24l172,58l173,70l173,86l180,102l180,162l173,166l172,173l157,180l147,183l136,194l101,194l101,190l39,190e" stroked="t" o:allowincell="f" style="position:absolute;left:813;top:1107;width:101;height:109">
                      <v:stroke color="black" weight="12600" joinstyle="round" endcap="flat"/>
                      <v:fill o:detectmouseclick="t" on="false"/>
                      <w10:wrap type="none"/>
                    </v:shape>
                    <v:group id="shape_0" style="position:absolute;left:961;top:909;width:126;height:166">
                      <v:oval id="shape_0" fillcolor="black" stroked="t" o:allowincell="f" style="position:absolute;left:985;top:976;width:48;height:49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shape id="shape_0" coordsize="225,296" path="m0,247l2,263l11,267l25,274l36,279l48,284l53,284l53,291l68,291l68,295l138,295l145,291l179,291l191,279l202,279l207,267l216,256l217,244l224,232l224,87l217,75l217,64l207,50l207,48l202,41l195,34l191,30l179,23l168,16l159,13l152,4l145,4l138,0l82,0l68,4l59,13l53,13l39,16l36,23l32,23l25,30l20,34l9,34l9,41e" stroked="t" o:allowincell="f" style="position:absolute;left:961;top:909;width:126;height:166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588;top:907;width:126;height:166">
                      <v:oval id="shape_0" fillcolor="black" stroked="t" o:allowincell="f" style="position:absolute;left:640;top:958;width:48;height:49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shape id="shape_0" coordsize="225,295" path="m224,49l222,33l211,30l201,23l188,16l178,12l171,12l171,5l151,5l151,0l84,0l81,5l45,5l35,16l22,16l17,30l10,40l7,49l0,63l0,210l7,222l7,233l17,243l17,249l22,256l28,263l35,266l45,273l56,279l67,284l74,291l81,291l84,294l142,294l151,291l165,284l171,284l181,279l188,273l194,273l201,266l202,263l217,263l217,256e" stroked="t" o:allowincell="f" style="position:absolute;left:588;top:907;width:126;height:166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  <v:shape id="shape_0" coordsize="1312,1130" path="m18,0l0,547l0,594l7,639l11,684l18,729l29,774l39,817l51,854l57,864l60,877l74,887l85,921l141,967l187,1011l231,1044l265,1078l277,1083l309,1095l348,1110l357,1110l436,1113l494,1117l505,1117l515,1125l559,1125l604,1129l826,1129l859,1125l914,1125l926,1117l933,1117l944,1113l999,1101l1067,1095l1126,1090l1127,1083l1143,1072l1154,1039l1163,1028l1175,993l1189,960l1198,924l1221,859l1232,826l1246,778l1249,746l1254,702l1262,667l1265,621l1272,587l1272,554l1277,519l1284,483l1288,439l1293,393l1302,328l1304,282l1311,235l1311,138l1304,127l1304,106l1302,92l1302,25l1293,21l1293,12e" stroked="t" o:allowincell="f" style="position:absolute;left:483;top:859;width:742;height:639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group id="shape_0" style="position:absolute;left:82;top:269;width:1556;height:1441">
                    <v:rect id="shape_0" fillcolor="black" stroked="t" o:allowincell="f" style="position:absolute;left:1566;top:1591;width:71;height:11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group id="shape_0" style="position:absolute;left:82;top:269;width:1556;height:1441">
                      <v:rect id="shape_0" fillcolor="black" stroked="t" o:allowincell="f" style="position:absolute;left:1578;top:897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859;top:1617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82;top:897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1578;top:269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82;top:1617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800;top:269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82;top:269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white" stroked="t" o:allowincell="f" style="position:absolute;left:82;top:269;width:1555;height:144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79070</wp:posOffset>
                </wp:positionV>
                <wp:extent cx="823595" cy="915035"/>
                <wp:effectExtent l="5080" t="5080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915120"/>
                          <a:chOff x="0" y="0"/>
                          <a:chExt cx="823680" cy="915120"/>
                        </a:xfrm>
                      </wpg:grpSpPr>
                      <wps:wsp>
                        <wps:cNvSpPr/>
                        <wps:spPr>
                          <a:xfrm>
                            <a:off x="640080" y="192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40080" y="192960"/>
                            <a:ext cx="18360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9760" y="200520"/>
                            <a:ext cx="657720" cy="591120"/>
                          </a:xfrm>
                        </wpg:grpSpPr>
                        <wps:wsp>
                          <wps:cNvSpPr/>
                          <wps:spPr>
                            <a:xfrm>
                              <a:off x="562680" y="296640"/>
                              <a:ext cx="33480" cy="118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3" h="330">
                                  <a:moveTo>
                                    <a:pt x="0" y="329"/>
                                  </a:moveTo>
                                  <a:lnTo>
                                    <a:pt x="29" y="318"/>
                                  </a:lnTo>
                                  <a:lnTo>
                                    <a:pt x="50" y="308"/>
                                  </a:lnTo>
                                  <a:lnTo>
                                    <a:pt x="60" y="302"/>
                                  </a:lnTo>
                                  <a:lnTo>
                                    <a:pt x="67" y="302"/>
                                  </a:lnTo>
                                  <a:lnTo>
                                    <a:pt x="73" y="299"/>
                                  </a:lnTo>
                                  <a:lnTo>
                                    <a:pt x="73" y="244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76" y="227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85" y="209"/>
                                  </a:lnTo>
                                  <a:lnTo>
                                    <a:pt x="89" y="200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94" y="156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5" y="-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880" y="281520"/>
                              <a:ext cx="33480" cy="118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3" h="330">
                                  <a:moveTo>
                                    <a:pt x="94" y="0"/>
                                  </a:moveTo>
                                  <a:lnTo>
                                    <a:pt x="68" y="12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1" y="111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1" y="284"/>
                                  </a:lnTo>
                                  <a:lnTo>
                                    <a:pt x="8" y="291"/>
                                  </a:lnTo>
                                  <a:lnTo>
                                    <a:pt x="11" y="291"/>
                                  </a:lnTo>
                                  <a:lnTo>
                                    <a:pt x="18" y="296"/>
                                  </a:lnTo>
                                  <a:lnTo>
                                    <a:pt x="29" y="300"/>
                                  </a:lnTo>
                                  <a:lnTo>
                                    <a:pt x="38" y="308"/>
                                  </a:lnTo>
                                  <a:lnTo>
                                    <a:pt x="3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52" y="33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9640" y="14040"/>
                              <a:ext cx="291960" cy="141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11" h="392">
                                  <a:moveTo>
                                    <a:pt x="0" y="3"/>
                                  </a:moveTo>
                                  <a:lnTo>
                                    <a:pt x="49" y="-1"/>
                                  </a:lnTo>
                                  <a:lnTo>
                                    <a:pt x="219" y="-1"/>
                                  </a:lnTo>
                                  <a:lnTo>
                                    <a:pt x="273" y="3"/>
                                  </a:lnTo>
                                  <a:lnTo>
                                    <a:pt x="333" y="3"/>
                                  </a:lnTo>
                                  <a:lnTo>
                                    <a:pt x="377" y="12"/>
                                  </a:lnTo>
                                  <a:lnTo>
                                    <a:pt x="399" y="12"/>
                                  </a:lnTo>
                                  <a:lnTo>
                                    <a:pt x="409" y="15"/>
                                  </a:lnTo>
                                  <a:lnTo>
                                    <a:pt x="457" y="24"/>
                                  </a:lnTo>
                                  <a:lnTo>
                                    <a:pt x="513" y="36"/>
                                  </a:lnTo>
                                  <a:lnTo>
                                    <a:pt x="557" y="41"/>
                                  </a:lnTo>
                                  <a:lnTo>
                                    <a:pt x="570" y="52"/>
                                  </a:lnTo>
                                  <a:lnTo>
                                    <a:pt x="582" y="57"/>
                                  </a:lnTo>
                                  <a:lnTo>
                                    <a:pt x="586" y="64"/>
                                  </a:lnTo>
                                  <a:lnTo>
                                    <a:pt x="600" y="68"/>
                                  </a:lnTo>
                                  <a:lnTo>
                                    <a:pt x="610" y="77"/>
                                  </a:lnTo>
                                  <a:lnTo>
                                    <a:pt x="619" y="86"/>
                                  </a:lnTo>
                                  <a:lnTo>
                                    <a:pt x="654" y="114"/>
                                  </a:lnTo>
                                  <a:lnTo>
                                    <a:pt x="665" y="123"/>
                                  </a:lnTo>
                                  <a:lnTo>
                                    <a:pt x="670" y="131"/>
                                  </a:lnTo>
                                  <a:lnTo>
                                    <a:pt x="676" y="142"/>
                                  </a:lnTo>
                                  <a:lnTo>
                                    <a:pt x="699" y="163"/>
                                  </a:lnTo>
                                  <a:lnTo>
                                    <a:pt x="704" y="197"/>
                                  </a:lnTo>
                                  <a:lnTo>
                                    <a:pt x="718" y="206"/>
                                  </a:lnTo>
                                  <a:lnTo>
                                    <a:pt x="721" y="216"/>
                                  </a:lnTo>
                                  <a:lnTo>
                                    <a:pt x="732" y="228"/>
                                  </a:lnTo>
                                  <a:lnTo>
                                    <a:pt x="732" y="232"/>
                                  </a:lnTo>
                                  <a:lnTo>
                                    <a:pt x="739" y="237"/>
                                  </a:lnTo>
                                  <a:lnTo>
                                    <a:pt x="746" y="250"/>
                                  </a:lnTo>
                                  <a:lnTo>
                                    <a:pt x="778" y="283"/>
                                  </a:lnTo>
                                  <a:lnTo>
                                    <a:pt x="785" y="324"/>
                                  </a:lnTo>
                                  <a:lnTo>
                                    <a:pt x="794" y="334"/>
                                  </a:lnTo>
                                  <a:lnTo>
                                    <a:pt x="794" y="345"/>
                                  </a:lnTo>
                                  <a:lnTo>
                                    <a:pt x="803" y="350"/>
                                  </a:lnTo>
                                  <a:lnTo>
                                    <a:pt x="804" y="368"/>
                                  </a:lnTo>
                                  <a:lnTo>
                                    <a:pt x="804" y="377"/>
                                  </a:lnTo>
                                  <a:lnTo>
                                    <a:pt x="811" y="389"/>
                                  </a:lnTo>
                                  <a:lnTo>
                                    <a:pt x="811" y="39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330120" cy="14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17" h="409">
                                  <a:moveTo>
                                    <a:pt x="898" y="13"/>
                                  </a:moveTo>
                                  <a:lnTo>
                                    <a:pt x="918" y="-1"/>
                                  </a:lnTo>
                                  <a:lnTo>
                                    <a:pt x="681" y="-1"/>
                                  </a:lnTo>
                                  <a:lnTo>
                                    <a:pt x="669" y="5"/>
                                  </a:lnTo>
                                  <a:lnTo>
                                    <a:pt x="565" y="5"/>
                                  </a:lnTo>
                                  <a:lnTo>
                                    <a:pt x="516" y="-1"/>
                                  </a:lnTo>
                                  <a:lnTo>
                                    <a:pt x="378" y="-1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7" y="13"/>
                                  </a:lnTo>
                                  <a:lnTo>
                                    <a:pt x="295" y="17"/>
                                  </a:lnTo>
                                  <a:lnTo>
                                    <a:pt x="214" y="31"/>
                                  </a:lnTo>
                                  <a:lnTo>
                                    <a:pt x="202" y="33"/>
                                  </a:lnTo>
                                  <a:lnTo>
                                    <a:pt x="193" y="38"/>
                                  </a:lnTo>
                                  <a:lnTo>
                                    <a:pt x="156" y="38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82" y="132"/>
                                  </a:lnTo>
                                  <a:lnTo>
                                    <a:pt x="67" y="142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32" y="257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18" y="301"/>
                                  </a:lnTo>
                                  <a:lnTo>
                                    <a:pt x="11" y="317"/>
                                  </a:lnTo>
                                  <a:lnTo>
                                    <a:pt x="8" y="35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4" y="409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7360" y="14760"/>
                              <a:ext cx="337680" cy="14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38" h="407">
                                  <a:moveTo>
                                    <a:pt x="0" y="0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404" y="76"/>
                                  </a:lnTo>
                                  <a:lnTo>
                                    <a:pt x="448" y="85"/>
                                  </a:lnTo>
                                  <a:lnTo>
                                    <a:pt x="478" y="92"/>
                                  </a:lnTo>
                                  <a:lnTo>
                                    <a:pt x="492" y="92"/>
                                  </a:lnTo>
                                  <a:lnTo>
                                    <a:pt x="528" y="102"/>
                                  </a:lnTo>
                                  <a:lnTo>
                                    <a:pt x="635" y="102"/>
                                  </a:lnTo>
                                  <a:lnTo>
                                    <a:pt x="669" y="109"/>
                                  </a:lnTo>
                                  <a:lnTo>
                                    <a:pt x="670" y="109"/>
                                  </a:lnTo>
                                  <a:lnTo>
                                    <a:pt x="683" y="115"/>
                                  </a:lnTo>
                                  <a:lnTo>
                                    <a:pt x="690" y="125"/>
                                  </a:lnTo>
                                  <a:lnTo>
                                    <a:pt x="697" y="125"/>
                                  </a:lnTo>
                                  <a:lnTo>
                                    <a:pt x="704" y="132"/>
                                  </a:lnTo>
                                  <a:lnTo>
                                    <a:pt x="739" y="139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0" y="146"/>
                                  </a:lnTo>
                                  <a:lnTo>
                                    <a:pt x="766" y="155"/>
                                  </a:lnTo>
                                  <a:lnTo>
                                    <a:pt x="775" y="155"/>
                                  </a:lnTo>
                                  <a:lnTo>
                                    <a:pt x="808" y="166"/>
                                  </a:lnTo>
                                  <a:lnTo>
                                    <a:pt x="842" y="173"/>
                                  </a:lnTo>
                                  <a:lnTo>
                                    <a:pt x="875" y="192"/>
                                  </a:lnTo>
                                  <a:lnTo>
                                    <a:pt x="880" y="192"/>
                                  </a:lnTo>
                                  <a:lnTo>
                                    <a:pt x="880" y="197"/>
                                  </a:lnTo>
                                  <a:lnTo>
                                    <a:pt x="884" y="206"/>
                                  </a:lnTo>
                                  <a:lnTo>
                                    <a:pt x="894" y="219"/>
                                  </a:lnTo>
                                  <a:lnTo>
                                    <a:pt x="905" y="254"/>
                                  </a:lnTo>
                                  <a:lnTo>
                                    <a:pt x="912" y="263"/>
                                  </a:lnTo>
                                  <a:lnTo>
                                    <a:pt x="912" y="272"/>
                                  </a:lnTo>
                                  <a:lnTo>
                                    <a:pt x="916" y="287"/>
                                  </a:lnTo>
                                  <a:lnTo>
                                    <a:pt x="921" y="303"/>
                                  </a:lnTo>
                                  <a:lnTo>
                                    <a:pt x="930" y="351"/>
                                  </a:lnTo>
                                  <a:lnTo>
                                    <a:pt x="931" y="369"/>
                                  </a:lnTo>
                                  <a:lnTo>
                                    <a:pt x="939" y="379"/>
                                  </a:lnTo>
                                  <a:lnTo>
                                    <a:pt x="939" y="407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760"/>
                              <a:ext cx="266760" cy="191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1" h="531">
                                  <a:moveTo>
                                    <a:pt x="741" y="0"/>
                                  </a:moveTo>
                                  <a:lnTo>
                                    <a:pt x="722" y="14"/>
                                  </a:lnTo>
                                  <a:lnTo>
                                    <a:pt x="664" y="14"/>
                                  </a:lnTo>
                                  <a:lnTo>
                                    <a:pt x="627" y="21"/>
                                  </a:lnTo>
                                  <a:lnTo>
                                    <a:pt x="618" y="30"/>
                                  </a:lnTo>
                                  <a:lnTo>
                                    <a:pt x="569" y="30"/>
                                  </a:lnTo>
                                  <a:lnTo>
                                    <a:pt x="519" y="35"/>
                                  </a:lnTo>
                                  <a:lnTo>
                                    <a:pt x="454" y="35"/>
                                  </a:lnTo>
                                  <a:lnTo>
                                    <a:pt x="420" y="48"/>
                                  </a:lnTo>
                                  <a:lnTo>
                                    <a:pt x="373" y="58"/>
                                  </a:lnTo>
                                  <a:lnTo>
                                    <a:pt x="334" y="76"/>
                                  </a:lnTo>
                                  <a:lnTo>
                                    <a:pt x="322" y="85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239" y="92"/>
                                  </a:lnTo>
                                  <a:lnTo>
                                    <a:pt x="221" y="92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161" y="125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61" y="173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48" y="205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32" y="429"/>
                                  </a:lnTo>
                                  <a:lnTo>
                                    <a:pt x="32" y="444"/>
                                  </a:lnTo>
                                  <a:lnTo>
                                    <a:pt x="25" y="451"/>
                                  </a:lnTo>
                                  <a:lnTo>
                                    <a:pt x="25" y="467"/>
                                  </a:lnTo>
                                  <a:lnTo>
                                    <a:pt x="20" y="485"/>
                                  </a:lnTo>
                                  <a:lnTo>
                                    <a:pt x="11" y="503"/>
                                  </a:lnTo>
                                  <a:lnTo>
                                    <a:pt x="8" y="517"/>
                                  </a:lnTo>
                                  <a:lnTo>
                                    <a:pt x="1" y="531"/>
                                  </a:lnTo>
                                  <a:lnTo>
                                    <a:pt x="52" y="43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7360" y="88920"/>
                              <a:ext cx="360720" cy="21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02" h="594">
                                  <a:moveTo>
                                    <a:pt x="0" y="-1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201" y="24"/>
                                  </a:lnTo>
                                  <a:lnTo>
                                    <a:pt x="289" y="49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378" y="47"/>
                                  </a:lnTo>
                                  <a:lnTo>
                                    <a:pt x="790" y="47"/>
                                  </a:lnTo>
                                  <a:lnTo>
                                    <a:pt x="803" y="49"/>
                                  </a:lnTo>
                                  <a:lnTo>
                                    <a:pt x="812" y="63"/>
                                  </a:lnTo>
                                  <a:lnTo>
                                    <a:pt x="817" y="68"/>
                                  </a:lnTo>
                                  <a:lnTo>
                                    <a:pt x="827" y="73"/>
                                  </a:lnTo>
                                  <a:lnTo>
                                    <a:pt x="838" y="109"/>
                                  </a:lnTo>
                                  <a:lnTo>
                                    <a:pt x="850" y="147"/>
                                  </a:lnTo>
                                  <a:lnTo>
                                    <a:pt x="884" y="186"/>
                                  </a:lnTo>
                                  <a:lnTo>
                                    <a:pt x="887" y="190"/>
                                  </a:lnTo>
                                  <a:lnTo>
                                    <a:pt x="893" y="197"/>
                                  </a:lnTo>
                                  <a:lnTo>
                                    <a:pt x="905" y="207"/>
                                  </a:lnTo>
                                  <a:lnTo>
                                    <a:pt x="937" y="246"/>
                                  </a:lnTo>
                                  <a:lnTo>
                                    <a:pt x="947" y="294"/>
                                  </a:lnTo>
                                  <a:lnTo>
                                    <a:pt x="958" y="331"/>
                                  </a:lnTo>
                                  <a:lnTo>
                                    <a:pt x="969" y="368"/>
                                  </a:lnTo>
                                  <a:lnTo>
                                    <a:pt x="979" y="405"/>
                                  </a:lnTo>
                                  <a:lnTo>
                                    <a:pt x="979" y="417"/>
                                  </a:lnTo>
                                  <a:lnTo>
                                    <a:pt x="993" y="453"/>
                                  </a:lnTo>
                                  <a:lnTo>
                                    <a:pt x="993" y="491"/>
                                  </a:lnTo>
                                  <a:lnTo>
                                    <a:pt x="995" y="528"/>
                                  </a:lnTo>
                                  <a:lnTo>
                                    <a:pt x="995" y="546"/>
                                  </a:lnTo>
                                  <a:lnTo>
                                    <a:pt x="1002" y="558"/>
                                  </a:lnTo>
                                  <a:lnTo>
                                    <a:pt x="1002" y="59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120" y="75240"/>
                              <a:ext cx="226800" cy="141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30" h="392">
                                  <a:moveTo>
                                    <a:pt x="630" y="-1"/>
                                  </a:moveTo>
                                  <a:lnTo>
                                    <a:pt x="597" y="12"/>
                                  </a:lnTo>
                                  <a:lnTo>
                                    <a:pt x="373" y="12"/>
                                  </a:lnTo>
                                  <a:lnTo>
                                    <a:pt x="302" y="22"/>
                                  </a:lnTo>
                                  <a:lnTo>
                                    <a:pt x="253" y="29"/>
                                  </a:lnTo>
                                  <a:lnTo>
                                    <a:pt x="195" y="37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1" y="39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3320" y="122040"/>
                              <a:ext cx="35244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79" h="556">
                                  <a:moveTo>
                                    <a:pt x="0" y="0"/>
                                  </a:moveTo>
                                  <a:lnTo>
                                    <a:pt x="52" y="19"/>
                                  </a:lnTo>
                                  <a:lnTo>
                                    <a:pt x="166" y="19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300" y="23"/>
                                  </a:lnTo>
                                  <a:lnTo>
                                    <a:pt x="311" y="30"/>
                                  </a:lnTo>
                                  <a:lnTo>
                                    <a:pt x="320" y="30"/>
                                  </a:lnTo>
                                  <a:lnTo>
                                    <a:pt x="364" y="37"/>
                                  </a:lnTo>
                                  <a:lnTo>
                                    <a:pt x="410" y="42"/>
                                  </a:lnTo>
                                  <a:lnTo>
                                    <a:pt x="522" y="42"/>
                                  </a:lnTo>
                                  <a:lnTo>
                                    <a:pt x="568" y="53"/>
                                  </a:lnTo>
                                  <a:lnTo>
                                    <a:pt x="634" y="88"/>
                                  </a:lnTo>
                                  <a:lnTo>
                                    <a:pt x="671" y="122"/>
                                  </a:lnTo>
                                  <a:lnTo>
                                    <a:pt x="732" y="122"/>
                                  </a:lnTo>
                                  <a:lnTo>
                                    <a:pt x="799" y="129"/>
                                  </a:lnTo>
                                  <a:lnTo>
                                    <a:pt x="866" y="136"/>
                                  </a:lnTo>
                                  <a:lnTo>
                                    <a:pt x="900" y="145"/>
                                  </a:lnTo>
                                  <a:lnTo>
                                    <a:pt x="900" y="150"/>
                                  </a:lnTo>
                                  <a:lnTo>
                                    <a:pt x="914" y="15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941" y="228"/>
                                  </a:lnTo>
                                  <a:lnTo>
                                    <a:pt x="946" y="263"/>
                                  </a:lnTo>
                                  <a:lnTo>
                                    <a:pt x="946" y="296"/>
                                  </a:lnTo>
                                  <a:lnTo>
                                    <a:pt x="949" y="309"/>
                                  </a:lnTo>
                                  <a:lnTo>
                                    <a:pt x="949" y="422"/>
                                  </a:lnTo>
                                  <a:lnTo>
                                    <a:pt x="956" y="432"/>
                                  </a:lnTo>
                                  <a:lnTo>
                                    <a:pt x="970" y="499"/>
                                  </a:lnTo>
                                  <a:lnTo>
                                    <a:pt x="972" y="534"/>
                                  </a:lnTo>
                                  <a:lnTo>
                                    <a:pt x="972" y="542"/>
                                  </a:lnTo>
                                  <a:lnTo>
                                    <a:pt x="979" y="552"/>
                                  </a:lnTo>
                                  <a:lnTo>
                                    <a:pt x="979" y="55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20" y="118800"/>
                              <a:ext cx="217080" cy="181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504">
                                  <a:moveTo>
                                    <a:pt x="604" y="13"/>
                                  </a:moveTo>
                                  <a:lnTo>
                                    <a:pt x="570" y="-1"/>
                                  </a:lnTo>
                                  <a:lnTo>
                                    <a:pt x="355" y="-1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58" y="13"/>
                                  </a:lnTo>
                                  <a:lnTo>
                                    <a:pt x="246" y="17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19" y="45"/>
                                  </a:lnTo>
                                  <a:lnTo>
                                    <a:pt x="209" y="54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87" y="116"/>
                                  </a:lnTo>
                                  <a:lnTo>
                                    <a:pt x="159" y="214"/>
                                  </a:lnTo>
                                  <a:lnTo>
                                    <a:pt x="154" y="214"/>
                                  </a:lnTo>
                                  <a:lnTo>
                                    <a:pt x="150" y="221"/>
                                  </a:lnTo>
                                  <a:lnTo>
                                    <a:pt x="134" y="227"/>
                                  </a:lnTo>
                                  <a:lnTo>
                                    <a:pt x="124" y="232"/>
                                  </a:lnTo>
                                  <a:lnTo>
                                    <a:pt x="119" y="232"/>
                                  </a:lnTo>
                                  <a:lnTo>
                                    <a:pt x="119" y="243"/>
                                  </a:lnTo>
                                  <a:lnTo>
                                    <a:pt x="94" y="262"/>
                                  </a:lnTo>
                                  <a:lnTo>
                                    <a:pt x="82" y="301"/>
                                  </a:lnTo>
                                  <a:lnTo>
                                    <a:pt x="67" y="340"/>
                                  </a:lnTo>
                                  <a:lnTo>
                                    <a:pt x="59" y="345"/>
                                  </a:lnTo>
                                  <a:lnTo>
                                    <a:pt x="52" y="382"/>
                                  </a:lnTo>
                                  <a:lnTo>
                                    <a:pt x="39" y="419"/>
                                  </a:lnTo>
                                  <a:lnTo>
                                    <a:pt x="27" y="458"/>
                                  </a:lnTo>
                                  <a:lnTo>
                                    <a:pt x="16" y="491"/>
                                  </a:lnTo>
                                  <a:lnTo>
                                    <a:pt x="9" y="504"/>
                                  </a:lnTo>
                                  <a:lnTo>
                                    <a:pt x="4" y="504"/>
                                  </a:lnTo>
                                  <a:lnTo>
                                    <a:pt x="0" y="488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2560" y="464400"/>
                              <a:ext cx="187200" cy="23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20" h="64">
                                  <a:moveTo>
                                    <a:pt x="9" y="51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7" y="63"/>
                                  </a:lnTo>
                                  <a:lnTo>
                                    <a:pt x="418" y="63"/>
                                  </a:lnTo>
                                  <a:lnTo>
                                    <a:pt x="427" y="60"/>
                                  </a:lnTo>
                                  <a:lnTo>
                                    <a:pt x="431" y="60"/>
                                  </a:lnTo>
                                  <a:lnTo>
                                    <a:pt x="436" y="47"/>
                                  </a:lnTo>
                                  <a:lnTo>
                                    <a:pt x="448" y="47"/>
                                  </a:lnTo>
                                  <a:lnTo>
                                    <a:pt x="455" y="33"/>
                                  </a:lnTo>
                                  <a:lnTo>
                                    <a:pt x="459" y="32"/>
                                  </a:lnTo>
                                  <a:lnTo>
                                    <a:pt x="464" y="24"/>
                                  </a:lnTo>
                                  <a:lnTo>
                                    <a:pt x="471" y="24"/>
                                  </a:lnTo>
                                  <a:lnTo>
                                    <a:pt x="475" y="17"/>
                                  </a:lnTo>
                                  <a:lnTo>
                                    <a:pt x="475" y="12"/>
                                  </a:lnTo>
                                  <a:lnTo>
                                    <a:pt x="484" y="12"/>
                                  </a:lnTo>
                                  <a:lnTo>
                                    <a:pt x="487" y="5"/>
                                  </a:lnTo>
                                  <a:lnTo>
                                    <a:pt x="491" y="5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521" y="0"/>
                                  </a:lnTo>
                                  <a:lnTo>
                                    <a:pt x="487" y="5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4280" y="341640"/>
                              <a:ext cx="64800" cy="69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194">
                                  <a:moveTo>
                                    <a:pt x="1" y="-1"/>
                                  </a:moveTo>
                                  <a:lnTo>
                                    <a:pt x="52" y="13"/>
                                  </a:lnTo>
                                  <a:lnTo>
                                    <a:pt x="152" y="13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4" y="70"/>
                                  </a:lnTo>
                                  <a:lnTo>
                                    <a:pt x="174" y="86"/>
                                  </a:lnTo>
                                  <a:lnTo>
                                    <a:pt x="181" y="102"/>
                                  </a:lnTo>
                                  <a:lnTo>
                                    <a:pt x="181" y="162"/>
                                  </a:lnTo>
                                  <a:lnTo>
                                    <a:pt x="174" y="165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01" y="193"/>
                                  </a:lnTo>
                                  <a:lnTo>
                                    <a:pt x="101" y="190"/>
                                  </a:lnTo>
                                  <a:lnTo>
                                    <a:pt x="40" y="19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08240" y="216000"/>
                              <a:ext cx="8064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4248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64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24" h="295">
                                    <a:moveTo>
                                      <a:pt x="1" y="246"/>
                                    </a:moveTo>
                                    <a:lnTo>
                                      <a:pt x="3" y="262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6" y="272"/>
                                    </a:lnTo>
                                    <a:lnTo>
                                      <a:pt x="36" y="278"/>
                                    </a:lnTo>
                                    <a:lnTo>
                                      <a:pt x="48" y="283"/>
                                    </a:lnTo>
                                    <a:lnTo>
                                      <a:pt x="54" y="283"/>
                                    </a:lnTo>
                                    <a:lnTo>
                                      <a:pt x="54" y="290"/>
                                    </a:lnTo>
                                    <a:lnTo>
                                      <a:pt x="68" y="290"/>
                                    </a:lnTo>
                                    <a:lnTo>
                                      <a:pt x="68" y="294"/>
                                    </a:lnTo>
                                    <a:lnTo>
                                      <a:pt x="138" y="294"/>
                                    </a:lnTo>
                                    <a:lnTo>
                                      <a:pt x="145" y="290"/>
                                    </a:lnTo>
                                    <a:lnTo>
                                      <a:pt x="179" y="290"/>
                                    </a:lnTo>
                                    <a:lnTo>
                                      <a:pt x="191" y="278"/>
                                    </a:lnTo>
                                    <a:lnTo>
                                      <a:pt x="202" y="278"/>
                                    </a:lnTo>
                                    <a:lnTo>
                                      <a:pt x="207" y="265"/>
                                    </a:lnTo>
                                    <a:lnTo>
                                      <a:pt x="216" y="255"/>
                                    </a:lnTo>
                                    <a:lnTo>
                                      <a:pt x="218" y="242"/>
                                    </a:lnTo>
                                    <a:lnTo>
                                      <a:pt x="225" y="230"/>
                                    </a:lnTo>
                                    <a:lnTo>
                                      <a:pt x="225" y="86"/>
                                    </a:lnTo>
                                    <a:lnTo>
                                      <a:pt x="218" y="73"/>
                                    </a:lnTo>
                                    <a:lnTo>
                                      <a:pt x="218" y="63"/>
                                    </a:lnTo>
                                    <a:lnTo>
                                      <a:pt x="207" y="48"/>
                                    </a:lnTo>
                                    <a:lnTo>
                                      <a:pt x="207" y="47"/>
                                    </a:lnTo>
                                    <a:lnTo>
                                      <a:pt x="202" y="40"/>
                                    </a:lnTo>
                                    <a:lnTo>
                                      <a:pt x="195" y="33"/>
                                    </a:lnTo>
                                    <a:lnTo>
                                      <a:pt x="191" y="29"/>
                                    </a:lnTo>
                                    <a:lnTo>
                                      <a:pt x="179" y="22"/>
                                    </a:lnTo>
                                    <a:lnTo>
                                      <a:pt x="168" y="15"/>
                                    </a:lnTo>
                                    <a:lnTo>
                                      <a:pt x="160" y="11"/>
                                    </a:lnTo>
                                    <a:lnTo>
                                      <a:pt x="153" y="3"/>
                                    </a:lnTo>
                                    <a:lnTo>
                                      <a:pt x="145" y="3"/>
                                    </a:lnTo>
                                    <a:lnTo>
                                      <a:pt x="138" y="-1"/>
                                    </a:lnTo>
                                    <a:lnTo>
                                      <a:pt x="82" y="-1"/>
                                    </a:lnTo>
                                    <a:lnTo>
                                      <a:pt x="68" y="3"/>
                                    </a:lnTo>
                                    <a:lnTo>
                                      <a:pt x="59" y="11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36" y="22"/>
                                    </a:lnTo>
                                    <a:lnTo>
                                      <a:pt x="33" y="22"/>
                                    </a:lnTo>
                                    <a:lnTo>
                                      <a:pt x="26" y="29"/>
                                    </a:lnTo>
                                    <a:lnTo>
                                      <a:pt x="20" y="33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0" y="4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720" y="214920"/>
                              <a:ext cx="8064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760" y="3240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64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24" h="295">
                                    <a:moveTo>
                                      <a:pt x="224" y="49"/>
                                    </a:moveTo>
                                    <a:lnTo>
                                      <a:pt x="222" y="33"/>
                                    </a:lnTo>
                                    <a:lnTo>
                                      <a:pt x="212" y="30"/>
                                    </a:lnTo>
                                    <a:lnTo>
                                      <a:pt x="201" y="22"/>
                                    </a:lnTo>
                                    <a:lnTo>
                                      <a:pt x="189" y="15"/>
                                    </a:lnTo>
                                    <a:lnTo>
                                      <a:pt x="178" y="12"/>
                                    </a:lnTo>
                                    <a:lnTo>
                                      <a:pt x="171" y="12"/>
                                    </a:lnTo>
                                    <a:lnTo>
                                      <a:pt x="171" y="5"/>
                                    </a:lnTo>
                                    <a:lnTo>
                                      <a:pt x="152" y="5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46" y="5"/>
                                    </a:lnTo>
                                    <a:lnTo>
                                      <a:pt x="35" y="15"/>
                                    </a:lnTo>
                                    <a:lnTo>
                                      <a:pt x="23" y="15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7" y="4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222"/>
                                    </a:lnTo>
                                    <a:lnTo>
                                      <a:pt x="7" y="232"/>
                                    </a:lnTo>
                                    <a:lnTo>
                                      <a:pt x="18" y="243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3" y="255"/>
                                    </a:lnTo>
                                    <a:lnTo>
                                      <a:pt x="28" y="262"/>
                                    </a:lnTo>
                                    <a:lnTo>
                                      <a:pt x="35" y="266"/>
                                    </a:lnTo>
                                    <a:lnTo>
                                      <a:pt x="46" y="273"/>
                                    </a:lnTo>
                                    <a:lnTo>
                                      <a:pt x="56" y="278"/>
                                    </a:lnTo>
                                    <a:lnTo>
                                      <a:pt x="67" y="284"/>
                                    </a:lnTo>
                                    <a:lnTo>
                                      <a:pt x="74" y="291"/>
                                    </a:lnTo>
                                    <a:lnTo>
                                      <a:pt x="81" y="291"/>
                                    </a:lnTo>
                                    <a:lnTo>
                                      <a:pt x="85" y="294"/>
                                    </a:lnTo>
                                    <a:lnTo>
                                      <a:pt x="143" y="294"/>
                                    </a:lnTo>
                                    <a:lnTo>
                                      <a:pt x="152" y="291"/>
                                    </a:lnTo>
                                    <a:lnTo>
                                      <a:pt x="166" y="284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82" y="278"/>
                                    </a:lnTo>
                                    <a:lnTo>
                                      <a:pt x="189" y="273"/>
                                    </a:lnTo>
                                    <a:lnTo>
                                      <a:pt x="194" y="273"/>
                                    </a:lnTo>
                                    <a:lnTo>
                                      <a:pt x="201" y="266"/>
                                    </a:lnTo>
                                    <a:lnTo>
                                      <a:pt x="203" y="262"/>
                                    </a:lnTo>
                                    <a:lnTo>
                                      <a:pt x="217" y="262"/>
                                    </a:lnTo>
                                    <a:lnTo>
                                      <a:pt x="217" y="25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185040"/>
                              <a:ext cx="471960" cy="40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11" h="1129">
                                  <a:moveTo>
                                    <a:pt x="18" y="0"/>
                                  </a:moveTo>
                                  <a:lnTo>
                                    <a:pt x="1" y="546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8" y="638"/>
                                  </a:lnTo>
                                  <a:lnTo>
                                    <a:pt x="11" y="684"/>
                                  </a:lnTo>
                                  <a:lnTo>
                                    <a:pt x="18" y="728"/>
                                  </a:lnTo>
                                  <a:lnTo>
                                    <a:pt x="29" y="774"/>
                                  </a:lnTo>
                                  <a:lnTo>
                                    <a:pt x="40" y="816"/>
                                  </a:lnTo>
                                  <a:lnTo>
                                    <a:pt x="52" y="853"/>
                                  </a:lnTo>
                                  <a:lnTo>
                                    <a:pt x="57" y="864"/>
                                  </a:lnTo>
                                  <a:lnTo>
                                    <a:pt x="61" y="876"/>
                                  </a:lnTo>
                                  <a:lnTo>
                                    <a:pt x="75" y="887"/>
                                  </a:lnTo>
                                  <a:lnTo>
                                    <a:pt x="85" y="920"/>
                                  </a:lnTo>
                                  <a:lnTo>
                                    <a:pt x="142" y="966"/>
                                  </a:lnTo>
                                  <a:lnTo>
                                    <a:pt x="188" y="1010"/>
                                  </a:lnTo>
                                  <a:lnTo>
                                    <a:pt x="232" y="1044"/>
                                  </a:lnTo>
                                  <a:lnTo>
                                    <a:pt x="265" y="1077"/>
                                  </a:lnTo>
                                  <a:lnTo>
                                    <a:pt x="278" y="1083"/>
                                  </a:lnTo>
                                  <a:lnTo>
                                    <a:pt x="309" y="1095"/>
                                  </a:lnTo>
                                  <a:lnTo>
                                    <a:pt x="348" y="1109"/>
                                  </a:lnTo>
                                  <a:lnTo>
                                    <a:pt x="357" y="1109"/>
                                  </a:lnTo>
                                  <a:lnTo>
                                    <a:pt x="436" y="1113"/>
                                  </a:lnTo>
                                  <a:lnTo>
                                    <a:pt x="495" y="1116"/>
                                  </a:lnTo>
                                  <a:lnTo>
                                    <a:pt x="505" y="1116"/>
                                  </a:lnTo>
                                  <a:lnTo>
                                    <a:pt x="516" y="1125"/>
                                  </a:lnTo>
                                  <a:lnTo>
                                    <a:pt x="560" y="1125"/>
                                  </a:lnTo>
                                  <a:lnTo>
                                    <a:pt x="604" y="1129"/>
                                  </a:lnTo>
                                  <a:lnTo>
                                    <a:pt x="826" y="1129"/>
                                  </a:lnTo>
                                  <a:lnTo>
                                    <a:pt x="860" y="1125"/>
                                  </a:lnTo>
                                  <a:lnTo>
                                    <a:pt x="914" y="1125"/>
                                  </a:lnTo>
                                  <a:lnTo>
                                    <a:pt x="927" y="1116"/>
                                  </a:lnTo>
                                  <a:lnTo>
                                    <a:pt x="934" y="1116"/>
                                  </a:lnTo>
                                  <a:lnTo>
                                    <a:pt x="944" y="1113"/>
                                  </a:lnTo>
                                  <a:lnTo>
                                    <a:pt x="999" y="1100"/>
                                  </a:lnTo>
                                  <a:lnTo>
                                    <a:pt x="1068" y="1095"/>
                                  </a:lnTo>
                                  <a:lnTo>
                                    <a:pt x="1126" y="1090"/>
                                  </a:lnTo>
                                  <a:lnTo>
                                    <a:pt x="1128" y="1083"/>
                                  </a:lnTo>
                                  <a:lnTo>
                                    <a:pt x="1144" y="1072"/>
                                  </a:lnTo>
                                  <a:lnTo>
                                    <a:pt x="1154" y="1039"/>
                                  </a:lnTo>
                                  <a:lnTo>
                                    <a:pt x="1163" y="1028"/>
                                  </a:lnTo>
                                  <a:lnTo>
                                    <a:pt x="1175" y="993"/>
                                  </a:lnTo>
                                  <a:lnTo>
                                    <a:pt x="1190" y="959"/>
                                  </a:lnTo>
                                  <a:lnTo>
                                    <a:pt x="1198" y="924"/>
                                  </a:lnTo>
                                  <a:lnTo>
                                    <a:pt x="1221" y="859"/>
                                  </a:lnTo>
                                  <a:lnTo>
                                    <a:pt x="1232" y="825"/>
                                  </a:lnTo>
                                  <a:lnTo>
                                    <a:pt x="1246" y="778"/>
                                  </a:lnTo>
                                  <a:lnTo>
                                    <a:pt x="1250" y="746"/>
                                  </a:lnTo>
                                  <a:lnTo>
                                    <a:pt x="1255" y="702"/>
                                  </a:lnTo>
                                  <a:lnTo>
                                    <a:pt x="1262" y="666"/>
                                  </a:lnTo>
                                  <a:lnTo>
                                    <a:pt x="1265" y="621"/>
                                  </a:lnTo>
                                  <a:lnTo>
                                    <a:pt x="1272" y="587"/>
                                  </a:lnTo>
                                  <a:lnTo>
                                    <a:pt x="1272" y="554"/>
                                  </a:lnTo>
                                  <a:lnTo>
                                    <a:pt x="1278" y="518"/>
                                  </a:lnTo>
                                  <a:lnTo>
                                    <a:pt x="1285" y="483"/>
                                  </a:lnTo>
                                  <a:lnTo>
                                    <a:pt x="1288" y="439"/>
                                  </a:lnTo>
                                  <a:lnTo>
                                    <a:pt x="1294" y="393"/>
                                  </a:lnTo>
                                  <a:lnTo>
                                    <a:pt x="1302" y="328"/>
                                  </a:lnTo>
                                  <a:lnTo>
                                    <a:pt x="1304" y="282"/>
                                  </a:lnTo>
                                  <a:lnTo>
                                    <a:pt x="1311" y="234"/>
                                  </a:lnTo>
                                  <a:lnTo>
                                    <a:pt x="1311" y="137"/>
                                  </a:lnTo>
                                  <a:lnTo>
                                    <a:pt x="1304" y="127"/>
                                  </a:lnTo>
                                  <a:lnTo>
                                    <a:pt x="1304" y="105"/>
                                  </a:lnTo>
                                  <a:lnTo>
                                    <a:pt x="1302" y="91"/>
                                  </a:lnTo>
                                  <a:lnTo>
                                    <a:pt x="1302" y="24"/>
                                  </a:lnTo>
                                  <a:lnTo>
                                    <a:pt x="1294" y="21"/>
                                  </a:lnTo>
                                  <a:lnTo>
                                    <a:pt x="1294" y="12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408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4.1pt;width:64.85pt;height:72.05pt" coordorigin="72,282" coordsize="1297,1441">
                <v:line id="shape_0" from="1080,586" to="1080,15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080;top:586;width:288;height:1008;mso-wrap-style:none;v-text-anchor:middle">
                  <v:fill o:detectmouseclick="t" type="solid" color2="black"/>
                  <v:stroke color="white" weight="12600" joinstyle="round" endcap="flat"/>
                  <w10:wrap type="none"/>
                </v:rect>
                <v:group id="shape_0" style="position:absolute;left:308;top:598;width:1035;height:930">
                  <v:shape id="shape_0" coordsize="95,331" path="m0,330l29,319l50,309l60,303l67,303l73,300l73,245l76,238l76,228l85,217l85,210l89,201l89,196l94,157l94,48l89,41l85,41l76,35l67,32l55,23l55,19l36,19l45,0e" stroked="t" o:allowincell="f" style="position:absolute;left:1194;top:1065;width:52;height:186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4,331" path="m93,0l67,12l44,21l35,28l28,28l23,32l23,86l17,91l17,104l10,111l10,121l7,129l7,136l0,174l0,284l7,291l10,291l17,296l28,300l37,308l37,312l60,312l51,330e" stroked="t" o:allowincell="f" style="position:absolute;left:426;top:1041;width:52;height:186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812,393" path="m0,4l49,0l219,0l273,4l333,4l377,13l399,13l409,16l457,25l513,37l557,42l570,53l582,58l586,65l600,69l610,78l619,87l654,115l665,124l670,132l676,143l699,164l704,198l718,207l721,217l732,229l732,233l739,238l746,251l778,284l785,325l794,335l794,346l803,351l804,369l804,378l811,390l811,392e" stroked="t" o:allowincell="f" style="position:absolute;left:874;top:620;width:459;height:221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19,411" path="m898,14l918,0l681,0l669,6l565,6l516,0l378,0l344,6l307,14l295,18l214,32l202,34l193,39l156,39l152,53l142,57l135,66l127,74l117,87l112,97l99,110l87,122l82,133l67,143l64,156l52,189l39,223l32,258l23,293l18,302l11,318l8,351l0,373l0,380l4,410e" stroked="t" o:allowincell="f" style="position:absolute;left:330;top:598;width:519;height:231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40,408" path="m0,0l28,42l35,42l65,53l166,53l175,58l180,67l251,67l263,76l404,76l448,85l478,92l492,92l528,102l635,102l669,109l670,109l683,115l690,125l697,125l704,132l739,139l746,146l760,146l766,155l775,155l808,166l842,173l875,192l880,192l880,197l884,206l894,219l905,254l912,263l912,272l916,287l921,303l930,351l931,369l939,379l939,407e" stroked="t" o:allowincell="f" style="position:absolute;left:776;top:621;width:531;height:230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741,532" path="m740,0l721,14l663,14l626,21l617,30l568,30l518,35l453,35l419,48l372,58l333,76l321,85l273,85l238,92l220,92l208,108l160,125l113,141l79,157l70,164l60,173l53,189l47,205l40,219l35,268l35,379l31,429l31,444l24,451l24,467l19,485l10,503l7,517l0,531l51,430e" stroked="t" o:allowincell="f" style="position:absolute;left:308;top:621;width:419;height:300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003,596" path="m0,0l28,14l83,14l117,21l150,21l201,25l289,50l332,50l378,48l790,48l803,50l812,64l817,69l827,74l838,110l850,148l884,187l887,191l893,198l905,208l937,247l947,295l958,332l969,369l979,406l979,418l993,454l993,492l995,529l995,547l1002,559l1002,595e" stroked="t" o:allowincell="f" style="position:absolute;left:776;top:738;width:567;height:336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630,393" path="m629,0l596,13l372,13l301,23l252,30l194,38l181,48l130,59l24,177l19,191l7,263l7,302l0,383l0,392e" stroked="t" o:allowincell="f" style="position:absolute;left:346;top:716;width:356;height:221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80,557" path="m0,0l52,19l166,19l210,23l300,23l311,30l320,30l364,37l410,42l522,42l568,53l634,88l671,122l732,122l799,129l866,136l900,145l900,150l914,150l923,161l941,228l946,263l946,296l949,309l949,422l956,432l970,499l972,534l972,542l979,552l979,556e" stroked="t" o:allowincell="f" style="position:absolute;left:754;top:790;width:554;height:314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605,506" path="m604,14l570,0l355,0l293,5l258,14l246,18l233,32l219,46l209,55l201,67l189,81l187,117l159,215l154,215l150,222l134,228l124,233l119,233l119,244l94,263l82,302l67,341l59,346l52,383l39,420l27,459l16,492l9,505l4,505l0,489e" stroked="t" o:allowincell="f" style="position:absolute;left:360;top:785;width:341;height:285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522,64" path="m9,51l0,33l11,32l80,32l92,33l95,33l101,42l117,42l124,47l136,51l145,51l180,60l187,63l418,63l427,60l431,60l436,47l448,47l455,33l459,32l464,24l471,24l475,17l475,12l484,12l487,5l491,5l491,0l521,0l487,5e" stroked="t" o:allowincell="f" style="position:absolute;left:674;top:1329;width:294;height:35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81,195" path="m0,0l51,14l151,14l157,21l162,25l171,59l173,71l173,87l180,103l180,163l173,166l171,173l157,180l146,184l136,194l100,194l100,191l39,191e" stroked="t" o:allowincell="f" style="position:absolute;left:803;top:1136;width:101;height:109">
                    <v:stroke color="black" weight="12600" joinstyle="round" endcap="flat"/>
                    <v:fill o:detectmouseclick="t" on="false"/>
                    <w10:wrap type="none"/>
                  </v:shape>
                  <v:group id="shape_0" style="position:absolute;left:951;top:938;width:126;height:166">
                    <v:oval id="shape_0" fillcolor="black" stroked="t" o:allowincell="f" style="position:absolute;left:975;top:1005;width:48;height:4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shape id="shape_0" coordsize="225,296" path="m0,247l2,263l10,266l25,273l35,279l47,284l53,284l53,291l67,291l67,295l137,295l144,291l178,291l190,279l201,279l206,266l215,256l217,243l224,231l224,87l217,74l217,64l206,49l206,48l201,41l194,34l190,30l178,23l167,16l159,12l152,4l144,4l137,0l81,0l67,4l58,12l53,12l39,16l35,23l32,23l25,30l19,34l9,34l9,41e" stroked="t" o:allowincell="f" style="position:absolute;left:951;top:938;width:126;height:166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group id="shape_0" style="position:absolute;left:578;top:936;width:126;height:166">
                    <v:oval id="shape_0" fillcolor="black" stroked="t" o:allowincell="f" style="position:absolute;left:630;top:987;width:48;height:4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shape id="shape_0" coordsize="225,295" path="m224,49l222,33l212,30l201,22l189,15l178,12l171,12l171,5l152,5l152,0l85,0l81,5l46,5l35,15l23,15l18,30l10,40l7,49l0,63l0,209l7,222l7,232l18,243l18,248l23,255l28,262l35,266l46,273l56,278l67,284l74,291l81,291l85,294l143,294l152,291l166,284l171,284l182,278l189,273l194,273l201,266l203,262l217,262l217,255e" stroked="t" o:allowincell="f" style="position:absolute;left:578;top:936;width:126;height:166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shape id="shape_0" coordsize="1311,1130" path="m17,0l0,546l0,594l7,638l10,684l17,728l28,774l39,816l51,853l56,864l60,876l74,887l84,920l141,966l187,1010l231,1044l264,1077l277,1083l308,1095l347,1109l356,1109l435,1113l494,1116l504,1116l515,1125l559,1125l603,1129l825,1129l859,1125l913,1125l926,1116l933,1116l943,1113l998,1100l1067,1095l1125,1090l1127,1083l1143,1072l1153,1039l1162,1028l1174,993l1189,959l1197,924l1220,859l1231,825l1245,778l1249,746l1254,702l1261,666l1264,621l1271,587l1271,554l1277,518l1284,483l1287,439l1293,393l1301,328l1303,282l1310,234l1310,137l1303,127l1303,105l1301,91l1301,24l1293,21l1293,12e" stroked="t" o:allowincell="f" style="position:absolute;left:473;top:889;width:742;height:639">
                    <v:stroke color="black" weight="12600" joinstyle="round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72;top:282;width:1008;height:1440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25930</wp:posOffset>
                </wp:positionH>
                <wp:positionV relativeFrom="paragraph">
                  <wp:posOffset>92075</wp:posOffset>
                </wp:positionV>
                <wp:extent cx="2889250" cy="923290"/>
                <wp:effectExtent l="77343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3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Bilden ser beskärd ut men egentligen är den lika stor som föru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och tar lika stor digital information som förut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5.9pt;margin-top:7.25pt;width:227.4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Bilden ser beskärd ut men egentligen är den lika stor som föru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(och tar lika stor digital information som föru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87960</wp:posOffset>
                </wp:positionH>
                <wp:positionV relativeFrom="paragraph">
                  <wp:posOffset>33655</wp:posOffset>
                </wp:positionV>
                <wp:extent cx="604710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2.65pt" to="461.3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går att använda beskärningsverktyget på motsatt sätt och få ett större områ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90805</wp:posOffset>
                </wp:positionV>
                <wp:extent cx="1097280" cy="915035"/>
                <wp:effectExtent l="5080" t="5080" r="127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5120"/>
                          <a:chOff x="0" y="0"/>
                          <a:chExt cx="1097280" cy="915120"/>
                        </a:xfrm>
                      </wpg:grpSpPr>
                      <wpg:grpSp>
                        <wpg:cNvGrpSpPr/>
                        <wpg:grpSpPr>
                          <a:xfrm>
                            <a:off x="914400" y="3110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840" y="0"/>
                              <a:ext cx="12204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200"/>
                              <a:ext cx="0" cy="122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22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0"/>
                              <a:ext cx="0" cy="122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22040"/>
                              <a:ext cx="122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88200" cy="9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760" y="190440"/>
                              <a:ext cx="657720" cy="59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2680" y="296640"/>
                                <a:ext cx="33480" cy="11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3" h="330">
                                    <a:moveTo>
                                      <a:pt x="0" y="330"/>
                                    </a:moveTo>
                                    <a:lnTo>
                                      <a:pt x="29" y="319"/>
                                    </a:lnTo>
                                    <a:lnTo>
                                      <a:pt x="50" y="309"/>
                                    </a:lnTo>
                                    <a:lnTo>
                                      <a:pt x="60" y="303"/>
                                    </a:lnTo>
                                    <a:lnTo>
                                      <a:pt x="67" y="303"/>
                                    </a:lnTo>
                                    <a:lnTo>
                                      <a:pt x="73" y="300"/>
                                    </a:lnTo>
                                    <a:lnTo>
                                      <a:pt x="73" y="245"/>
                                    </a:lnTo>
                                    <a:lnTo>
                                      <a:pt x="76" y="238"/>
                                    </a:lnTo>
                                    <a:lnTo>
                                      <a:pt x="76" y="228"/>
                                    </a:lnTo>
                                    <a:lnTo>
                                      <a:pt x="85" y="217"/>
                                    </a:lnTo>
                                    <a:lnTo>
                                      <a:pt x="85" y="210"/>
                                    </a:lnTo>
                                    <a:lnTo>
                                      <a:pt x="88" y="201"/>
                                    </a:lnTo>
                                    <a:lnTo>
                                      <a:pt x="88" y="196"/>
                                    </a:lnTo>
                                    <a:lnTo>
                                      <a:pt x="94" y="157"/>
                                    </a:lnTo>
                                    <a:lnTo>
                                      <a:pt x="94" y="48"/>
                                    </a:lnTo>
                                    <a:lnTo>
                                      <a:pt x="88" y="41"/>
                                    </a:lnTo>
                                    <a:lnTo>
                                      <a:pt x="85" y="41"/>
                                    </a:lnTo>
                                    <a:lnTo>
                                      <a:pt x="76" y="35"/>
                                    </a:lnTo>
                                    <a:lnTo>
                                      <a:pt x="67" y="32"/>
                                    </a:lnTo>
                                    <a:lnTo>
                                      <a:pt x="55" y="23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36" y="19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81520"/>
                                <a:ext cx="33480" cy="11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3" h="330">
                                    <a:moveTo>
                                      <a:pt x="94" y="0"/>
                                    </a:moveTo>
                                    <a:lnTo>
                                      <a:pt x="68" y="12"/>
                                    </a:lnTo>
                                    <a:lnTo>
                                      <a:pt x="45" y="21"/>
                                    </a:lnTo>
                                    <a:lnTo>
                                      <a:pt x="36" y="28"/>
                                    </a:lnTo>
                                    <a:lnTo>
                                      <a:pt x="29" y="28"/>
                                    </a:lnTo>
                                    <a:lnTo>
                                      <a:pt x="24" y="31"/>
                                    </a:lnTo>
                                    <a:lnTo>
                                      <a:pt x="24" y="86"/>
                                    </a:lnTo>
                                    <a:lnTo>
                                      <a:pt x="18" y="91"/>
                                    </a:lnTo>
                                    <a:lnTo>
                                      <a:pt x="18" y="104"/>
                                    </a:lnTo>
                                    <a:lnTo>
                                      <a:pt x="11" y="111"/>
                                    </a:lnTo>
                                    <a:lnTo>
                                      <a:pt x="11" y="121"/>
                                    </a:lnTo>
                                    <a:lnTo>
                                      <a:pt x="8" y="128"/>
                                    </a:lnTo>
                                    <a:lnTo>
                                      <a:pt x="8" y="135"/>
                                    </a:lnTo>
                                    <a:lnTo>
                                      <a:pt x="1" y="174"/>
                                    </a:lnTo>
                                    <a:lnTo>
                                      <a:pt x="1" y="284"/>
                                    </a:lnTo>
                                    <a:lnTo>
                                      <a:pt x="8" y="291"/>
                                    </a:lnTo>
                                    <a:lnTo>
                                      <a:pt x="11" y="291"/>
                                    </a:lnTo>
                                    <a:lnTo>
                                      <a:pt x="18" y="296"/>
                                    </a:lnTo>
                                    <a:lnTo>
                                      <a:pt x="29" y="299"/>
                                    </a:lnTo>
                                    <a:lnTo>
                                      <a:pt x="38" y="308"/>
                                    </a:lnTo>
                                    <a:lnTo>
                                      <a:pt x="38" y="312"/>
                                    </a:lnTo>
                                    <a:lnTo>
                                      <a:pt x="61" y="312"/>
                                    </a:lnTo>
                                    <a:lnTo>
                                      <a:pt x="52" y="32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14040"/>
                                <a:ext cx="291960" cy="141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811" h="392">
                                    <a:moveTo>
                                      <a:pt x="1" y="4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20" y="0"/>
                                    </a:lnTo>
                                    <a:lnTo>
                                      <a:pt x="274" y="4"/>
                                    </a:lnTo>
                                    <a:lnTo>
                                      <a:pt x="334" y="4"/>
                                    </a:lnTo>
                                    <a:lnTo>
                                      <a:pt x="378" y="12"/>
                                    </a:lnTo>
                                    <a:lnTo>
                                      <a:pt x="399" y="12"/>
                                    </a:lnTo>
                                    <a:lnTo>
                                      <a:pt x="410" y="16"/>
                                    </a:lnTo>
                                    <a:lnTo>
                                      <a:pt x="458" y="25"/>
                                    </a:lnTo>
                                    <a:lnTo>
                                      <a:pt x="514" y="37"/>
                                    </a:lnTo>
                                    <a:lnTo>
                                      <a:pt x="558" y="42"/>
                                    </a:lnTo>
                                    <a:lnTo>
                                      <a:pt x="571" y="53"/>
                                    </a:lnTo>
                                    <a:lnTo>
                                      <a:pt x="583" y="58"/>
                                    </a:lnTo>
                                    <a:lnTo>
                                      <a:pt x="586" y="65"/>
                                    </a:lnTo>
                                    <a:lnTo>
                                      <a:pt x="601" y="69"/>
                                    </a:lnTo>
                                    <a:lnTo>
                                      <a:pt x="611" y="78"/>
                                    </a:lnTo>
                                    <a:lnTo>
                                      <a:pt x="620" y="86"/>
                                    </a:lnTo>
                                    <a:lnTo>
                                      <a:pt x="655" y="115"/>
                                    </a:lnTo>
                                    <a:lnTo>
                                      <a:pt x="666" y="124"/>
                                    </a:lnTo>
                                    <a:lnTo>
                                      <a:pt x="671" y="132"/>
                                    </a:lnTo>
                                    <a:lnTo>
                                      <a:pt x="676" y="143"/>
                                    </a:lnTo>
                                    <a:lnTo>
                                      <a:pt x="699" y="164"/>
                                    </a:lnTo>
                                    <a:lnTo>
                                      <a:pt x="705" y="198"/>
                                    </a:lnTo>
                                    <a:lnTo>
                                      <a:pt x="719" y="206"/>
                                    </a:lnTo>
                                    <a:lnTo>
                                      <a:pt x="722" y="217"/>
                                    </a:lnTo>
                                    <a:lnTo>
                                      <a:pt x="733" y="229"/>
                                    </a:lnTo>
                                    <a:lnTo>
                                      <a:pt x="733" y="233"/>
                                    </a:lnTo>
                                    <a:lnTo>
                                      <a:pt x="740" y="238"/>
                                    </a:lnTo>
                                    <a:lnTo>
                                      <a:pt x="747" y="251"/>
                                    </a:lnTo>
                                    <a:lnTo>
                                      <a:pt x="779" y="284"/>
                                    </a:lnTo>
                                    <a:lnTo>
                                      <a:pt x="786" y="325"/>
                                    </a:lnTo>
                                    <a:lnTo>
                                      <a:pt x="795" y="335"/>
                                    </a:lnTo>
                                    <a:lnTo>
                                      <a:pt x="795" y="346"/>
                                    </a:lnTo>
                                    <a:lnTo>
                                      <a:pt x="803" y="351"/>
                                    </a:lnTo>
                                    <a:lnTo>
                                      <a:pt x="805" y="369"/>
                                    </a:lnTo>
                                    <a:lnTo>
                                      <a:pt x="805" y="378"/>
                                    </a:lnTo>
                                    <a:lnTo>
                                      <a:pt x="812" y="390"/>
                                    </a:lnTo>
                                    <a:lnTo>
                                      <a:pt x="812" y="39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330120" cy="147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17" h="409">
                                    <a:moveTo>
                                      <a:pt x="898" y="14"/>
                                    </a:moveTo>
                                    <a:lnTo>
                                      <a:pt x="918" y="0"/>
                                    </a:lnTo>
                                    <a:lnTo>
                                      <a:pt x="681" y="0"/>
                                    </a:lnTo>
                                    <a:lnTo>
                                      <a:pt x="669" y="6"/>
                                    </a:lnTo>
                                    <a:lnTo>
                                      <a:pt x="565" y="6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378" y="0"/>
                                    </a:lnTo>
                                    <a:lnTo>
                                      <a:pt x="344" y="6"/>
                                    </a:lnTo>
                                    <a:lnTo>
                                      <a:pt x="307" y="14"/>
                                    </a:lnTo>
                                    <a:lnTo>
                                      <a:pt x="295" y="18"/>
                                    </a:lnTo>
                                    <a:lnTo>
                                      <a:pt x="214" y="32"/>
                                    </a:lnTo>
                                    <a:lnTo>
                                      <a:pt x="201" y="34"/>
                                    </a:lnTo>
                                    <a:lnTo>
                                      <a:pt x="193" y="39"/>
                                    </a:lnTo>
                                    <a:lnTo>
                                      <a:pt x="156" y="39"/>
                                    </a:lnTo>
                                    <a:lnTo>
                                      <a:pt x="152" y="53"/>
                                    </a:lnTo>
                                    <a:lnTo>
                                      <a:pt x="141" y="57"/>
                                    </a:lnTo>
                                    <a:lnTo>
                                      <a:pt x="134" y="65"/>
                                    </a:lnTo>
                                    <a:lnTo>
                                      <a:pt x="127" y="74"/>
                                    </a:lnTo>
                                    <a:lnTo>
                                      <a:pt x="117" y="87"/>
                                    </a:lnTo>
                                    <a:lnTo>
                                      <a:pt x="111" y="97"/>
                                    </a:lnTo>
                                    <a:lnTo>
                                      <a:pt x="99" y="110"/>
                                    </a:lnTo>
                                    <a:lnTo>
                                      <a:pt x="87" y="122"/>
                                    </a:lnTo>
                                    <a:lnTo>
                                      <a:pt x="81" y="133"/>
                                    </a:lnTo>
                                    <a:lnTo>
                                      <a:pt x="67" y="143"/>
                                    </a:lnTo>
                                    <a:lnTo>
                                      <a:pt x="64" y="155"/>
                                    </a:lnTo>
                                    <a:lnTo>
                                      <a:pt x="51" y="189"/>
                                    </a:lnTo>
                                    <a:lnTo>
                                      <a:pt x="39" y="222"/>
                                    </a:lnTo>
                                    <a:lnTo>
                                      <a:pt x="32" y="258"/>
                                    </a:lnTo>
                                    <a:lnTo>
                                      <a:pt x="23" y="293"/>
                                    </a:lnTo>
                                    <a:lnTo>
                                      <a:pt x="18" y="302"/>
                                    </a:lnTo>
                                    <a:lnTo>
                                      <a:pt x="11" y="318"/>
                                    </a:lnTo>
                                    <a:lnTo>
                                      <a:pt x="7" y="35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79"/>
                                    </a:lnTo>
                                    <a:lnTo>
                                      <a:pt x="4" y="40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4760"/>
                                <a:ext cx="337680" cy="146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38" h="407">
                                    <a:moveTo>
                                      <a:pt x="0" y="0"/>
                                    </a:moveTo>
                                    <a:lnTo>
                                      <a:pt x="28" y="42"/>
                                    </a:lnTo>
                                    <a:lnTo>
                                      <a:pt x="35" y="42"/>
                                    </a:lnTo>
                                    <a:lnTo>
                                      <a:pt x="65" y="53"/>
                                    </a:lnTo>
                                    <a:lnTo>
                                      <a:pt x="166" y="53"/>
                                    </a:lnTo>
                                    <a:lnTo>
                                      <a:pt x="175" y="58"/>
                                    </a:lnTo>
                                    <a:lnTo>
                                      <a:pt x="180" y="67"/>
                                    </a:lnTo>
                                    <a:lnTo>
                                      <a:pt x="250" y="67"/>
                                    </a:lnTo>
                                    <a:lnTo>
                                      <a:pt x="263" y="76"/>
                                    </a:lnTo>
                                    <a:lnTo>
                                      <a:pt x="404" y="76"/>
                                    </a:lnTo>
                                    <a:lnTo>
                                      <a:pt x="448" y="84"/>
                                    </a:lnTo>
                                    <a:lnTo>
                                      <a:pt x="478" y="92"/>
                                    </a:lnTo>
                                    <a:lnTo>
                                      <a:pt x="492" y="92"/>
                                    </a:lnTo>
                                    <a:lnTo>
                                      <a:pt x="527" y="102"/>
                                    </a:lnTo>
                                    <a:lnTo>
                                      <a:pt x="635" y="102"/>
                                    </a:lnTo>
                                    <a:lnTo>
                                      <a:pt x="668" y="109"/>
                                    </a:lnTo>
                                    <a:lnTo>
                                      <a:pt x="670" y="109"/>
                                    </a:lnTo>
                                    <a:lnTo>
                                      <a:pt x="683" y="114"/>
                                    </a:lnTo>
                                    <a:lnTo>
                                      <a:pt x="690" y="125"/>
                                    </a:lnTo>
                                    <a:lnTo>
                                      <a:pt x="697" y="125"/>
                                    </a:lnTo>
                                    <a:lnTo>
                                      <a:pt x="704" y="132"/>
                                    </a:lnTo>
                                    <a:lnTo>
                                      <a:pt x="739" y="139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0" y="146"/>
                                    </a:lnTo>
                                    <a:lnTo>
                                      <a:pt x="766" y="155"/>
                                    </a:lnTo>
                                    <a:lnTo>
                                      <a:pt x="774" y="155"/>
                                    </a:lnTo>
                                    <a:lnTo>
                                      <a:pt x="808" y="166"/>
                                    </a:lnTo>
                                    <a:lnTo>
                                      <a:pt x="841" y="173"/>
                                    </a:lnTo>
                                    <a:lnTo>
                                      <a:pt x="875" y="192"/>
                                    </a:lnTo>
                                    <a:lnTo>
                                      <a:pt x="880" y="192"/>
                                    </a:lnTo>
                                    <a:lnTo>
                                      <a:pt x="880" y="197"/>
                                    </a:lnTo>
                                    <a:lnTo>
                                      <a:pt x="884" y="206"/>
                                    </a:lnTo>
                                    <a:lnTo>
                                      <a:pt x="894" y="219"/>
                                    </a:lnTo>
                                    <a:lnTo>
                                      <a:pt x="905" y="254"/>
                                    </a:lnTo>
                                    <a:lnTo>
                                      <a:pt x="912" y="263"/>
                                    </a:lnTo>
                                    <a:lnTo>
                                      <a:pt x="912" y="271"/>
                                    </a:lnTo>
                                    <a:lnTo>
                                      <a:pt x="915" y="287"/>
                                    </a:lnTo>
                                    <a:lnTo>
                                      <a:pt x="921" y="303"/>
                                    </a:lnTo>
                                    <a:lnTo>
                                      <a:pt x="930" y="351"/>
                                    </a:lnTo>
                                    <a:lnTo>
                                      <a:pt x="931" y="368"/>
                                    </a:lnTo>
                                    <a:lnTo>
                                      <a:pt x="938" y="379"/>
                                    </a:lnTo>
                                    <a:lnTo>
                                      <a:pt x="938" y="407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60"/>
                                <a:ext cx="266760" cy="191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741" h="531">
                                    <a:moveTo>
                                      <a:pt x="741" y="0"/>
                                    </a:moveTo>
                                    <a:lnTo>
                                      <a:pt x="722" y="14"/>
                                    </a:lnTo>
                                    <a:lnTo>
                                      <a:pt x="664" y="14"/>
                                    </a:lnTo>
                                    <a:lnTo>
                                      <a:pt x="627" y="21"/>
                                    </a:lnTo>
                                    <a:lnTo>
                                      <a:pt x="618" y="30"/>
                                    </a:lnTo>
                                    <a:lnTo>
                                      <a:pt x="568" y="30"/>
                                    </a:lnTo>
                                    <a:lnTo>
                                      <a:pt x="519" y="35"/>
                                    </a:lnTo>
                                    <a:lnTo>
                                      <a:pt x="454" y="35"/>
                                    </a:lnTo>
                                    <a:lnTo>
                                      <a:pt x="420" y="47"/>
                                    </a:lnTo>
                                    <a:lnTo>
                                      <a:pt x="373" y="58"/>
                                    </a:lnTo>
                                    <a:lnTo>
                                      <a:pt x="334" y="76"/>
                                    </a:lnTo>
                                    <a:lnTo>
                                      <a:pt x="322" y="84"/>
                                    </a:lnTo>
                                    <a:lnTo>
                                      <a:pt x="274" y="84"/>
                                    </a:lnTo>
                                    <a:lnTo>
                                      <a:pt x="239" y="92"/>
                                    </a:lnTo>
                                    <a:lnTo>
                                      <a:pt x="221" y="92"/>
                                    </a:lnTo>
                                    <a:lnTo>
                                      <a:pt x="209" y="107"/>
                                    </a:lnTo>
                                    <a:lnTo>
                                      <a:pt x="161" y="125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80" y="157"/>
                                    </a:lnTo>
                                    <a:lnTo>
                                      <a:pt x="71" y="164"/>
                                    </a:lnTo>
                                    <a:lnTo>
                                      <a:pt x="60" y="173"/>
                                    </a:lnTo>
                                    <a:lnTo>
                                      <a:pt x="53" y="189"/>
                                    </a:lnTo>
                                    <a:lnTo>
                                      <a:pt x="48" y="204"/>
                                    </a:lnTo>
                                    <a:lnTo>
                                      <a:pt x="41" y="219"/>
                                    </a:lnTo>
                                    <a:lnTo>
                                      <a:pt x="36" y="268"/>
                                    </a:lnTo>
                                    <a:lnTo>
                                      <a:pt x="36" y="379"/>
                                    </a:lnTo>
                                    <a:lnTo>
                                      <a:pt x="32" y="428"/>
                                    </a:lnTo>
                                    <a:lnTo>
                                      <a:pt x="32" y="444"/>
                                    </a:lnTo>
                                    <a:lnTo>
                                      <a:pt x="25" y="451"/>
                                    </a:lnTo>
                                    <a:lnTo>
                                      <a:pt x="25" y="467"/>
                                    </a:lnTo>
                                    <a:lnTo>
                                      <a:pt x="20" y="485"/>
                                    </a:lnTo>
                                    <a:lnTo>
                                      <a:pt x="11" y="503"/>
                                    </a:lnTo>
                                    <a:lnTo>
                                      <a:pt x="8" y="517"/>
                                    </a:lnTo>
                                    <a:lnTo>
                                      <a:pt x="0" y="531"/>
                                    </a:lnTo>
                                    <a:lnTo>
                                      <a:pt x="52" y="43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88920"/>
                                <a:ext cx="360720" cy="213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02" h="594">
                                    <a:moveTo>
                                      <a:pt x="0" y="0"/>
                                    </a:moveTo>
                                    <a:lnTo>
                                      <a:pt x="28" y="14"/>
                                    </a:lnTo>
                                    <a:lnTo>
                                      <a:pt x="83" y="14"/>
                                    </a:lnTo>
                                    <a:lnTo>
                                      <a:pt x="116" y="21"/>
                                    </a:lnTo>
                                    <a:lnTo>
                                      <a:pt x="150" y="21"/>
                                    </a:lnTo>
                                    <a:lnTo>
                                      <a:pt x="201" y="25"/>
                                    </a:lnTo>
                                    <a:lnTo>
                                      <a:pt x="289" y="50"/>
                                    </a:lnTo>
                                    <a:lnTo>
                                      <a:pt x="332" y="50"/>
                                    </a:lnTo>
                                    <a:lnTo>
                                      <a:pt x="377" y="48"/>
                                    </a:lnTo>
                                    <a:lnTo>
                                      <a:pt x="790" y="48"/>
                                    </a:lnTo>
                                    <a:lnTo>
                                      <a:pt x="803" y="50"/>
                                    </a:lnTo>
                                    <a:lnTo>
                                      <a:pt x="811" y="64"/>
                                    </a:lnTo>
                                    <a:lnTo>
                                      <a:pt x="817" y="69"/>
                                    </a:lnTo>
                                    <a:lnTo>
                                      <a:pt x="827" y="74"/>
                                    </a:lnTo>
                                    <a:lnTo>
                                      <a:pt x="838" y="110"/>
                                    </a:lnTo>
                                    <a:lnTo>
                                      <a:pt x="850" y="148"/>
                                    </a:lnTo>
                                    <a:lnTo>
                                      <a:pt x="884" y="187"/>
                                    </a:lnTo>
                                    <a:lnTo>
                                      <a:pt x="887" y="191"/>
                                    </a:lnTo>
                                    <a:lnTo>
                                      <a:pt x="893" y="198"/>
                                    </a:lnTo>
                                    <a:lnTo>
                                      <a:pt x="905" y="208"/>
                                    </a:lnTo>
                                    <a:lnTo>
                                      <a:pt x="937" y="247"/>
                                    </a:lnTo>
                                    <a:lnTo>
                                      <a:pt x="947" y="295"/>
                                    </a:lnTo>
                                    <a:lnTo>
                                      <a:pt x="958" y="332"/>
                                    </a:lnTo>
                                    <a:lnTo>
                                      <a:pt x="968" y="369"/>
                                    </a:lnTo>
                                    <a:lnTo>
                                      <a:pt x="979" y="406"/>
                                    </a:lnTo>
                                    <a:lnTo>
                                      <a:pt x="979" y="418"/>
                                    </a:lnTo>
                                    <a:lnTo>
                                      <a:pt x="993" y="453"/>
                                    </a:lnTo>
                                    <a:lnTo>
                                      <a:pt x="993" y="492"/>
                                    </a:lnTo>
                                    <a:lnTo>
                                      <a:pt x="995" y="529"/>
                                    </a:lnTo>
                                    <a:lnTo>
                                      <a:pt x="995" y="547"/>
                                    </a:lnTo>
                                    <a:lnTo>
                                      <a:pt x="1002" y="559"/>
                                    </a:lnTo>
                                    <a:lnTo>
                                      <a:pt x="1002" y="59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4880"/>
                                <a:ext cx="226800" cy="141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30" h="392">
                                    <a:moveTo>
                                      <a:pt x="630" y="-1"/>
                                    </a:moveTo>
                                    <a:lnTo>
                                      <a:pt x="597" y="12"/>
                                    </a:lnTo>
                                    <a:lnTo>
                                      <a:pt x="373" y="12"/>
                                    </a:lnTo>
                                    <a:lnTo>
                                      <a:pt x="302" y="22"/>
                                    </a:lnTo>
                                    <a:lnTo>
                                      <a:pt x="253" y="29"/>
                                    </a:lnTo>
                                    <a:lnTo>
                                      <a:pt x="195" y="36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31" y="58"/>
                                    </a:lnTo>
                                    <a:lnTo>
                                      <a:pt x="25" y="176"/>
                                    </a:lnTo>
                                    <a:lnTo>
                                      <a:pt x="20" y="190"/>
                                    </a:lnTo>
                                    <a:lnTo>
                                      <a:pt x="8" y="262"/>
                                    </a:lnTo>
                                    <a:lnTo>
                                      <a:pt x="8" y="301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1" y="391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122040"/>
                                <a:ext cx="352440" cy="200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79" h="556">
                                    <a:moveTo>
                                      <a:pt x="0" y="0"/>
                                    </a:moveTo>
                                    <a:lnTo>
                                      <a:pt x="51" y="19"/>
                                    </a:lnTo>
                                    <a:lnTo>
                                      <a:pt x="166" y="19"/>
                                    </a:lnTo>
                                    <a:lnTo>
                                      <a:pt x="210" y="23"/>
                                    </a:lnTo>
                                    <a:lnTo>
                                      <a:pt x="300" y="23"/>
                                    </a:lnTo>
                                    <a:lnTo>
                                      <a:pt x="311" y="30"/>
                                    </a:lnTo>
                                    <a:lnTo>
                                      <a:pt x="319" y="30"/>
                                    </a:lnTo>
                                    <a:lnTo>
                                      <a:pt x="364" y="37"/>
                                    </a:lnTo>
                                    <a:lnTo>
                                      <a:pt x="409" y="42"/>
                                    </a:lnTo>
                                    <a:lnTo>
                                      <a:pt x="522" y="42"/>
                                    </a:lnTo>
                                    <a:lnTo>
                                      <a:pt x="568" y="53"/>
                                    </a:lnTo>
                                    <a:lnTo>
                                      <a:pt x="633" y="88"/>
                                    </a:lnTo>
                                    <a:lnTo>
                                      <a:pt x="670" y="122"/>
                                    </a:lnTo>
                                    <a:lnTo>
                                      <a:pt x="732" y="122"/>
                                    </a:lnTo>
                                    <a:lnTo>
                                      <a:pt x="799" y="129"/>
                                    </a:lnTo>
                                    <a:lnTo>
                                      <a:pt x="866" y="136"/>
                                    </a:lnTo>
                                    <a:lnTo>
                                      <a:pt x="900" y="145"/>
                                    </a:lnTo>
                                    <a:lnTo>
                                      <a:pt x="900" y="150"/>
                                    </a:lnTo>
                                    <a:lnTo>
                                      <a:pt x="914" y="150"/>
                                    </a:lnTo>
                                    <a:lnTo>
                                      <a:pt x="923" y="160"/>
                                    </a:lnTo>
                                    <a:lnTo>
                                      <a:pt x="940" y="227"/>
                                    </a:lnTo>
                                    <a:lnTo>
                                      <a:pt x="946" y="263"/>
                                    </a:lnTo>
                                    <a:lnTo>
                                      <a:pt x="946" y="296"/>
                                    </a:lnTo>
                                    <a:lnTo>
                                      <a:pt x="949" y="309"/>
                                    </a:lnTo>
                                    <a:lnTo>
                                      <a:pt x="949" y="421"/>
                                    </a:lnTo>
                                    <a:lnTo>
                                      <a:pt x="956" y="432"/>
                                    </a:lnTo>
                                    <a:lnTo>
                                      <a:pt x="970" y="499"/>
                                    </a:lnTo>
                                    <a:lnTo>
                                      <a:pt x="972" y="534"/>
                                    </a:lnTo>
                                    <a:lnTo>
                                      <a:pt x="972" y="541"/>
                                    </a:lnTo>
                                    <a:lnTo>
                                      <a:pt x="979" y="552"/>
                                    </a:lnTo>
                                    <a:lnTo>
                                      <a:pt x="979" y="556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18800"/>
                                <a:ext cx="217080" cy="18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3" h="504">
                                    <a:moveTo>
                                      <a:pt x="603" y="14"/>
                                    </a:moveTo>
                                    <a:lnTo>
                                      <a:pt x="570" y="0"/>
                                    </a:lnTo>
                                    <a:lnTo>
                                      <a:pt x="355" y="0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58" y="14"/>
                                    </a:lnTo>
                                    <a:lnTo>
                                      <a:pt x="245" y="18"/>
                                    </a:lnTo>
                                    <a:lnTo>
                                      <a:pt x="233" y="32"/>
                                    </a:lnTo>
                                    <a:lnTo>
                                      <a:pt x="219" y="46"/>
                                    </a:lnTo>
                                    <a:lnTo>
                                      <a:pt x="208" y="55"/>
                                    </a:lnTo>
                                    <a:lnTo>
                                      <a:pt x="201" y="67"/>
                                    </a:lnTo>
                                    <a:lnTo>
                                      <a:pt x="189" y="81"/>
                                    </a:lnTo>
                                    <a:lnTo>
                                      <a:pt x="187" y="116"/>
                                    </a:lnTo>
                                    <a:lnTo>
                                      <a:pt x="159" y="215"/>
                                    </a:lnTo>
                                    <a:lnTo>
                                      <a:pt x="154" y="215"/>
                                    </a:lnTo>
                                    <a:lnTo>
                                      <a:pt x="150" y="222"/>
                                    </a:lnTo>
                                    <a:lnTo>
                                      <a:pt x="134" y="228"/>
                                    </a:lnTo>
                                    <a:lnTo>
                                      <a:pt x="124" y="233"/>
                                    </a:lnTo>
                                    <a:lnTo>
                                      <a:pt x="118" y="233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94" y="263"/>
                                    </a:lnTo>
                                    <a:lnTo>
                                      <a:pt x="81" y="302"/>
                                    </a:lnTo>
                                    <a:lnTo>
                                      <a:pt x="67" y="341"/>
                                    </a:lnTo>
                                    <a:lnTo>
                                      <a:pt x="58" y="346"/>
                                    </a:lnTo>
                                    <a:lnTo>
                                      <a:pt x="51" y="383"/>
                                    </a:lnTo>
                                    <a:lnTo>
                                      <a:pt x="39" y="420"/>
                                    </a:lnTo>
                                    <a:lnTo>
                                      <a:pt x="27" y="459"/>
                                    </a:lnTo>
                                    <a:lnTo>
                                      <a:pt x="16" y="492"/>
                                    </a:lnTo>
                                    <a:lnTo>
                                      <a:pt x="9" y="505"/>
                                    </a:lnTo>
                                    <a:lnTo>
                                      <a:pt x="4" y="505"/>
                                    </a:lnTo>
                                    <a:lnTo>
                                      <a:pt x="0" y="48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464400"/>
                                <a:ext cx="187200" cy="23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520" h="64">
                                    <a:moveTo>
                                      <a:pt x="9" y="51"/>
                                    </a:moveTo>
                                    <a:lnTo>
                                      <a:pt x="0" y="33"/>
                                    </a:lnTo>
                                    <a:lnTo>
                                      <a:pt x="11" y="31"/>
                                    </a:lnTo>
                                    <a:lnTo>
                                      <a:pt x="79" y="31"/>
                                    </a:lnTo>
                                    <a:lnTo>
                                      <a:pt x="92" y="33"/>
                                    </a:lnTo>
                                    <a:lnTo>
                                      <a:pt x="95" y="33"/>
                                    </a:lnTo>
                                    <a:lnTo>
                                      <a:pt x="101" y="42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24" y="47"/>
                                    </a:lnTo>
                                    <a:lnTo>
                                      <a:pt x="136" y="51"/>
                                    </a:lnTo>
                                    <a:lnTo>
                                      <a:pt x="145" y="51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87" y="63"/>
                                    </a:lnTo>
                                    <a:lnTo>
                                      <a:pt x="418" y="63"/>
                                    </a:lnTo>
                                    <a:lnTo>
                                      <a:pt x="427" y="60"/>
                                    </a:lnTo>
                                    <a:lnTo>
                                      <a:pt x="430" y="60"/>
                                    </a:lnTo>
                                    <a:lnTo>
                                      <a:pt x="436" y="47"/>
                                    </a:lnTo>
                                    <a:lnTo>
                                      <a:pt x="448" y="47"/>
                                    </a:lnTo>
                                    <a:lnTo>
                                      <a:pt x="455" y="33"/>
                                    </a:lnTo>
                                    <a:lnTo>
                                      <a:pt x="459" y="31"/>
                                    </a:lnTo>
                                    <a:lnTo>
                                      <a:pt x="464" y="24"/>
                                    </a:lnTo>
                                    <a:lnTo>
                                      <a:pt x="471" y="24"/>
                                    </a:lnTo>
                                    <a:lnTo>
                                      <a:pt x="475" y="17"/>
                                    </a:lnTo>
                                    <a:lnTo>
                                      <a:pt x="475" y="12"/>
                                    </a:lnTo>
                                    <a:lnTo>
                                      <a:pt x="483" y="12"/>
                                    </a:lnTo>
                                    <a:lnTo>
                                      <a:pt x="487" y="5"/>
                                    </a:lnTo>
                                    <a:lnTo>
                                      <a:pt x="490" y="5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520" y="0"/>
                                    </a:lnTo>
                                    <a:lnTo>
                                      <a:pt x="487" y="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341640"/>
                                <a:ext cx="64800" cy="69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0" h="194">
                                    <a:moveTo>
                                      <a:pt x="1" y="0"/>
                                    </a:moveTo>
                                    <a:lnTo>
                                      <a:pt x="52" y="14"/>
                                    </a:lnTo>
                                    <a:lnTo>
                                      <a:pt x="152" y="14"/>
                                    </a:lnTo>
                                    <a:lnTo>
                                      <a:pt x="158" y="21"/>
                                    </a:lnTo>
                                    <a:lnTo>
                                      <a:pt x="163" y="25"/>
                                    </a:lnTo>
                                    <a:lnTo>
                                      <a:pt x="172" y="58"/>
                                    </a:lnTo>
                                    <a:lnTo>
                                      <a:pt x="173" y="71"/>
                                    </a:lnTo>
                                    <a:lnTo>
                                      <a:pt x="173" y="87"/>
                                    </a:lnTo>
                                    <a:lnTo>
                                      <a:pt x="181" y="103"/>
                                    </a:lnTo>
                                    <a:lnTo>
                                      <a:pt x="181" y="162"/>
                                    </a:lnTo>
                                    <a:lnTo>
                                      <a:pt x="173" y="166"/>
                                    </a:lnTo>
                                    <a:lnTo>
                                      <a:pt x="172" y="173"/>
                                    </a:lnTo>
                                    <a:lnTo>
                                      <a:pt x="158" y="180"/>
                                    </a:lnTo>
                                    <a:lnTo>
                                      <a:pt x="147" y="184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01" y="194"/>
                                    </a:lnTo>
                                    <a:lnTo>
                                      <a:pt x="101" y="191"/>
                                    </a:lnTo>
                                    <a:lnTo>
                                      <a:pt x="39" y="191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8240" y="216000"/>
                                <a:ext cx="8064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" y="42480"/>
                                  <a:ext cx="309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6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24" h="295">
                                      <a:moveTo>
                                        <a:pt x="1" y="247"/>
                                      </a:moveTo>
                                      <a:lnTo>
                                        <a:pt x="2" y="263"/>
                                      </a:lnTo>
                                      <a:lnTo>
                                        <a:pt x="11" y="266"/>
                                      </a:lnTo>
                                      <a:lnTo>
                                        <a:pt x="25" y="273"/>
                                      </a:lnTo>
                                      <a:lnTo>
                                        <a:pt x="36" y="279"/>
                                      </a:lnTo>
                                      <a:lnTo>
                                        <a:pt x="48" y="284"/>
                                      </a:lnTo>
                                      <a:lnTo>
                                        <a:pt x="54" y="284"/>
                                      </a:lnTo>
                                      <a:lnTo>
                                        <a:pt x="54" y="291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8" y="295"/>
                                      </a:lnTo>
                                      <a:lnTo>
                                        <a:pt x="138" y="295"/>
                                      </a:lnTo>
                                      <a:lnTo>
                                        <a:pt x="145" y="291"/>
                                      </a:lnTo>
                                      <a:lnTo>
                                        <a:pt x="179" y="291"/>
                                      </a:lnTo>
                                      <a:lnTo>
                                        <a:pt x="191" y="279"/>
                                      </a:lnTo>
                                      <a:lnTo>
                                        <a:pt x="202" y="279"/>
                                      </a:lnTo>
                                      <a:lnTo>
                                        <a:pt x="207" y="266"/>
                                      </a:lnTo>
                                      <a:lnTo>
                                        <a:pt x="216" y="256"/>
                                      </a:lnTo>
                                      <a:lnTo>
                                        <a:pt x="218" y="243"/>
                                      </a:lnTo>
                                      <a:lnTo>
                                        <a:pt x="225" y="231"/>
                                      </a:lnTo>
                                      <a:lnTo>
                                        <a:pt x="225" y="86"/>
                                      </a:lnTo>
                                      <a:lnTo>
                                        <a:pt x="218" y="74"/>
                                      </a:lnTo>
                                      <a:lnTo>
                                        <a:pt x="218" y="63"/>
                                      </a:lnTo>
                                      <a:lnTo>
                                        <a:pt x="207" y="49"/>
                                      </a:lnTo>
                                      <a:lnTo>
                                        <a:pt x="207" y="48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195" y="33"/>
                                      </a:lnTo>
                                      <a:lnTo>
                                        <a:pt x="191" y="30"/>
                                      </a:lnTo>
                                      <a:lnTo>
                                        <a:pt x="179" y="23"/>
                                      </a:lnTo>
                                      <a:lnTo>
                                        <a:pt x="168" y="16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52" y="3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59" y="12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39" y="1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25" y="30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9" y="4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720" y="214560"/>
                                <a:ext cx="8064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760" y="32400"/>
                                  <a:ext cx="309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6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24" h="295">
                                      <a:moveTo>
                                        <a:pt x="225" y="49"/>
                                      </a:moveTo>
                                      <a:lnTo>
                                        <a:pt x="223" y="33"/>
                                      </a:lnTo>
                                      <a:lnTo>
                                        <a:pt x="212" y="29"/>
                                      </a:lnTo>
                                      <a:lnTo>
                                        <a:pt x="202" y="22"/>
                                      </a:lnTo>
                                      <a:lnTo>
                                        <a:pt x="189" y="15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72" y="12"/>
                                      </a:lnTo>
                                      <a:lnTo>
                                        <a:pt x="172" y="5"/>
                                      </a:lnTo>
                                      <a:lnTo>
                                        <a:pt x="152" y="5"/>
                                      </a:lnTo>
                                      <a:lnTo>
                                        <a:pt x="152" y="-1"/>
                                      </a:lnTo>
                                      <a:lnTo>
                                        <a:pt x="85" y="-1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1" y="209"/>
                                      </a:lnTo>
                                      <a:lnTo>
                                        <a:pt x="8" y="222"/>
                                      </a:lnTo>
                                      <a:lnTo>
                                        <a:pt x="8" y="232"/>
                                      </a:lnTo>
                                      <a:lnTo>
                                        <a:pt x="18" y="243"/>
                                      </a:lnTo>
                                      <a:lnTo>
                                        <a:pt x="18" y="248"/>
                                      </a:lnTo>
                                      <a:lnTo>
                                        <a:pt x="24" y="255"/>
                                      </a:lnTo>
                                      <a:lnTo>
                                        <a:pt x="29" y="262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47" y="273"/>
                                      </a:lnTo>
                                      <a:lnTo>
                                        <a:pt x="57" y="278"/>
                                      </a:lnTo>
                                      <a:lnTo>
                                        <a:pt x="68" y="283"/>
                                      </a:lnTo>
                                      <a:lnTo>
                                        <a:pt x="75" y="290"/>
                                      </a:lnTo>
                                      <a:lnTo>
                                        <a:pt x="82" y="290"/>
                                      </a:lnTo>
                                      <a:lnTo>
                                        <a:pt x="85" y="294"/>
                                      </a:lnTo>
                                      <a:lnTo>
                                        <a:pt x="144" y="294"/>
                                      </a:lnTo>
                                      <a:lnTo>
                                        <a:pt x="152" y="290"/>
                                      </a:lnTo>
                                      <a:lnTo>
                                        <a:pt x="167" y="28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8"/>
                                      </a:lnTo>
                                      <a:lnTo>
                                        <a:pt x="189" y="273"/>
                                      </a:lnTo>
                                      <a:lnTo>
                                        <a:pt x="195" y="273"/>
                                      </a:lnTo>
                                      <a:lnTo>
                                        <a:pt x="202" y="266"/>
                                      </a:lnTo>
                                      <a:lnTo>
                                        <a:pt x="204" y="262"/>
                                      </a:lnTo>
                                      <a:lnTo>
                                        <a:pt x="218" y="262"/>
                                      </a:lnTo>
                                      <a:lnTo>
                                        <a:pt x="218" y="255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760" y="184680"/>
                                <a:ext cx="471960" cy="406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11" h="1129">
                                    <a:moveTo>
                                      <a:pt x="18" y="0"/>
                                    </a:moveTo>
                                    <a:lnTo>
                                      <a:pt x="1" y="546"/>
                                    </a:lnTo>
                                    <a:lnTo>
                                      <a:pt x="1" y="594"/>
                                    </a:lnTo>
                                    <a:lnTo>
                                      <a:pt x="8" y="638"/>
                                    </a:lnTo>
                                    <a:lnTo>
                                      <a:pt x="11" y="684"/>
                                    </a:lnTo>
                                    <a:lnTo>
                                      <a:pt x="18" y="728"/>
                                    </a:lnTo>
                                    <a:lnTo>
                                      <a:pt x="29" y="774"/>
                                    </a:lnTo>
                                    <a:lnTo>
                                      <a:pt x="39" y="816"/>
                                    </a:lnTo>
                                    <a:lnTo>
                                      <a:pt x="52" y="853"/>
                                    </a:lnTo>
                                    <a:lnTo>
                                      <a:pt x="57" y="864"/>
                                    </a:lnTo>
                                    <a:lnTo>
                                      <a:pt x="60" y="876"/>
                                    </a:lnTo>
                                    <a:lnTo>
                                      <a:pt x="75" y="887"/>
                                    </a:lnTo>
                                    <a:lnTo>
                                      <a:pt x="85" y="920"/>
                                    </a:lnTo>
                                    <a:lnTo>
                                      <a:pt x="142" y="966"/>
                                    </a:lnTo>
                                    <a:lnTo>
                                      <a:pt x="187" y="1010"/>
                                    </a:lnTo>
                                    <a:lnTo>
                                      <a:pt x="232" y="1044"/>
                                    </a:lnTo>
                                    <a:lnTo>
                                      <a:pt x="265" y="1077"/>
                                    </a:lnTo>
                                    <a:lnTo>
                                      <a:pt x="277" y="1083"/>
                                    </a:lnTo>
                                    <a:lnTo>
                                      <a:pt x="309" y="1095"/>
                                    </a:lnTo>
                                    <a:lnTo>
                                      <a:pt x="348" y="1109"/>
                                    </a:lnTo>
                                    <a:lnTo>
                                      <a:pt x="357" y="1109"/>
                                    </a:lnTo>
                                    <a:lnTo>
                                      <a:pt x="436" y="1113"/>
                                    </a:lnTo>
                                    <a:lnTo>
                                      <a:pt x="494" y="1116"/>
                                    </a:lnTo>
                                    <a:lnTo>
                                      <a:pt x="505" y="1116"/>
                                    </a:lnTo>
                                    <a:lnTo>
                                      <a:pt x="516" y="1125"/>
                                    </a:lnTo>
                                    <a:lnTo>
                                      <a:pt x="560" y="1125"/>
                                    </a:lnTo>
                                    <a:lnTo>
                                      <a:pt x="604" y="1128"/>
                                    </a:lnTo>
                                    <a:lnTo>
                                      <a:pt x="826" y="1128"/>
                                    </a:lnTo>
                                    <a:lnTo>
                                      <a:pt x="860" y="1125"/>
                                    </a:lnTo>
                                    <a:lnTo>
                                      <a:pt x="914" y="1125"/>
                                    </a:lnTo>
                                    <a:lnTo>
                                      <a:pt x="927" y="1116"/>
                                    </a:lnTo>
                                    <a:lnTo>
                                      <a:pt x="934" y="1116"/>
                                    </a:lnTo>
                                    <a:lnTo>
                                      <a:pt x="944" y="1113"/>
                                    </a:lnTo>
                                    <a:lnTo>
                                      <a:pt x="999" y="1100"/>
                                    </a:lnTo>
                                    <a:lnTo>
                                      <a:pt x="1068" y="1095"/>
                                    </a:lnTo>
                                    <a:lnTo>
                                      <a:pt x="1126" y="1090"/>
                                    </a:lnTo>
                                    <a:lnTo>
                                      <a:pt x="1128" y="1083"/>
                                    </a:lnTo>
                                    <a:lnTo>
                                      <a:pt x="1144" y="1072"/>
                                    </a:lnTo>
                                    <a:lnTo>
                                      <a:pt x="1154" y="1038"/>
                                    </a:lnTo>
                                    <a:lnTo>
                                      <a:pt x="1163" y="1028"/>
                                    </a:lnTo>
                                    <a:lnTo>
                                      <a:pt x="1175" y="993"/>
                                    </a:lnTo>
                                    <a:lnTo>
                                      <a:pt x="1189" y="959"/>
                                    </a:lnTo>
                                    <a:lnTo>
                                      <a:pt x="1198" y="924"/>
                                    </a:lnTo>
                                    <a:lnTo>
                                      <a:pt x="1221" y="859"/>
                                    </a:lnTo>
                                    <a:lnTo>
                                      <a:pt x="1232" y="825"/>
                                    </a:lnTo>
                                    <a:lnTo>
                                      <a:pt x="1246" y="777"/>
                                    </a:lnTo>
                                    <a:lnTo>
                                      <a:pt x="1249" y="746"/>
                                    </a:lnTo>
                                    <a:lnTo>
                                      <a:pt x="1255" y="702"/>
                                    </a:lnTo>
                                    <a:lnTo>
                                      <a:pt x="1262" y="666"/>
                                    </a:lnTo>
                                    <a:lnTo>
                                      <a:pt x="1265" y="620"/>
                                    </a:lnTo>
                                    <a:lnTo>
                                      <a:pt x="1272" y="587"/>
                                    </a:lnTo>
                                    <a:lnTo>
                                      <a:pt x="1272" y="553"/>
                                    </a:lnTo>
                                    <a:lnTo>
                                      <a:pt x="1278" y="518"/>
                                    </a:lnTo>
                                    <a:lnTo>
                                      <a:pt x="1285" y="483"/>
                                    </a:lnTo>
                                    <a:lnTo>
                                      <a:pt x="1288" y="439"/>
                                    </a:lnTo>
                                    <a:lnTo>
                                      <a:pt x="1293" y="393"/>
                                    </a:lnTo>
                                    <a:lnTo>
                                      <a:pt x="1302" y="328"/>
                                    </a:lnTo>
                                    <a:lnTo>
                                      <a:pt x="1304" y="282"/>
                                    </a:lnTo>
                                    <a:lnTo>
                                      <a:pt x="1311" y="234"/>
                                    </a:lnTo>
                                    <a:lnTo>
                                      <a:pt x="1311" y="137"/>
                                    </a:lnTo>
                                    <a:lnTo>
                                      <a:pt x="1304" y="127"/>
                                    </a:lnTo>
                                    <a:lnTo>
                                      <a:pt x="1304" y="105"/>
                                    </a:lnTo>
                                    <a:lnTo>
                                      <a:pt x="1302" y="91"/>
                                    </a:lnTo>
                                    <a:lnTo>
                                      <a:pt x="1302" y="24"/>
                                    </a:lnTo>
                                    <a:lnTo>
                                      <a:pt x="1293" y="21"/>
                                    </a:lnTo>
                                    <a:lnTo>
                                      <a:pt x="1293" y="1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8200" cy="915120"/>
                            </a:xfrm>
                          </wpg:grpSpPr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942480" y="839520"/>
                                <a:ext cx="4572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88200" cy="9151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950040" y="3988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493560" y="8560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3988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950040" y="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85608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455760" y="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16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8820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7.15pt;width:86.35pt;height:72.05pt" coordorigin="5,143" coordsize="1727,1441">
                <v:group id="shape_0" style="position:absolute;left:1445;top:633;width:287;height:288">
                  <v:line id="shape_0" from="1541,633" to="1732,8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637,729" to="1637,92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445,729" to="1636,72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541,633" to="1541,824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1541,825" to="1732,82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</v:group>
                <v:group id="shape_0" style="position:absolute;left:5;top:143;width:1556;height:1441">
                  <v:group id="shape_0" style="position:absolute;left:241;top:443;width:1035;height:929">
                    <v:shape id="shape_0" coordsize="95,331" path="m0,330l29,319l50,309l60,303l67,303l73,300l73,245l76,238l76,228l85,217l85,210l88,201l88,196l94,157l94,48l88,41l85,41l76,35l67,32l55,23l55,19l36,19l44,0e" stroked="t" o:allowincell="f" style="position:absolute;left:1127;top:910;width:52;height:18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4,330" path="m93,0l67,12l44,21l35,28l28,28l23,31l23,86l17,91l17,104l10,111l10,121l7,128l7,135l0,174l0,284l7,291l10,291l17,296l28,299l37,308l37,312l60,312l51,329e" stroked="t" o:allowincell="f" style="position:absolute;left:359;top:886;width:52;height:18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812,393" path="m0,4l49,0l219,0l273,4l333,4l377,12l398,12l409,16l457,25l513,37l557,42l570,53l582,58l585,65l600,69l610,78l619,86l654,115l665,124l670,132l675,143l698,164l704,198l718,206l721,217l732,229l732,233l739,238l746,251l778,284l785,325l794,335l794,346l802,351l804,369l804,378l811,390l811,392e" stroked="t" o:allowincell="f" style="position:absolute;left:807;top:465;width:459;height:22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19,410" path="m898,14l918,0l681,0l669,6l565,6l515,0l378,0l344,6l307,14l295,18l214,32l201,34l193,39l156,39l152,53l141,57l134,65l127,74l117,87l111,97l99,110l87,122l81,133l67,143l64,155l51,189l39,222l32,258l23,293l18,302l11,318l7,351l0,372l0,379l4,409e" stroked="t" o:allowincell="f" style="position:absolute;left:263;top:443;width:519;height:23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39,408" path="m0,0l28,42l35,42l65,53l166,53l175,58l180,67l250,67l263,76l404,76l448,84l478,92l492,92l527,102l635,102l668,109l670,109l683,114l690,125l697,125l704,132l739,139l746,146l760,146l766,155l774,155l808,166l841,173l875,192l880,192l880,197l884,206l894,219l905,254l912,263l912,271l915,287l921,303l930,351l931,368l938,379l938,407e" stroked="t" o:allowincell="f" style="position:absolute;left:709;top:466;width:531;height:230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742,532" path="m741,0l722,14l664,14l627,21l618,30l568,30l519,35l454,35l420,47l373,58l334,76l322,84l274,84l239,92l221,92l209,107l161,125l113,141l80,157l71,164l60,173l53,189l48,204l41,219l36,268l36,379l32,428l32,444l25,451l25,467l20,485l11,503l8,517l0,531l52,430e" stroked="t" o:allowincell="f" style="position:absolute;left:241;top:466;width:419;height:300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03,596" path="m0,0l28,14l83,14l116,21l150,21l201,25l289,50l332,50l377,48l790,48l803,50l811,64l817,69l827,74l838,110l850,148l884,187l887,191l893,198l905,208l937,247l947,295l958,332l968,369l979,406l979,418l993,453l993,492l995,529l995,547l1002,559l1002,595e" stroked="t" o:allowincell="f" style="position:absolute;left:709;top:583;width:567;height:33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630,393" path="m629,0l596,13l372,13l301,23l252,30l194,37l181,48l130,59l24,177l19,191l7,263l7,302l0,383l0,392e" stroked="t" o:allowincell="f" style="position:absolute;left:279;top:561;width:356;height:22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80,557" path="m0,0l51,19l166,19l210,23l300,23l311,30l319,30l364,37l409,42l522,42l568,53l633,88l670,122l732,122l799,129l866,136l900,145l900,150l914,150l923,160l940,227l946,263l946,296l949,309l949,421l956,432l970,499l972,534l972,541l979,552l979,556e" stroked="t" o:allowincell="f" style="position:absolute;left:687;top:635;width:554;height:314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604,506" path="m603,14l570,0l355,0l293,5l258,14l245,18l233,32l219,46l208,55l201,67l189,81l187,116l159,215l154,215l150,222l134,228l124,233l118,233l118,243l94,263l81,302l67,341l58,346l51,383l39,420l27,459l16,492l9,505l4,505l0,489e" stroked="t" o:allowincell="f" style="position:absolute;left:293;top:630;width:341;height:285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521,64" path="m9,51l0,33l11,31l79,31l92,33l95,33l101,42l116,42l124,47l136,51l145,51l180,60l187,63l418,63l427,60l430,60l436,47l448,47l455,33l459,31l464,24l471,24l475,17l475,12l483,12l487,5l490,5l490,0l520,0l487,5e" stroked="t" o:allowincell="f" style="position:absolute;left:607;top:1174;width:294;height:35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81,195" path="m0,0l51,14l151,14l157,21l162,25l171,58l172,71l172,87l180,103l180,162l172,166l171,173l157,180l146,184l135,194l100,194l100,191l38,191e" stroked="t" o:allowincell="f" style="position:absolute;left:736;top:981;width:101;height:109">
                      <v:stroke color="black" weight="12600" joinstyle="round" endcap="flat"/>
                      <v:fill o:detectmouseclick="t" on="false"/>
                      <w10:wrap type="none"/>
                    </v:shape>
                    <v:group id="shape_0" style="position:absolute;left:884;top:783;width:126;height:166">
                      <v:oval id="shape_0" fillcolor="black" stroked="t" o:allowincell="f" style="position:absolute;left:908;top:850;width:48;height:49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shape id="shape_0" coordsize="225,296" path="m0,247l1,263l10,266l24,273l35,279l47,284l53,284l53,291l67,291l67,295l137,295l144,291l178,291l190,279l201,279l206,266l215,256l217,243l224,231l224,86l217,74l217,63l206,49l206,48l201,41l194,33l190,30l178,23l167,16l158,12l151,3l144,3l137,0l81,0l67,3l58,12l53,12l38,16l35,23l31,23l24,30l19,33l8,33l8,41e" stroked="t" o:allowincell="f" style="position:absolute;left:884;top:783;width:126;height:166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511;top:781;width:126;height:166">
                      <v:oval id="shape_0" fillcolor="black" stroked="t" o:allowincell="f" style="position:absolute;left:563;top:832;width:48;height:49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shape id="shape_0" coordsize="225,296" path="m224,50l222,34l211,30l201,23l188,16l178,13l171,13l171,6l151,6l151,0l84,0l81,6l46,6l35,16l23,16l17,30l10,41l7,50l0,64l0,210l7,223l7,233l17,244l17,249l23,256l28,263l35,267l46,274l56,279l67,284l74,291l81,291l84,295l143,295l151,291l166,284l171,284l181,279l188,274l194,274l201,267l203,263l217,263l217,256e" stroked="t" o:allowincell="f" style="position:absolute;left:511;top:781;width:126;height:166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  <v:shape id="shape_0" coordsize="1311,1129" path="m17,0l0,546l0,594l7,638l10,684l17,728l28,774l38,816l51,853l56,864l59,876l74,887l84,920l141,966l186,1010l231,1044l264,1077l276,1083l308,1095l347,1109l356,1109l435,1113l493,1116l504,1116l515,1125l559,1125l603,1128l825,1128l859,1125l913,1125l926,1116l933,1116l943,1113l998,1100l1067,1095l1125,1090l1127,1083l1143,1072l1153,1038l1162,1028l1174,993l1188,959l1197,924l1220,859l1231,825l1245,777l1248,746l1254,702l1261,666l1264,620l1271,587l1271,553l1277,518l1284,483l1287,439l1292,393l1301,328l1303,282l1310,234l1310,137l1303,127l1303,105l1301,91l1301,24l1292,21l1292,12e" stroked="t" o:allowincell="f" style="position:absolute;left:406;top:734;width:742;height:639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group id="shape_0" style="position:absolute;left:5;top:143;width:1556;height:1441">
                    <v:rect id="shape_0" fillcolor="black" stroked="t" o:allowincell="f" style="position:absolute;left:1489;top:1465;width:71;height:11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group id="shape_0" style="position:absolute;left:5;top:143;width:1556;height:1441">
                      <v:rect id="shape_0" fillcolor="black" stroked="t" o:allowincell="f" style="position:absolute;left:1501;top:771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782;top:1491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5;top:771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1501;top:143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5;top:1491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723;top:143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black" stroked="t" o:allowincell="f" style="position:absolute;left:5;top:143;width:59;height:9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rect id="shape_0" fillcolor="white" stroked="t" o:allowincell="f" style="position:absolute;left:5;top:143;width:1555;height:144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116205</wp:posOffset>
                </wp:positionV>
                <wp:extent cx="1555115" cy="915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915120"/>
                          <a:chOff x="0" y="0"/>
                          <a:chExt cx="1555200" cy="915120"/>
                        </a:xfrm>
                      </wpg:grpSpPr>
                      <wpg:grpSp>
                        <wpg:cNvGrpSpPr/>
                        <wpg:grpSpPr>
                          <a:xfrm>
                            <a:off x="182880" y="193680"/>
                            <a:ext cx="657720" cy="591120"/>
                          </a:xfrm>
                        </wpg:grpSpPr>
                        <wps:wsp>
                          <wps:cNvSpPr/>
                          <wps:spPr>
                            <a:xfrm>
                              <a:off x="562680" y="296640"/>
                              <a:ext cx="33480" cy="118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3" h="330">
                                  <a:moveTo>
                                    <a:pt x="0" y="330"/>
                                  </a:moveTo>
                                  <a:lnTo>
                                    <a:pt x="28" y="319"/>
                                  </a:lnTo>
                                  <a:lnTo>
                                    <a:pt x="50" y="308"/>
                                  </a:lnTo>
                                  <a:lnTo>
                                    <a:pt x="60" y="303"/>
                                  </a:lnTo>
                                  <a:lnTo>
                                    <a:pt x="67" y="303"/>
                                  </a:lnTo>
                                  <a:lnTo>
                                    <a:pt x="72" y="300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76" y="238"/>
                                  </a:lnTo>
                                  <a:lnTo>
                                    <a:pt x="76" y="227"/>
                                  </a:lnTo>
                                  <a:lnTo>
                                    <a:pt x="85" y="217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88" y="201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94" y="15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4" y="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880" y="281160"/>
                              <a:ext cx="33480" cy="118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3" h="330">
                                  <a:moveTo>
                                    <a:pt x="94" y="0"/>
                                  </a:moveTo>
                                  <a:lnTo>
                                    <a:pt x="68" y="13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8" y="105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8" y="292"/>
                                  </a:lnTo>
                                  <a:lnTo>
                                    <a:pt x="11" y="292"/>
                                  </a:lnTo>
                                  <a:lnTo>
                                    <a:pt x="18" y="297"/>
                                  </a:lnTo>
                                  <a:lnTo>
                                    <a:pt x="29" y="300"/>
                                  </a:lnTo>
                                  <a:lnTo>
                                    <a:pt x="38" y="309"/>
                                  </a:lnTo>
                                  <a:lnTo>
                                    <a:pt x="38" y="313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2" y="33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9280" y="14040"/>
                              <a:ext cx="291960" cy="141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11" h="392">
                                  <a:moveTo>
                                    <a:pt x="1" y="3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74" y="3"/>
                                  </a:lnTo>
                                  <a:lnTo>
                                    <a:pt x="334" y="3"/>
                                  </a:lnTo>
                                  <a:lnTo>
                                    <a:pt x="378" y="12"/>
                                  </a:lnTo>
                                  <a:lnTo>
                                    <a:pt x="399" y="12"/>
                                  </a:lnTo>
                                  <a:lnTo>
                                    <a:pt x="410" y="16"/>
                                  </a:lnTo>
                                  <a:lnTo>
                                    <a:pt x="458" y="25"/>
                                  </a:lnTo>
                                  <a:lnTo>
                                    <a:pt x="514" y="37"/>
                                  </a:lnTo>
                                  <a:lnTo>
                                    <a:pt x="558" y="42"/>
                                  </a:lnTo>
                                  <a:lnTo>
                                    <a:pt x="570" y="53"/>
                                  </a:lnTo>
                                  <a:lnTo>
                                    <a:pt x="583" y="58"/>
                                  </a:lnTo>
                                  <a:lnTo>
                                    <a:pt x="586" y="65"/>
                                  </a:lnTo>
                                  <a:lnTo>
                                    <a:pt x="600" y="69"/>
                                  </a:lnTo>
                                  <a:lnTo>
                                    <a:pt x="611" y="77"/>
                                  </a:lnTo>
                                  <a:lnTo>
                                    <a:pt x="620" y="86"/>
                                  </a:lnTo>
                                  <a:lnTo>
                                    <a:pt x="655" y="115"/>
                                  </a:lnTo>
                                  <a:lnTo>
                                    <a:pt x="666" y="123"/>
                                  </a:lnTo>
                                  <a:lnTo>
                                    <a:pt x="671" y="132"/>
                                  </a:lnTo>
                                  <a:lnTo>
                                    <a:pt x="676" y="143"/>
                                  </a:lnTo>
                                  <a:lnTo>
                                    <a:pt x="699" y="164"/>
                                  </a:lnTo>
                                  <a:lnTo>
                                    <a:pt x="705" y="197"/>
                                  </a:lnTo>
                                  <a:lnTo>
                                    <a:pt x="719" y="206"/>
                                  </a:lnTo>
                                  <a:lnTo>
                                    <a:pt x="722" y="217"/>
                                  </a:lnTo>
                                  <a:lnTo>
                                    <a:pt x="733" y="229"/>
                                  </a:lnTo>
                                  <a:lnTo>
                                    <a:pt x="733" y="233"/>
                                  </a:lnTo>
                                  <a:lnTo>
                                    <a:pt x="740" y="238"/>
                                  </a:lnTo>
                                  <a:lnTo>
                                    <a:pt x="747" y="250"/>
                                  </a:lnTo>
                                  <a:lnTo>
                                    <a:pt x="779" y="284"/>
                                  </a:lnTo>
                                  <a:lnTo>
                                    <a:pt x="786" y="324"/>
                                  </a:lnTo>
                                  <a:lnTo>
                                    <a:pt x="794" y="335"/>
                                  </a:lnTo>
                                  <a:lnTo>
                                    <a:pt x="794" y="346"/>
                                  </a:lnTo>
                                  <a:lnTo>
                                    <a:pt x="803" y="351"/>
                                  </a:lnTo>
                                  <a:lnTo>
                                    <a:pt x="805" y="369"/>
                                  </a:lnTo>
                                  <a:lnTo>
                                    <a:pt x="805" y="377"/>
                                  </a:lnTo>
                                  <a:lnTo>
                                    <a:pt x="812" y="390"/>
                                  </a:lnTo>
                                  <a:lnTo>
                                    <a:pt x="812" y="39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330120" cy="14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17" h="409">
                                  <a:moveTo>
                                    <a:pt x="898" y="14"/>
                                  </a:moveTo>
                                  <a:lnTo>
                                    <a:pt x="917" y="0"/>
                                  </a:lnTo>
                                  <a:lnTo>
                                    <a:pt x="681" y="0"/>
                                  </a:lnTo>
                                  <a:lnTo>
                                    <a:pt x="669" y="5"/>
                                  </a:lnTo>
                                  <a:lnTo>
                                    <a:pt x="565" y="5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07" y="14"/>
                                  </a:lnTo>
                                  <a:lnTo>
                                    <a:pt x="295" y="18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01" y="34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41" y="57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32" y="258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11" y="318"/>
                                  </a:lnTo>
                                  <a:lnTo>
                                    <a:pt x="7" y="35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4" y="409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7360" y="14760"/>
                              <a:ext cx="337680" cy="14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38" h="407">
                                  <a:moveTo>
                                    <a:pt x="1" y="1"/>
                                  </a:moveTo>
                                  <a:lnTo>
                                    <a:pt x="29" y="43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167" y="54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8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64" y="76"/>
                                  </a:lnTo>
                                  <a:lnTo>
                                    <a:pt x="405" y="76"/>
                                  </a:lnTo>
                                  <a:lnTo>
                                    <a:pt x="449" y="85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93" y="92"/>
                                  </a:lnTo>
                                  <a:lnTo>
                                    <a:pt x="528" y="103"/>
                                  </a:lnTo>
                                  <a:lnTo>
                                    <a:pt x="636" y="103"/>
                                  </a:lnTo>
                                  <a:lnTo>
                                    <a:pt x="669" y="110"/>
                                  </a:lnTo>
                                  <a:lnTo>
                                    <a:pt x="671" y="110"/>
                                  </a:lnTo>
                                  <a:lnTo>
                                    <a:pt x="683" y="115"/>
                                  </a:lnTo>
                                  <a:lnTo>
                                    <a:pt x="691" y="126"/>
                                  </a:lnTo>
                                  <a:lnTo>
                                    <a:pt x="698" y="126"/>
                                  </a:lnTo>
                                  <a:lnTo>
                                    <a:pt x="705" y="133"/>
                                  </a:lnTo>
                                  <a:lnTo>
                                    <a:pt x="740" y="140"/>
                                  </a:lnTo>
                                  <a:lnTo>
                                    <a:pt x="747" y="147"/>
                                  </a:lnTo>
                                  <a:lnTo>
                                    <a:pt x="761" y="147"/>
                                  </a:lnTo>
                                  <a:lnTo>
                                    <a:pt x="766" y="156"/>
                                  </a:lnTo>
                                  <a:lnTo>
                                    <a:pt x="775" y="156"/>
                                  </a:lnTo>
                                  <a:lnTo>
                                    <a:pt x="809" y="166"/>
                                  </a:lnTo>
                                  <a:lnTo>
                                    <a:pt x="842" y="174"/>
                                  </a:lnTo>
                                  <a:lnTo>
                                    <a:pt x="876" y="193"/>
                                  </a:lnTo>
                                  <a:lnTo>
                                    <a:pt x="881" y="193"/>
                                  </a:lnTo>
                                  <a:lnTo>
                                    <a:pt x="881" y="198"/>
                                  </a:lnTo>
                                  <a:lnTo>
                                    <a:pt x="885" y="207"/>
                                  </a:lnTo>
                                  <a:lnTo>
                                    <a:pt x="895" y="219"/>
                                  </a:lnTo>
                                  <a:lnTo>
                                    <a:pt x="906" y="255"/>
                                  </a:lnTo>
                                  <a:lnTo>
                                    <a:pt x="913" y="263"/>
                                  </a:lnTo>
                                  <a:lnTo>
                                    <a:pt x="913" y="272"/>
                                  </a:lnTo>
                                  <a:lnTo>
                                    <a:pt x="916" y="288"/>
                                  </a:lnTo>
                                  <a:lnTo>
                                    <a:pt x="922" y="304"/>
                                  </a:lnTo>
                                  <a:lnTo>
                                    <a:pt x="930" y="352"/>
                                  </a:lnTo>
                                  <a:lnTo>
                                    <a:pt x="932" y="369"/>
                                  </a:lnTo>
                                  <a:lnTo>
                                    <a:pt x="939" y="380"/>
                                  </a:lnTo>
                                  <a:lnTo>
                                    <a:pt x="939" y="408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760"/>
                              <a:ext cx="266760" cy="191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1" h="531">
                                  <a:moveTo>
                                    <a:pt x="741" y="1"/>
                                  </a:moveTo>
                                  <a:lnTo>
                                    <a:pt x="722" y="15"/>
                                  </a:lnTo>
                                  <a:lnTo>
                                    <a:pt x="664" y="15"/>
                                  </a:lnTo>
                                  <a:lnTo>
                                    <a:pt x="627" y="22"/>
                                  </a:lnTo>
                                  <a:lnTo>
                                    <a:pt x="618" y="31"/>
                                  </a:lnTo>
                                  <a:lnTo>
                                    <a:pt x="568" y="31"/>
                                  </a:lnTo>
                                  <a:lnTo>
                                    <a:pt x="519" y="36"/>
                                  </a:lnTo>
                                  <a:lnTo>
                                    <a:pt x="454" y="36"/>
                                  </a:lnTo>
                                  <a:lnTo>
                                    <a:pt x="420" y="48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334" y="76"/>
                                  </a:lnTo>
                                  <a:lnTo>
                                    <a:pt x="321" y="85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238" y="92"/>
                                  </a:lnTo>
                                  <a:lnTo>
                                    <a:pt x="221" y="92"/>
                                  </a:lnTo>
                                  <a:lnTo>
                                    <a:pt x="208" y="108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80" y="158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60" y="174"/>
                                  </a:lnTo>
                                  <a:lnTo>
                                    <a:pt x="53" y="189"/>
                                  </a:lnTo>
                                  <a:lnTo>
                                    <a:pt x="48" y="205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36" y="380"/>
                                  </a:lnTo>
                                  <a:lnTo>
                                    <a:pt x="32" y="429"/>
                                  </a:lnTo>
                                  <a:lnTo>
                                    <a:pt x="32" y="445"/>
                                  </a:lnTo>
                                  <a:lnTo>
                                    <a:pt x="25" y="452"/>
                                  </a:lnTo>
                                  <a:lnTo>
                                    <a:pt x="25" y="468"/>
                                  </a:lnTo>
                                  <a:lnTo>
                                    <a:pt x="20" y="486"/>
                                  </a:lnTo>
                                  <a:lnTo>
                                    <a:pt x="11" y="503"/>
                                  </a:lnTo>
                                  <a:lnTo>
                                    <a:pt x="7" y="517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52" y="43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7360" y="88920"/>
                              <a:ext cx="360720" cy="21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02" h="594">
                                  <a:moveTo>
                                    <a:pt x="1" y="0"/>
                                  </a:moveTo>
                                  <a:lnTo>
                                    <a:pt x="29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202" y="25"/>
                                  </a:lnTo>
                                  <a:lnTo>
                                    <a:pt x="290" y="49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378" y="48"/>
                                  </a:lnTo>
                                  <a:lnTo>
                                    <a:pt x="791" y="48"/>
                                  </a:lnTo>
                                  <a:lnTo>
                                    <a:pt x="803" y="49"/>
                                  </a:lnTo>
                                  <a:lnTo>
                                    <a:pt x="812" y="64"/>
                                  </a:lnTo>
                                  <a:lnTo>
                                    <a:pt x="818" y="69"/>
                                  </a:lnTo>
                                  <a:lnTo>
                                    <a:pt x="828" y="74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1" y="148"/>
                                  </a:lnTo>
                                  <a:lnTo>
                                    <a:pt x="885" y="187"/>
                                  </a:lnTo>
                                  <a:lnTo>
                                    <a:pt x="888" y="191"/>
                                  </a:lnTo>
                                  <a:lnTo>
                                    <a:pt x="893" y="198"/>
                                  </a:lnTo>
                                  <a:lnTo>
                                    <a:pt x="906" y="208"/>
                                  </a:lnTo>
                                  <a:lnTo>
                                    <a:pt x="937" y="247"/>
                                  </a:lnTo>
                                  <a:lnTo>
                                    <a:pt x="948" y="295"/>
                                  </a:lnTo>
                                  <a:lnTo>
                                    <a:pt x="959" y="332"/>
                                  </a:lnTo>
                                  <a:lnTo>
                                    <a:pt x="969" y="369"/>
                                  </a:lnTo>
                                  <a:lnTo>
                                    <a:pt x="980" y="406"/>
                                  </a:lnTo>
                                  <a:lnTo>
                                    <a:pt x="980" y="418"/>
                                  </a:lnTo>
                                  <a:lnTo>
                                    <a:pt x="994" y="453"/>
                                  </a:lnTo>
                                  <a:lnTo>
                                    <a:pt x="994" y="492"/>
                                  </a:lnTo>
                                  <a:lnTo>
                                    <a:pt x="996" y="529"/>
                                  </a:lnTo>
                                  <a:lnTo>
                                    <a:pt x="996" y="547"/>
                                  </a:lnTo>
                                  <a:lnTo>
                                    <a:pt x="1003" y="559"/>
                                  </a:lnTo>
                                  <a:lnTo>
                                    <a:pt x="1003" y="59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120" y="74880"/>
                              <a:ext cx="226800" cy="141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30" h="392">
                                  <a:moveTo>
                                    <a:pt x="630" y="0"/>
                                  </a:moveTo>
                                  <a:lnTo>
                                    <a:pt x="597" y="13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302" y="23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194" y="37"/>
                                  </a:lnTo>
                                  <a:lnTo>
                                    <a:pt x="182" y="48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0" y="191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302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92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3320" y="122040"/>
                              <a:ext cx="35244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79" h="556">
                                  <a:moveTo>
                                    <a:pt x="0" y="1"/>
                                  </a:moveTo>
                                  <a:lnTo>
                                    <a:pt x="51" y="20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210" y="24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19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409" y="43"/>
                                  </a:lnTo>
                                  <a:lnTo>
                                    <a:pt x="522" y="43"/>
                                  </a:lnTo>
                                  <a:lnTo>
                                    <a:pt x="568" y="54"/>
                                  </a:lnTo>
                                  <a:lnTo>
                                    <a:pt x="633" y="89"/>
                                  </a:lnTo>
                                  <a:lnTo>
                                    <a:pt x="670" y="122"/>
                                  </a:lnTo>
                                  <a:lnTo>
                                    <a:pt x="732" y="122"/>
                                  </a:lnTo>
                                  <a:lnTo>
                                    <a:pt x="799" y="130"/>
                                  </a:lnTo>
                                  <a:lnTo>
                                    <a:pt x="866" y="137"/>
                                  </a:lnTo>
                                  <a:lnTo>
                                    <a:pt x="900" y="145"/>
                                  </a:lnTo>
                                  <a:lnTo>
                                    <a:pt x="900" y="151"/>
                                  </a:lnTo>
                                  <a:lnTo>
                                    <a:pt x="914" y="151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940" y="228"/>
                                  </a:lnTo>
                                  <a:lnTo>
                                    <a:pt x="945" y="264"/>
                                  </a:lnTo>
                                  <a:lnTo>
                                    <a:pt x="945" y="297"/>
                                  </a:lnTo>
                                  <a:lnTo>
                                    <a:pt x="949" y="309"/>
                                  </a:lnTo>
                                  <a:lnTo>
                                    <a:pt x="949" y="422"/>
                                  </a:lnTo>
                                  <a:lnTo>
                                    <a:pt x="956" y="433"/>
                                  </a:lnTo>
                                  <a:lnTo>
                                    <a:pt x="970" y="500"/>
                                  </a:lnTo>
                                  <a:lnTo>
                                    <a:pt x="972" y="535"/>
                                  </a:lnTo>
                                  <a:lnTo>
                                    <a:pt x="972" y="542"/>
                                  </a:lnTo>
                                  <a:lnTo>
                                    <a:pt x="979" y="553"/>
                                  </a:lnTo>
                                  <a:lnTo>
                                    <a:pt x="979" y="55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120" y="118800"/>
                              <a:ext cx="217080" cy="181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504">
                                  <a:moveTo>
                                    <a:pt x="603" y="14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293" y="5"/>
                                  </a:lnTo>
                                  <a:lnTo>
                                    <a:pt x="258" y="14"/>
                                  </a:lnTo>
                                  <a:lnTo>
                                    <a:pt x="245" y="18"/>
                                  </a:lnTo>
                                  <a:lnTo>
                                    <a:pt x="233" y="32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208" y="55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7" y="116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54" y="215"/>
                                  </a:lnTo>
                                  <a:lnTo>
                                    <a:pt x="150" y="222"/>
                                  </a:lnTo>
                                  <a:lnTo>
                                    <a:pt x="134" y="227"/>
                                  </a:lnTo>
                                  <a:lnTo>
                                    <a:pt x="124" y="233"/>
                                  </a:lnTo>
                                  <a:lnTo>
                                    <a:pt x="118" y="233"/>
                                  </a:lnTo>
                                  <a:lnTo>
                                    <a:pt x="118" y="243"/>
                                  </a:lnTo>
                                  <a:lnTo>
                                    <a:pt x="94" y="263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67" y="340"/>
                                  </a:lnTo>
                                  <a:lnTo>
                                    <a:pt x="58" y="346"/>
                                  </a:lnTo>
                                  <a:lnTo>
                                    <a:pt x="51" y="383"/>
                                  </a:lnTo>
                                  <a:lnTo>
                                    <a:pt x="39" y="420"/>
                                  </a:lnTo>
                                  <a:lnTo>
                                    <a:pt x="27" y="459"/>
                                  </a:lnTo>
                                  <a:lnTo>
                                    <a:pt x="16" y="492"/>
                                  </a:lnTo>
                                  <a:lnTo>
                                    <a:pt x="9" y="504"/>
                                  </a:lnTo>
                                  <a:lnTo>
                                    <a:pt x="4" y="504"/>
                                  </a:lnTo>
                                  <a:lnTo>
                                    <a:pt x="0" y="489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2560" y="464040"/>
                              <a:ext cx="187200" cy="23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20" h="64">
                                  <a:moveTo>
                                    <a:pt x="9" y="52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7" y="64"/>
                                  </a:lnTo>
                                  <a:lnTo>
                                    <a:pt x="418" y="64"/>
                                  </a:lnTo>
                                  <a:lnTo>
                                    <a:pt x="427" y="60"/>
                                  </a:lnTo>
                                  <a:lnTo>
                                    <a:pt x="430" y="60"/>
                                  </a:lnTo>
                                  <a:lnTo>
                                    <a:pt x="436" y="48"/>
                                  </a:lnTo>
                                  <a:lnTo>
                                    <a:pt x="448" y="48"/>
                                  </a:lnTo>
                                  <a:lnTo>
                                    <a:pt x="455" y="34"/>
                                  </a:lnTo>
                                  <a:lnTo>
                                    <a:pt x="459" y="32"/>
                                  </a:lnTo>
                                  <a:lnTo>
                                    <a:pt x="464" y="25"/>
                                  </a:lnTo>
                                  <a:lnTo>
                                    <a:pt x="471" y="25"/>
                                  </a:lnTo>
                                  <a:lnTo>
                                    <a:pt x="474" y="18"/>
                                  </a:lnTo>
                                  <a:lnTo>
                                    <a:pt x="474" y="13"/>
                                  </a:lnTo>
                                  <a:lnTo>
                                    <a:pt x="483" y="13"/>
                                  </a:lnTo>
                                  <a:lnTo>
                                    <a:pt x="487" y="6"/>
                                  </a:lnTo>
                                  <a:lnTo>
                                    <a:pt x="490" y="6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487" y="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4280" y="341640"/>
                              <a:ext cx="64800" cy="69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194">
                                  <a:moveTo>
                                    <a:pt x="0" y="0"/>
                                  </a:moveTo>
                                  <a:lnTo>
                                    <a:pt x="52" y="14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73" y="86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162"/>
                                  </a:lnTo>
                                  <a:lnTo>
                                    <a:pt x="173" y="166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57" y="180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01" y="194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39" y="19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08240" y="216000"/>
                              <a:ext cx="8064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4248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64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24" h="295">
                                    <a:moveTo>
                                      <a:pt x="1" y="247"/>
                                    </a:moveTo>
                                    <a:lnTo>
                                      <a:pt x="2" y="263"/>
                                    </a:lnTo>
                                    <a:lnTo>
                                      <a:pt x="11" y="266"/>
                                    </a:lnTo>
                                    <a:lnTo>
                                      <a:pt x="25" y="273"/>
                                    </a:lnTo>
                                    <a:lnTo>
                                      <a:pt x="36" y="278"/>
                                    </a:lnTo>
                                    <a:lnTo>
                                      <a:pt x="48" y="284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91"/>
                                    </a:lnTo>
                                    <a:lnTo>
                                      <a:pt x="68" y="291"/>
                                    </a:lnTo>
                                    <a:lnTo>
                                      <a:pt x="68" y="294"/>
                                    </a:lnTo>
                                    <a:lnTo>
                                      <a:pt x="138" y="294"/>
                                    </a:lnTo>
                                    <a:lnTo>
                                      <a:pt x="145" y="291"/>
                                    </a:lnTo>
                                    <a:lnTo>
                                      <a:pt x="179" y="291"/>
                                    </a:lnTo>
                                    <a:lnTo>
                                      <a:pt x="191" y="278"/>
                                    </a:lnTo>
                                    <a:lnTo>
                                      <a:pt x="202" y="278"/>
                                    </a:lnTo>
                                    <a:lnTo>
                                      <a:pt x="207" y="266"/>
                                    </a:lnTo>
                                    <a:lnTo>
                                      <a:pt x="216" y="256"/>
                                    </a:lnTo>
                                    <a:lnTo>
                                      <a:pt x="217" y="243"/>
                                    </a:lnTo>
                                    <a:lnTo>
                                      <a:pt x="225" y="231"/>
                                    </a:lnTo>
                                    <a:lnTo>
                                      <a:pt x="225" y="86"/>
                                    </a:lnTo>
                                    <a:lnTo>
                                      <a:pt x="217" y="74"/>
                                    </a:lnTo>
                                    <a:lnTo>
                                      <a:pt x="217" y="63"/>
                                    </a:lnTo>
                                    <a:lnTo>
                                      <a:pt x="207" y="49"/>
                                    </a:lnTo>
                                    <a:lnTo>
                                      <a:pt x="207" y="47"/>
                                    </a:lnTo>
                                    <a:lnTo>
                                      <a:pt x="202" y="40"/>
                                    </a:lnTo>
                                    <a:lnTo>
                                      <a:pt x="195" y="33"/>
                                    </a:lnTo>
                                    <a:lnTo>
                                      <a:pt x="191" y="30"/>
                                    </a:lnTo>
                                    <a:lnTo>
                                      <a:pt x="179" y="23"/>
                                    </a:lnTo>
                                    <a:lnTo>
                                      <a:pt x="168" y="16"/>
                                    </a:lnTo>
                                    <a:lnTo>
                                      <a:pt x="159" y="12"/>
                                    </a:lnTo>
                                    <a:lnTo>
                                      <a:pt x="152" y="3"/>
                                    </a:lnTo>
                                    <a:lnTo>
                                      <a:pt x="145" y="3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68" y="3"/>
                                    </a:lnTo>
                                    <a:lnTo>
                                      <a:pt x="59" y="12"/>
                                    </a:lnTo>
                                    <a:lnTo>
                                      <a:pt x="53" y="12"/>
                                    </a:lnTo>
                                    <a:lnTo>
                                      <a:pt x="39" y="16"/>
                                    </a:lnTo>
                                    <a:lnTo>
                                      <a:pt x="36" y="23"/>
                                    </a:lnTo>
                                    <a:lnTo>
                                      <a:pt x="32" y="23"/>
                                    </a:lnTo>
                                    <a:lnTo>
                                      <a:pt x="25" y="30"/>
                                    </a:lnTo>
                                    <a:lnTo>
                                      <a:pt x="20" y="33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4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14560"/>
                              <a:ext cx="8064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20" y="3240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64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24" h="295">
                                    <a:moveTo>
                                      <a:pt x="225" y="50"/>
                                    </a:moveTo>
                                    <a:lnTo>
                                      <a:pt x="223" y="34"/>
                                    </a:lnTo>
                                    <a:lnTo>
                                      <a:pt x="212" y="30"/>
                                    </a:lnTo>
                                    <a:lnTo>
                                      <a:pt x="202" y="23"/>
                                    </a:lnTo>
                                    <a:lnTo>
                                      <a:pt x="189" y="16"/>
                                    </a:lnTo>
                                    <a:lnTo>
                                      <a:pt x="179" y="13"/>
                                    </a:lnTo>
                                    <a:lnTo>
                                      <a:pt x="172" y="13"/>
                                    </a:lnTo>
                                    <a:lnTo>
                                      <a:pt x="172" y="6"/>
                                    </a:lnTo>
                                    <a:lnTo>
                                      <a:pt x="152" y="6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82" y="6"/>
                                    </a:lnTo>
                                    <a:lnTo>
                                      <a:pt x="46" y="6"/>
                                    </a:lnTo>
                                    <a:lnTo>
                                      <a:pt x="36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8" y="50"/>
                                    </a:lnTo>
                                    <a:lnTo>
                                      <a:pt x="1" y="64"/>
                                    </a:lnTo>
                                    <a:lnTo>
                                      <a:pt x="1" y="210"/>
                                    </a:lnTo>
                                    <a:lnTo>
                                      <a:pt x="8" y="223"/>
                                    </a:lnTo>
                                    <a:lnTo>
                                      <a:pt x="8" y="233"/>
                                    </a:lnTo>
                                    <a:lnTo>
                                      <a:pt x="18" y="244"/>
                                    </a:lnTo>
                                    <a:lnTo>
                                      <a:pt x="18" y="249"/>
                                    </a:lnTo>
                                    <a:lnTo>
                                      <a:pt x="24" y="256"/>
                                    </a:lnTo>
                                    <a:lnTo>
                                      <a:pt x="29" y="263"/>
                                    </a:lnTo>
                                    <a:lnTo>
                                      <a:pt x="36" y="267"/>
                                    </a:lnTo>
                                    <a:lnTo>
                                      <a:pt x="46" y="274"/>
                                    </a:lnTo>
                                    <a:lnTo>
                                      <a:pt x="57" y="279"/>
                                    </a:lnTo>
                                    <a:lnTo>
                                      <a:pt x="68" y="284"/>
                                    </a:lnTo>
                                    <a:lnTo>
                                      <a:pt x="75" y="291"/>
                                    </a:lnTo>
                                    <a:lnTo>
                                      <a:pt x="82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143" y="295"/>
                                    </a:lnTo>
                                    <a:lnTo>
                                      <a:pt x="152" y="291"/>
                                    </a:lnTo>
                                    <a:lnTo>
                                      <a:pt x="166" y="284"/>
                                    </a:lnTo>
                                    <a:lnTo>
                                      <a:pt x="172" y="284"/>
                                    </a:lnTo>
                                    <a:lnTo>
                                      <a:pt x="182" y="279"/>
                                    </a:lnTo>
                                    <a:lnTo>
                                      <a:pt x="189" y="274"/>
                                    </a:lnTo>
                                    <a:lnTo>
                                      <a:pt x="195" y="274"/>
                                    </a:lnTo>
                                    <a:lnTo>
                                      <a:pt x="202" y="267"/>
                                    </a:lnTo>
                                    <a:lnTo>
                                      <a:pt x="203" y="263"/>
                                    </a:lnTo>
                                    <a:lnTo>
                                      <a:pt x="218" y="263"/>
                                    </a:lnTo>
                                    <a:lnTo>
                                      <a:pt x="218" y="256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184680"/>
                              <a:ext cx="471960" cy="40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11" h="1129">
                                  <a:moveTo>
                                    <a:pt x="18" y="0"/>
                                  </a:moveTo>
                                  <a:lnTo>
                                    <a:pt x="0" y="547"/>
                                  </a:lnTo>
                                  <a:lnTo>
                                    <a:pt x="0" y="595"/>
                                  </a:lnTo>
                                  <a:lnTo>
                                    <a:pt x="7" y="639"/>
                                  </a:lnTo>
                                  <a:lnTo>
                                    <a:pt x="11" y="685"/>
                                  </a:lnTo>
                                  <a:lnTo>
                                    <a:pt x="18" y="729"/>
                                  </a:lnTo>
                                  <a:lnTo>
                                    <a:pt x="29" y="775"/>
                                  </a:lnTo>
                                  <a:lnTo>
                                    <a:pt x="39" y="817"/>
                                  </a:lnTo>
                                  <a:lnTo>
                                    <a:pt x="52" y="854"/>
                                  </a:lnTo>
                                  <a:lnTo>
                                    <a:pt x="57" y="865"/>
                                  </a:lnTo>
                                  <a:lnTo>
                                    <a:pt x="60" y="877"/>
                                  </a:lnTo>
                                  <a:lnTo>
                                    <a:pt x="74" y="888"/>
                                  </a:lnTo>
                                  <a:lnTo>
                                    <a:pt x="85" y="921"/>
                                  </a:lnTo>
                                  <a:lnTo>
                                    <a:pt x="142" y="967"/>
                                  </a:lnTo>
                                  <a:lnTo>
                                    <a:pt x="187" y="1011"/>
                                  </a:lnTo>
                                  <a:lnTo>
                                    <a:pt x="231" y="1045"/>
                                  </a:lnTo>
                                  <a:lnTo>
                                    <a:pt x="265" y="1078"/>
                                  </a:lnTo>
                                  <a:lnTo>
                                    <a:pt x="277" y="1083"/>
                                  </a:lnTo>
                                  <a:lnTo>
                                    <a:pt x="309" y="1096"/>
                                  </a:lnTo>
                                  <a:lnTo>
                                    <a:pt x="348" y="1110"/>
                                  </a:lnTo>
                                  <a:lnTo>
                                    <a:pt x="357" y="1110"/>
                                  </a:lnTo>
                                  <a:lnTo>
                                    <a:pt x="436" y="1113"/>
                                  </a:lnTo>
                                  <a:lnTo>
                                    <a:pt x="494" y="1117"/>
                                  </a:lnTo>
                                  <a:lnTo>
                                    <a:pt x="505" y="1117"/>
                                  </a:lnTo>
                                  <a:lnTo>
                                    <a:pt x="515" y="1126"/>
                                  </a:lnTo>
                                  <a:lnTo>
                                    <a:pt x="560" y="1126"/>
                                  </a:lnTo>
                                  <a:lnTo>
                                    <a:pt x="604" y="1129"/>
                                  </a:lnTo>
                                  <a:lnTo>
                                    <a:pt x="826" y="1129"/>
                                  </a:lnTo>
                                  <a:lnTo>
                                    <a:pt x="859" y="1126"/>
                                  </a:lnTo>
                                  <a:lnTo>
                                    <a:pt x="914" y="1126"/>
                                  </a:lnTo>
                                  <a:lnTo>
                                    <a:pt x="926" y="1117"/>
                                  </a:lnTo>
                                  <a:lnTo>
                                    <a:pt x="933" y="1117"/>
                                  </a:lnTo>
                                  <a:lnTo>
                                    <a:pt x="944" y="1113"/>
                                  </a:lnTo>
                                  <a:lnTo>
                                    <a:pt x="999" y="1101"/>
                                  </a:lnTo>
                                  <a:lnTo>
                                    <a:pt x="1068" y="1096"/>
                                  </a:lnTo>
                                  <a:lnTo>
                                    <a:pt x="1126" y="1090"/>
                                  </a:lnTo>
                                  <a:lnTo>
                                    <a:pt x="1128" y="1083"/>
                                  </a:lnTo>
                                  <a:lnTo>
                                    <a:pt x="1143" y="1073"/>
                                  </a:lnTo>
                                  <a:lnTo>
                                    <a:pt x="1154" y="1039"/>
                                  </a:lnTo>
                                  <a:lnTo>
                                    <a:pt x="1163" y="1029"/>
                                  </a:lnTo>
                                  <a:lnTo>
                                    <a:pt x="1175" y="993"/>
                                  </a:lnTo>
                                  <a:lnTo>
                                    <a:pt x="1189" y="960"/>
                                  </a:lnTo>
                                  <a:lnTo>
                                    <a:pt x="1198" y="925"/>
                                  </a:lnTo>
                                  <a:lnTo>
                                    <a:pt x="1221" y="859"/>
                                  </a:lnTo>
                                  <a:lnTo>
                                    <a:pt x="1232" y="826"/>
                                  </a:lnTo>
                                  <a:lnTo>
                                    <a:pt x="1246" y="778"/>
                                  </a:lnTo>
                                  <a:lnTo>
                                    <a:pt x="1249" y="746"/>
                                  </a:lnTo>
                                  <a:lnTo>
                                    <a:pt x="1255" y="702"/>
                                  </a:lnTo>
                                  <a:lnTo>
                                    <a:pt x="1262" y="667"/>
                                  </a:lnTo>
                                  <a:lnTo>
                                    <a:pt x="1265" y="621"/>
                                  </a:lnTo>
                                  <a:lnTo>
                                    <a:pt x="1272" y="588"/>
                                  </a:lnTo>
                                  <a:lnTo>
                                    <a:pt x="1272" y="554"/>
                                  </a:lnTo>
                                  <a:lnTo>
                                    <a:pt x="1277" y="519"/>
                                  </a:lnTo>
                                  <a:lnTo>
                                    <a:pt x="1285" y="484"/>
                                  </a:lnTo>
                                  <a:lnTo>
                                    <a:pt x="1288" y="440"/>
                                  </a:lnTo>
                                  <a:lnTo>
                                    <a:pt x="1293" y="394"/>
                                  </a:lnTo>
                                  <a:lnTo>
                                    <a:pt x="1302" y="328"/>
                                  </a:lnTo>
                                  <a:lnTo>
                                    <a:pt x="1304" y="283"/>
                                  </a:lnTo>
                                  <a:lnTo>
                                    <a:pt x="1311" y="235"/>
                                  </a:lnTo>
                                  <a:lnTo>
                                    <a:pt x="1311" y="138"/>
                                  </a:lnTo>
                                  <a:lnTo>
                                    <a:pt x="1304" y="127"/>
                                  </a:lnTo>
                                  <a:lnTo>
                                    <a:pt x="1304" y="106"/>
                                  </a:lnTo>
                                  <a:lnTo>
                                    <a:pt x="1302" y="92"/>
                                  </a:lnTo>
                                  <a:lnTo>
                                    <a:pt x="1302" y="25"/>
                                  </a:lnTo>
                                  <a:lnTo>
                                    <a:pt x="1293" y="22"/>
                                  </a:lnTo>
                                  <a:lnTo>
                                    <a:pt x="1293" y="13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5552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9.15pt;width:122.45pt;height:72.05pt" coordorigin="34,183" coordsize="2449,1441">
                <v:group id="shape_0" style="position:absolute;left:322;top:488;width:1035;height:930">
                  <v:shape id="shape_0" coordsize="95,331" path="m0,330l28,319l50,308l60,303l67,303l72,300l72,245l76,238l76,227l85,217l85,210l88,201l88,196l94,157l94,47l88,40l85,40l76,35l67,32l55,23l55,19l35,19l44,0e" stroked="t" o:allowincell="f" style="position:absolute;left:1208;top:955;width:52;height:186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5,331" path="m94,0l68,13l45,22l36,29l29,29l23,32l23,87l18,92l18,105l11,112l11,122l8,129l8,136l0,175l0,284l8,292l11,292l18,297l29,300l38,309l38,313l60,313l52,330e" stroked="t" o:allowincell="f" style="position:absolute;left:440;top:931;width:52;height:186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812,392" path="m0,3l49,0l218,0l273,3l333,3l377,12l398,12l409,16l457,25l513,37l557,42l569,53l582,58l585,65l599,69l610,77l619,86l654,115l665,123l670,132l675,143l698,164l704,197l718,206l721,217l732,229l732,233l739,238l746,250l778,284l785,324l793,335l793,346l802,351l804,369l804,377l811,390l811,391e" stroked="t" o:allowincell="f" style="position:absolute;left:888;top:510;width:459;height:221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18,410" path="m898,14l917,0l681,0l669,5l565,5l515,0l378,0l344,5l307,14l295,18l214,32l201,34l192,39l155,39l152,53l141,57l134,65l127,74l117,87l111,97l99,109l87,122l81,132l67,143l64,155l51,189l39,222l32,258l23,293l18,302l11,318l7,351l0,372l0,379l4,409e" stroked="t" o:allowincell="f" style="position:absolute;left:344;top:488;width:519;height:231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39,408" path="m0,0l28,42l35,42l65,53l166,53l174,58l180,67l250,67l263,75l404,75l448,84l478,91l492,91l527,102l635,102l668,109l670,109l682,114l690,125l697,125l704,132l739,139l746,146l760,146l765,155l774,155l808,165l841,173l875,192l880,192l880,197l884,206l894,218l905,254l912,262l912,271l915,287l921,303l929,351l931,368l938,379l938,407e" stroked="t" o:allowincell="f" style="position:absolute;left:790;top:511;width:531;height:230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742,532" path="m741,0l722,14l664,14l627,21l618,30l568,30l519,35l454,35l420,47l373,58l334,75l321,84l274,84l238,91l221,91l208,107l161,125l113,141l80,157l71,164l60,173l53,188l48,204l41,218l36,268l36,379l32,428l32,444l25,451l25,467l20,485l11,502l7,516l0,531l52,430e" stroked="t" o:allowincell="f" style="position:absolute;left:322;top:511;width:419;height:300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003,595" path="m0,0l28,14l83,14l116,21l150,21l201,25l289,49l331,49l377,48l790,48l802,49l811,64l817,69l827,74l838,109l850,148l884,187l887,191l892,198l905,208l936,247l947,295l958,332l968,369l979,406l979,418l993,453l993,492l995,529l995,547l1002,559l1002,594e" stroked="t" o:allowincell="f" style="position:absolute;left:790;top:628;width:567;height:336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631,393" path="m630,0l597,13l373,13l302,23l253,30l194,37l182,48l131,58l25,177l20,191l7,263l7,302l0,383l0,392e" stroked="t" o:allowincell="f" style="position:absolute;left:360;top:606;width:356;height:221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80,556" path="m0,0l51,19l166,19l210,23l300,23l310,30l319,30l363,37l409,42l522,42l568,53l633,88l670,121l732,121l799,129l866,136l900,144l900,150l914,150l923,160l940,227l945,263l945,296l949,308l949,421l956,432l970,499l972,534l972,541l979,552l979,555e" stroked="t" o:allowincell="f" style="position:absolute;left:768;top:680;width:554;height:314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604,505" path="m603,14l570,0l355,0l293,5l258,14l245,18l233,32l219,46l208,55l201,67l189,81l187,116l159,215l154,215l150,222l134,227l124,233l118,233l118,243l94,263l81,302l67,340l58,346l51,383l39,420l27,459l16,492l9,504l4,504l0,489e" stroked="t" o:allowincell="f" style="position:absolute;left:374;top:675;width:341;height:285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521,65" path="m9,52l0,34l11,32l79,32l92,34l95,34l100,43l116,43l123,48l136,52l145,52l180,60l187,64l418,64l427,60l430,60l436,48l448,48l455,34l459,32l464,25l471,25l474,18l474,13l483,13l487,6l490,6l490,0l520,0l487,6e" stroked="t" o:allowincell="f" style="position:absolute;left:688;top:1219;width:294;height:35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81,195" path="m0,0l52,14l152,14l157,21l163,25l172,58l173,71l173,86l180,102l180,162l173,166l172,173l157,180l147,183l136,194l101,194l101,191l39,191e" stroked="t" o:allowincell="f" style="position:absolute;left:817;top:1026;width:101;height:109">
                    <v:stroke color="black" weight="12600" joinstyle="round" endcap="flat"/>
                    <v:fill o:detectmouseclick="t" on="false"/>
                    <w10:wrap type="none"/>
                  </v:shape>
                  <v:group id="shape_0" style="position:absolute;left:965;top:828;width:126;height:166">
                    <v:oval id="shape_0" fillcolor="black" stroked="t" o:allowincell="f" style="position:absolute;left:989;top:895;width:48;height:4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shape id="shape_0" coordsize="225,295" path="m0,247l1,263l10,266l24,273l35,278l47,284l52,284l52,291l67,291l67,294l137,294l144,291l178,291l190,278l201,278l206,266l215,256l216,243l224,231l224,86l216,74l216,63l206,49l206,47l201,40l194,33l190,30l178,23l167,16l158,12l151,3l144,3l137,0l81,0l67,3l58,12l52,12l38,16l35,23l31,23l24,30l19,33l8,33l8,40e" stroked="t" o:allowincell="f" style="position:absolute;left:965;top:828;width:126;height:166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group id="shape_0" style="position:absolute;left:592;top:826;width:126;height:166">
                    <v:oval id="shape_0" fillcolor="black" stroked="t" o:allowincell="f" style="position:absolute;left:644;top:877;width:48;height:4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shape id="shape_0" coordsize="225,296" path="m224,50l222,34l211,30l201,23l188,16l178,13l171,13l171,6l151,6l151,0l84,0l81,6l45,6l35,16l23,16l17,30l10,41l7,50l0,64l0,210l7,223l7,233l17,244l17,249l23,256l28,263l35,267l45,274l56,279l67,284l74,291l81,291l84,295l142,295l151,291l165,284l171,284l181,279l188,274l194,274l201,267l202,263l217,263l217,256e" stroked="t" o:allowincell="f" style="position:absolute;left:592;top:826;width:126;height:166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shape id="shape_0" coordsize="1312,1130" path="m18,0l0,547l0,595l7,639l11,685l18,729l29,775l39,817l52,854l57,865l60,877l74,888l85,921l142,967l187,1011l231,1045l265,1078l277,1083l309,1096l348,1110l357,1110l436,1113l494,1117l505,1117l515,1126l560,1126l604,1129l826,1129l859,1126l914,1126l926,1117l933,1117l944,1113l999,1101l1068,1096l1126,1090l1128,1083l1143,1073l1154,1039l1163,1029l1175,993l1189,960l1198,925l1221,859l1232,826l1246,778l1249,746l1255,702l1262,667l1265,621l1272,588l1272,554l1277,519l1285,484l1288,440l1293,394l1302,328l1304,283l1311,235l1311,138l1304,127l1304,106l1302,92l1302,25l1293,22l1293,13e" stroked="t" o:allowincell="f" style="position:absolute;left:487;top:779;width:742;height:639">
                    <v:stroke color="black" weight="12600" joinstyle="round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34;top:183;width:2448;height:1440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66920</wp:posOffset>
                </wp:positionH>
                <wp:positionV relativeFrom="paragraph">
                  <wp:posOffset>508635</wp:posOffset>
                </wp:positionV>
                <wp:extent cx="1414780" cy="305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pt;margin-top:40.05pt;width:111.3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23:00Z</dcterms:created>
  <dc:creator>SvenE Carlsson</dc:creator>
  <dc:description/>
  <dc:language>en-US</dc:language>
  <cp:lastModifiedBy>SvenE Carlsson</cp:lastModifiedBy>
  <dcterms:modified xsi:type="dcterms:W3CDTF">1997-11-29T23:28:00Z</dcterms:modified>
  <cp:revision>5</cp:revision>
  <dc:subject/>
  <dc:title>BESKÄRNING AV BILD</dc:title>
</cp:coreProperties>
</file>