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Musi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astoratet har en omfattande musik- och körverksamhet: barn- ungdoms- och vuxenköre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lla vi som bor här liksom många fritidsboende och gäster känner till det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usik och sång är ett bra sätt att föra ut sitt budskap på. Därför behöver vi också satsa vidare och se över vårt instrumentbestånd och en pedagogisk övningslokal för körern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enom våra kyrkomusikers engagemang har vi inte enbart ett ovanligt brett utbud att erbjuda  utan får även förmånen att lyssna till internationella artister och soliste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in/index.htm" \l "Musik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(Tillbaka </w:t>
      </w:r>
      <w:r>
        <w:rPr>
          <w:rStyle w:val="InternetLink"/>
        </w:rPr>
        <w:fldChar w:fldCharType="end"/>
      </w:r>
      <w:r>
        <w:rPr>
          <w:rStyle w:val="InternetLink"/>
          <w:rFonts w:eastAsia="Symbol" w:cs="Symbol" w:ascii="Symbol" w:hAnsi="Symbol"/>
        </w:rPr>
        <w:t></w:t>
      </w:r>
      <w:r>
        <w:rPr>
          <w:rStyle w:val="InternetLink"/>
        </w:rPr>
        <w:t xml:space="preserve">)  </w:t>
      </w:r>
      <w:r>
        <w:rPr>
          <w:b/>
          <w:sz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9:10:00Z</dcterms:created>
  <dc:creator>Thomas Ekelund</dc:creator>
  <dc:description/>
  <dc:language>en-US</dc:language>
  <cp:lastModifiedBy>Thomas Ekelund</cp:lastModifiedBy>
  <dcterms:modified xsi:type="dcterms:W3CDTF">2002-02-24T13:39:00Z</dcterms:modified>
  <cp:revision>11</cp:revision>
  <dc:subject/>
  <dc:title/>
</cp:coreProperties>
</file>